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2"/>
          <w:szCs w:val="20"/>
        </w:rPr>
      </w:pPr>
      <w:r>
        <w:rPr>
          <w:rFonts w:cs="Arial" w:ascii="Arial" w:hAnsi="Arial"/>
          <w:b/>
          <w:bCs/>
          <w:sz w:val="2"/>
          <w:szCs w:val="20"/>
        </w:rPr>
      </w:r>
    </w:p>
    <w:p>
      <w:pPr>
        <w:pStyle w:val="Heading1"/>
        <w:rPr/>
      </w:pPr>
      <w:r>
        <w:rPr/>
        <w:t>PREMESSA</w:t>
      </w:r>
    </w:p>
    <w:p>
      <w:pPr>
        <w:pStyle w:val="Normal"/>
        <w:spacing w:lineRule="auto" w:line="264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  <w:ins w:id="4" w:author="Giuseppe" w:date="2006-01-28T19:38:00Z"/>
        </w:rPr>
      </w:pPr>
      <w:r>
        <w:rPr>
          <w:rStyle w:val="Giuseppe"/>
          <w:rFonts w:cs="Arial" w:ascii="Arial" w:hAnsi="Arial"/>
          <w:sz w:val="28"/>
        </w:rPr>
        <w:t>C</w:t>
      </w:r>
      <w:ins w:id="0" w:author="Giuseppe" w:date="2006-01-28T19:35:00Z">
        <w:r>
          <w:rPr>
            <w:rStyle w:val="Giuseppe"/>
            <w:rFonts w:cs="Arial" w:ascii="Arial" w:hAnsi="Arial"/>
            <w:sz w:val="28"/>
          </w:rPr>
          <w:t>ome</w:t>
        </w:r>
      </w:ins>
      <w:ins w:id="1" w:author="Giuseppe" w:date="2006-01-28T19:38:00Z">
        <w:r>
          <w:rPr>
            <w:rStyle w:val="Giuseppe"/>
            <w:rFonts w:cs="Arial" w:ascii="Arial" w:hAnsi="Arial"/>
            <w:sz w:val="28"/>
          </w:rPr>
          <w:t xml:space="preserve"> Ella ben</w:t>
        </w:r>
      </w:ins>
      <w:ins w:id="2" w:author="Giuseppe" w:date="2006-01-28T19:35:00Z">
        <w:r>
          <w:rPr>
            <w:rStyle w:val="Giuseppe"/>
            <w:rFonts w:cs="Arial" w:ascii="Arial" w:hAnsi="Arial"/>
            <w:sz w:val="28"/>
          </w:rPr>
          <w:t xml:space="preserve"> sa, </w:t>
        </w:r>
      </w:ins>
      <w:ins w:id="3" w:author="Giuseppe" w:date="2006-01-28T19:33:00Z">
        <w:r>
          <w:rPr>
            <w:rStyle w:val="Giuseppe"/>
            <w:rFonts w:cs="Arial" w:ascii="Arial" w:hAnsi="Arial"/>
            <w:sz w:val="28"/>
          </w:rPr>
          <w:t xml:space="preserve">si approssima la data delle elezioni politiche. </w:t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  <w:ins w:id="6" w:author="Giuseppe" w:date="2006-01-28T19:38:00Z"/>
        </w:rPr>
      </w:pPr>
      <w:ins w:id="5" w:author="Giuseppe" w:date="2006-01-28T19:38:00Z">
        <w:r>
          <w:rPr/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  <w:ins w:id="14" w:author="Giuseppe" w:date="2006-01-28T19:38:00Z"/>
        </w:rPr>
      </w:pPr>
      <w:ins w:id="7" w:author="Giuseppe" w:date="2006-01-28T19:33:00Z">
        <w:r>
          <w:rPr>
            <w:rStyle w:val="Giuseppe"/>
            <w:rFonts w:cs="Arial" w:ascii="Arial" w:hAnsi="Arial"/>
            <w:sz w:val="28"/>
          </w:rPr>
          <w:t>Il 9 aprile,</w:t>
        </w:r>
      </w:ins>
      <w:r>
        <w:rPr>
          <w:rStyle w:val="Giuseppe"/>
          <w:rFonts w:cs="Arial" w:ascii="Arial" w:hAnsi="Arial"/>
          <w:sz w:val="28"/>
        </w:rPr>
        <w:t xml:space="preserve"> nel segreto dell’urna,</w:t>
      </w:r>
      <w:ins w:id="8" w:author="Giuseppe" w:date="2006-01-28T19:33:00Z">
        <w:r>
          <w:rPr>
            <w:rStyle w:val="Giuseppe"/>
            <w:rFonts w:cs="Arial" w:ascii="Arial" w:hAnsi="Arial"/>
            <w:sz w:val="28"/>
          </w:rPr>
          <w:t xml:space="preserve"> Ella </w:t>
        </w:r>
      </w:ins>
      <w:ins w:id="9" w:author="Giuseppe" w:date="2006-01-28T19:38:00Z">
        <w:r>
          <w:rPr>
            <w:rStyle w:val="Giuseppe"/>
            <w:rFonts w:cs="Arial" w:ascii="Arial" w:hAnsi="Arial"/>
            <w:sz w:val="28"/>
          </w:rPr>
          <w:t xml:space="preserve">non </w:t>
        </w:r>
      </w:ins>
      <w:r>
        <w:rPr>
          <w:rStyle w:val="Giuseppe"/>
          <w:rFonts w:cs="Arial" w:ascii="Arial" w:hAnsi="Arial"/>
          <w:sz w:val="28"/>
        </w:rPr>
        <w:t>dovrà solo</w:t>
      </w:r>
      <w:ins w:id="10" w:author="Giuseppe" w:date="2006-01-28T19:33:00Z">
        <w:r>
          <w:rPr>
            <w:rStyle w:val="Giuseppe"/>
            <w:rFonts w:cs="Arial" w:ascii="Arial" w:hAnsi="Arial"/>
            <w:sz w:val="28"/>
          </w:rPr>
          <w:t xml:space="preserve"> esprimere il </w:t>
        </w:r>
      </w:ins>
      <w:r>
        <w:rPr>
          <w:rStyle w:val="Giuseppe"/>
          <w:rFonts w:cs="Arial" w:ascii="Arial" w:hAnsi="Arial"/>
          <w:sz w:val="28"/>
        </w:rPr>
        <w:t>S</w:t>
      </w:r>
      <w:ins w:id="11" w:author="Giuseppe" w:date="2006-01-28T19:33:00Z">
        <w:r>
          <w:rPr>
            <w:rStyle w:val="Giuseppe"/>
            <w:rFonts w:cs="Arial" w:ascii="Arial" w:hAnsi="Arial"/>
            <w:sz w:val="28"/>
          </w:rPr>
          <w:t>uo libero voto</w:t>
        </w:r>
      </w:ins>
      <w:ins w:id="12" w:author="Giuseppe" w:date="2006-01-28T19:38:00Z">
        <w:r>
          <w:rPr>
            <w:rStyle w:val="Giuseppe"/>
            <w:rFonts w:cs="Arial" w:ascii="Arial" w:hAnsi="Arial"/>
            <w:sz w:val="28"/>
          </w:rPr>
          <w:t>. Ella dovrà,</w:t>
        </w:r>
      </w:ins>
      <w:ins w:id="13" w:author="Giuseppe" w:date="2006-01-28T19:33:00Z">
        <w:r>
          <w:rPr>
            <w:rStyle w:val="Giuseppe"/>
            <w:rFonts w:cs="Arial" w:ascii="Arial" w:hAnsi="Arial"/>
            <w:sz w:val="28"/>
          </w:rPr>
          <w:t xml:space="preserve"> contestualmente, decidere quale futuro dare ai Suoi figli. </w:t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  <w:ins w:id="16" w:author="Giuseppe" w:date="2006-01-28T19:49:00Z"/>
        </w:rPr>
      </w:pPr>
      <w:ins w:id="15" w:author="Giuseppe" w:date="2006-01-28T19:49:00Z">
        <w:r>
          <w:rPr/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</w:rPr>
      </w:pPr>
      <w:ins w:id="17" w:author="Giuseppe" w:date="2006-01-28T20:29:00Z">
        <w:r>
          <w:rPr>
            <w:rStyle w:val="Giuseppe"/>
            <w:rFonts w:cs="Arial" w:ascii="Arial" w:hAnsi="Arial"/>
            <w:sz w:val="28"/>
          </w:rPr>
          <w:t>V</w:t>
        </w:r>
      </w:ins>
      <w:ins w:id="18" w:author="Giuseppe" w:date="2006-01-28T19:49:00Z">
        <w:r>
          <w:rPr>
            <w:rStyle w:val="Giuseppe"/>
            <w:rFonts w:cs="Arial" w:ascii="Arial" w:hAnsi="Arial"/>
            <w:sz w:val="28"/>
          </w:rPr>
          <w:t xml:space="preserve">oglia ardire d’immagine per un attimo il tetro futuro che attende Lei e </w:t>
        </w:r>
      </w:ins>
      <w:ins w:id="19" w:author="Giuseppe" w:date="2006-01-28T20:54:00Z">
        <w:r>
          <w:rPr>
            <w:rStyle w:val="Giuseppe"/>
            <w:rFonts w:cs="Arial" w:ascii="Arial" w:hAnsi="Arial"/>
            <w:sz w:val="28"/>
          </w:rPr>
          <w:t>la Sua prole</w:t>
        </w:r>
      </w:ins>
      <w:ins w:id="20" w:author="Giuseppe" w:date="2006-01-28T19:49:00Z">
        <w:r>
          <w:rPr>
            <w:rStyle w:val="Giuseppe"/>
            <w:rFonts w:cs="Arial" w:ascii="Arial" w:hAnsi="Arial"/>
            <w:sz w:val="28"/>
          </w:rPr>
          <w:t xml:space="preserve"> </w:t>
        </w:r>
      </w:ins>
      <w:ins w:id="21" w:author="Giuseppe" w:date="2006-01-28T20:59:00Z">
        <w:r>
          <w:rPr>
            <w:rStyle w:val="Giuseppe"/>
            <w:rFonts w:cs="Arial" w:ascii="Arial" w:hAnsi="Arial"/>
            <w:sz w:val="28"/>
          </w:rPr>
          <w:t>qualora</w:t>
        </w:r>
      </w:ins>
      <w:ins w:id="22" w:author="Giuseppe" w:date="2006-01-28T19:49:00Z">
        <w:r>
          <w:rPr>
            <w:rStyle w:val="Giuseppe"/>
            <w:rFonts w:cs="Arial" w:ascii="Arial" w:hAnsi="Arial"/>
            <w:sz w:val="28"/>
          </w:rPr>
          <w:t xml:space="preserve"> gli illiberali comunisti tornassero al potere. Ella ben sa che i comunisti controllano già tutte le </w:t>
        </w:r>
      </w:ins>
      <w:r>
        <w:rPr>
          <w:rStyle w:val="Giuseppe"/>
          <w:rFonts w:cs="Arial" w:ascii="Arial" w:hAnsi="Arial"/>
          <w:sz w:val="28"/>
        </w:rPr>
        <w:t>“</w:t>
      </w:r>
      <w:ins w:id="23" w:author="Giuseppe" w:date="2006-01-28T19:50:00Z">
        <w:r>
          <w:rPr>
            <w:rStyle w:val="Giuseppe"/>
            <w:rFonts w:cs="Arial" w:ascii="Arial" w:hAnsi="Arial"/>
            <w:sz w:val="28"/>
          </w:rPr>
          <w:t>casematte del potere</w:t>
        </w:r>
      </w:ins>
      <w:r>
        <w:rPr>
          <w:rStyle w:val="Giuseppe"/>
          <w:rFonts w:cs="Arial" w:ascii="Arial" w:hAnsi="Arial"/>
          <w:sz w:val="28"/>
        </w:rPr>
        <w:t>”</w:t>
      </w:r>
      <w:ins w:id="24" w:author="Giuseppe" w:date="2006-01-28T19:51:00Z">
        <w:r>
          <w:rPr>
            <w:rStyle w:val="Giuseppe"/>
            <w:rFonts w:cs="Arial" w:ascii="Arial" w:hAnsi="Arial"/>
            <w:sz w:val="28"/>
          </w:rPr>
          <w:t>, come le chiamava l’illiberale Gramsci</w:t>
        </w:r>
      </w:ins>
      <w:ins w:id="25" w:author="Giuseppe" w:date="2006-01-28T20:02:00Z">
        <w:r>
          <w:rPr>
            <w:rStyle w:val="Giuseppe"/>
            <w:rFonts w:cs="Arial" w:ascii="Arial" w:hAnsi="Arial"/>
            <w:sz w:val="28"/>
          </w:rPr>
          <w:t>, uomo dalla piccola mente</w:t>
        </w:r>
      </w:ins>
      <w:ins w:id="26" w:author="Giuseppe" w:date="2006-01-28T19:51:00Z">
        <w:r>
          <w:rPr>
            <w:rStyle w:val="Giuseppe"/>
            <w:rFonts w:cs="Arial" w:ascii="Arial" w:hAnsi="Arial"/>
            <w:sz w:val="28"/>
          </w:rPr>
          <w:t>.</w:t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  <w:ins w:id="28" w:author="Giuseppe" w:date="2006-01-28T19:55:00Z"/>
        </w:rPr>
      </w:pPr>
      <w:ins w:id="27" w:author="Giuseppe" w:date="2006-01-28T19:55:00Z">
        <w:r>
          <w:rPr/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</w:rPr>
      </w:pPr>
      <w:ins w:id="29" w:author="Giuseppe" w:date="2006-01-28T19:51:00Z">
        <w:r>
          <w:rPr>
            <w:rStyle w:val="Giuseppe"/>
            <w:rFonts w:cs="Arial" w:ascii="Arial" w:hAnsi="Arial"/>
            <w:b/>
            <w:bCs/>
            <w:sz w:val="28"/>
          </w:rPr>
          <w:t>I comunisti controllano i giornali</w:t>
        </w:r>
      </w:ins>
      <w:ins w:id="30" w:author="Giuseppe" w:date="2006-01-28T19:56:00Z">
        <w:r>
          <w:rPr>
            <w:rStyle w:val="Giuseppe"/>
            <w:rFonts w:cs="Arial" w:ascii="Arial" w:hAnsi="Arial"/>
            <w:b/>
            <w:bCs/>
            <w:sz w:val="28"/>
          </w:rPr>
          <w:t>.</w:t>
        </w:r>
      </w:ins>
      <w:ins w:id="31" w:author="Giuseppe" w:date="2006-01-28T19:51:00Z">
        <w:r>
          <w:rPr>
            <w:rStyle w:val="Giuseppe"/>
            <w:rFonts w:cs="Arial" w:ascii="Arial" w:hAnsi="Arial"/>
            <w:sz w:val="28"/>
          </w:rPr>
          <w:t xml:space="preserve"> </w:t>
        </w:r>
      </w:ins>
      <w:ins w:id="32" w:author="Giuseppe" w:date="2006-01-28T20:18:00Z">
        <w:r>
          <w:rPr>
            <w:rStyle w:val="Giuseppe"/>
            <w:rFonts w:cs="Arial" w:ascii="Arial" w:hAnsi="Arial"/>
            <w:sz w:val="28"/>
          </w:rPr>
          <w:t>E’ solo grazie al divino interven</w:t>
        </w:r>
      </w:ins>
      <w:ins w:id="33" w:author="Giuseppe" w:date="2006-01-28T20:29:00Z">
        <w:r>
          <w:rPr>
            <w:rStyle w:val="Giuseppe"/>
            <w:rFonts w:cs="Arial" w:ascii="Arial" w:hAnsi="Arial"/>
            <w:sz w:val="28"/>
          </w:rPr>
          <w:t>t</w:t>
        </w:r>
      </w:ins>
      <w:ins w:id="34" w:author="Giuseppe" w:date="2006-01-28T20:18:00Z">
        <w:r>
          <w:rPr>
            <w:rStyle w:val="Giuseppe"/>
            <w:rFonts w:cs="Arial" w:ascii="Arial" w:hAnsi="Arial"/>
            <w:sz w:val="28"/>
          </w:rPr>
          <w:t xml:space="preserve">o della Provvidenza che il </w:t>
        </w:r>
      </w:ins>
      <w:ins w:id="35" w:author="Giuseppe" w:date="2006-01-28T19:51:00Z">
        <w:r>
          <w:rPr>
            <w:rStyle w:val="Giuseppe"/>
            <w:rFonts w:cs="Arial" w:ascii="Arial" w:hAnsi="Arial"/>
            <w:sz w:val="28"/>
          </w:rPr>
          <w:t>Cavalier Silvio Berlusconi e i suoi parenti</w:t>
        </w:r>
      </w:ins>
      <w:ins w:id="36" w:author="Giuseppe" w:date="2006-01-28T19:56:00Z">
        <w:r>
          <w:rPr>
            <w:rStyle w:val="Giuseppe"/>
            <w:rFonts w:cs="Arial" w:ascii="Arial" w:hAnsi="Arial"/>
            <w:sz w:val="28"/>
          </w:rPr>
          <w:t>, sacrificando una parte consistente del loro miserrimo patrimonio,</w:t>
        </w:r>
      </w:ins>
      <w:ins w:id="37" w:author="Giuseppe" w:date="2006-01-28T19:51:00Z">
        <w:r>
          <w:rPr>
            <w:rStyle w:val="Giuseppe"/>
            <w:rFonts w:cs="Arial" w:ascii="Arial" w:hAnsi="Arial"/>
            <w:sz w:val="28"/>
          </w:rPr>
          <w:t xml:space="preserve"> s</w:t>
        </w:r>
      </w:ins>
      <w:ins w:id="38" w:author="Giuseppe" w:date="2006-01-28T20:19:00Z">
        <w:r>
          <w:rPr>
            <w:rStyle w:val="Giuseppe"/>
            <w:rFonts w:cs="Arial" w:ascii="Arial" w:hAnsi="Arial"/>
            <w:sz w:val="28"/>
          </w:rPr>
          <w:t>ono</w:t>
        </w:r>
      </w:ins>
      <w:ins w:id="39" w:author="Giuseppe" w:date="2006-01-28T19:51:00Z">
        <w:r>
          <w:rPr>
            <w:rStyle w:val="Giuseppe"/>
            <w:rFonts w:cs="Arial" w:ascii="Arial" w:hAnsi="Arial"/>
            <w:sz w:val="28"/>
          </w:rPr>
          <w:t xml:space="preserve"> riusciti a strappare dalle ossute grinfie dei Rossi “Il Giornale”, “Il Foglio</w:t>
        </w:r>
      </w:ins>
      <w:ins w:id="40" w:author="Giuseppe" w:date="2006-01-28T19:53:00Z">
        <w:r>
          <w:rPr>
            <w:rStyle w:val="Giuseppe"/>
            <w:rFonts w:cs="Arial" w:ascii="Arial" w:hAnsi="Arial"/>
            <w:sz w:val="28"/>
          </w:rPr>
          <w:t>”, “Libero”, “Panorama”, e altre testate che brillano per la serietà e l’imparzialità della loro informazione.</w:t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  <w:ins w:id="42" w:author="Giuseppe" w:date="2006-01-28T19:54:00Z"/>
        </w:rPr>
      </w:pPr>
      <w:ins w:id="41" w:author="Giuseppe" w:date="2006-01-28T19:54:00Z">
        <w:r>
          <w:rPr/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</w:rPr>
      </w:pPr>
      <w:ins w:id="43" w:author="Giuseppe" w:date="2006-01-28T19:54:00Z">
        <w:r>
          <w:rPr>
            <w:rStyle w:val="Giuseppe"/>
            <w:rFonts w:cs="Arial" w:ascii="Arial" w:hAnsi="Arial"/>
            <w:b/>
            <w:bCs/>
            <w:sz w:val="28"/>
          </w:rPr>
          <w:t>I comunisti controllano le tv</w:t>
        </w:r>
      </w:ins>
      <w:ins w:id="44" w:author="Giuseppe" w:date="2006-01-28T19:56:00Z">
        <w:r>
          <w:rPr>
            <w:rStyle w:val="Giuseppe"/>
            <w:rFonts w:cs="Arial" w:ascii="Arial" w:hAnsi="Arial"/>
            <w:b/>
            <w:bCs/>
            <w:sz w:val="28"/>
          </w:rPr>
          <w:t>.</w:t>
        </w:r>
      </w:ins>
      <w:ins w:id="45" w:author="Giuseppe" w:date="2006-01-28T19:54:00Z">
        <w:r>
          <w:rPr>
            <w:rStyle w:val="Giuseppe"/>
            <w:rFonts w:cs="Arial" w:ascii="Arial" w:hAnsi="Arial"/>
            <w:sz w:val="28"/>
          </w:rPr>
          <w:t xml:space="preserve"> </w:t>
        </w:r>
      </w:ins>
      <w:ins w:id="46" w:author="Giuseppe" w:date="2006-01-28T20:07:00Z">
        <w:r>
          <w:rPr>
            <w:rStyle w:val="Giuseppe"/>
            <w:rFonts w:cs="Arial" w:ascii="Arial" w:hAnsi="Arial"/>
            <w:sz w:val="28"/>
          </w:rPr>
          <w:t>E</w:t>
        </w:r>
      </w:ins>
      <w:ins w:id="47" w:author="Giuseppe" w:date="2006-01-28T19:56:00Z">
        <w:r>
          <w:rPr>
            <w:rStyle w:val="Giuseppe"/>
            <w:rFonts w:cs="Arial" w:ascii="Arial" w:hAnsi="Arial"/>
            <w:sz w:val="28"/>
          </w:rPr>
          <w:t>ssi</w:t>
        </w:r>
      </w:ins>
      <w:ins w:id="48" w:author="Giuseppe" w:date="2006-01-28T20:02:00Z">
        <w:r>
          <w:rPr>
            <w:rStyle w:val="Giuseppe"/>
            <w:rFonts w:cs="Arial" w:ascii="Arial" w:hAnsi="Arial"/>
            <w:sz w:val="28"/>
          </w:rPr>
          <w:t>,</w:t>
        </w:r>
      </w:ins>
      <w:ins w:id="49" w:author="Giuseppe" w:date="2006-01-28T19:56:00Z">
        <w:r>
          <w:rPr>
            <w:rStyle w:val="Giuseppe"/>
            <w:rFonts w:cs="Arial" w:ascii="Arial" w:hAnsi="Arial"/>
            <w:sz w:val="28"/>
          </w:rPr>
          <w:t xml:space="preserve"> a</w:t>
        </w:r>
      </w:ins>
      <w:ins w:id="50" w:author="Giuseppe" w:date="2006-01-28T19:54:00Z">
        <w:r>
          <w:rPr>
            <w:rStyle w:val="Giuseppe"/>
            <w:rFonts w:cs="Arial" w:ascii="Arial" w:hAnsi="Arial"/>
            <w:sz w:val="28"/>
          </w:rPr>
          <w:t>l disgustoso fine di nascondere l</w:t>
        </w:r>
      </w:ins>
      <w:ins w:id="51" w:author="Giuseppe" w:date="2006-01-28T19:57:00Z">
        <w:r>
          <w:rPr>
            <w:rStyle w:val="Giuseppe"/>
            <w:rFonts w:cs="Arial" w:ascii="Arial" w:hAnsi="Arial"/>
            <w:sz w:val="28"/>
          </w:rPr>
          <w:t>’enormità del loro monopolio, hanno lasciato al Cavalier Silvio Berlusconi</w:t>
        </w:r>
      </w:ins>
      <w:ins w:id="52" w:author="Giuseppe" w:date="2006-01-28T19:54:00Z">
        <w:r>
          <w:rPr>
            <w:rStyle w:val="Giuseppe"/>
            <w:rFonts w:cs="Arial" w:ascii="Arial" w:hAnsi="Arial"/>
            <w:sz w:val="28"/>
          </w:rPr>
          <w:t xml:space="preserve"> </w:t>
        </w:r>
      </w:ins>
      <w:ins w:id="53" w:author="Giuseppe" w:date="2006-01-28T20:02:00Z">
        <w:r>
          <w:rPr>
            <w:rStyle w:val="Giuseppe"/>
            <w:rFonts w:cs="Arial" w:ascii="Arial" w:hAnsi="Arial"/>
            <w:sz w:val="28"/>
          </w:rPr>
          <w:t>solo</w:t>
        </w:r>
      </w:ins>
      <w:r>
        <w:rPr>
          <w:rStyle w:val="Giuseppe"/>
          <w:rFonts w:cs="Arial" w:ascii="Arial" w:hAnsi="Arial"/>
          <w:sz w:val="28"/>
        </w:rPr>
        <w:t xml:space="preserve"> un pugno di reti minori:</w:t>
      </w:r>
      <w:ins w:id="54" w:author="Giuseppe" w:date="2006-01-28T20:02:00Z">
        <w:r>
          <w:rPr>
            <w:rStyle w:val="Giuseppe"/>
            <w:rFonts w:cs="Arial" w:ascii="Arial" w:hAnsi="Arial"/>
            <w:sz w:val="28"/>
          </w:rPr>
          <w:t xml:space="preserve"> </w:t>
        </w:r>
      </w:ins>
      <w:ins w:id="55" w:author="Giuseppe" w:date="2006-01-28T19:54:00Z">
        <w:r>
          <w:rPr>
            <w:rStyle w:val="Giuseppe"/>
            <w:rFonts w:cs="Arial" w:ascii="Arial" w:hAnsi="Arial"/>
            <w:sz w:val="28"/>
          </w:rPr>
          <w:t>Rai1, Rai2, Rete4, Canale5 e Italia1.</w:t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  <w:ins w:id="57" w:author="Giuseppe" w:date="2006-01-28T19:45:00Z"/>
        </w:rPr>
      </w:pPr>
      <w:ins w:id="56" w:author="Giuseppe" w:date="2006-01-28T19:45:00Z">
        <w:r>
          <w:rPr/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</w:rPr>
      </w:pPr>
      <w:ins w:id="58" w:author="Giuseppe" w:date="2006-01-28T20:08:00Z">
        <w:r>
          <w:rPr>
            <w:rStyle w:val="Giuseppe"/>
            <w:rFonts w:cs="Arial" w:ascii="Arial" w:hAnsi="Arial"/>
            <w:b/>
            <w:bCs/>
            <w:sz w:val="28"/>
          </w:rPr>
          <w:t>I comunisti controllano le</w:t>
        </w:r>
      </w:ins>
      <w:ins w:id="59" w:author="Giuseppe" w:date="2006-01-28T19:57:00Z">
        <w:r>
          <w:rPr>
            <w:rStyle w:val="Giuseppe"/>
            <w:rFonts w:cs="Arial" w:ascii="Arial" w:hAnsi="Arial"/>
            <w:b/>
            <w:bCs/>
            <w:sz w:val="28"/>
          </w:rPr>
          <w:t xml:space="preserve"> università.</w:t>
        </w:r>
      </w:ins>
      <w:ins w:id="60" w:author="Giuseppe" w:date="2006-01-28T19:57:00Z">
        <w:r>
          <w:rPr>
            <w:rStyle w:val="Giuseppe"/>
            <w:rFonts w:cs="Arial" w:ascii="Arial" w:hAnsi="Arial"/>
            <w:sz w:val="28"/>
          </w:rPr>
          <w:t xml:space="preserve"> Ella sa che le università pullulano di giovani comunisti, tutti debosciati drogati </w:t>
        </w:r>
      </w:ins>
      <w:ins w:id="61" w:author="Giuseppe" w:date="2006-01-28T20:45:00Z">
        <w:r>
          <w:rPr>
            <w:rStyle w:val="Giuseppe"/>
            <w:rFonts w:cs="Arial" w:ascii="Arial" w:hAnsi="Arial"/>
            <w:sz w:val="28"/>
          </w:rPr>
          <w:t xml:space="preserve">scervellati </w:t>
        </w:r>
      </w:ins>
      <w:ins w:id="62" w:author="Giuseppe" w:date="2006-01-28T19:57:00Z">
        <w:r>
          <w:rPr>
            <w:rStyle w:val="Giuseppe"/>
            <w:rFonts w:cs="Arial" w:ascii="Arial" w:hAnsi="Arial"/>
            <w:sz w:val="28"/>
          </w:rPr>
          <w:t>con i vestiti strappati</w:t>
        </w:r>
      </w:ins>
      <w:ins w:id="63" w:author="Giuseppe" w:date="2006-01-28T20:00:00Z">
        <w:r>
          <w:rPr>
            <w:rStyle w:val="Giuseppe"/>
            <w:rFonts w:cs="Arial" w:ascii="Arial" w:hAnsi="Arial"/>
            <w:sz w:val="28"/>
          </w:rPr>
          <w:t xml:space="preserve"> e il barbone</w:t>
        </w:r>
      </w:ins>
      <w:ins w:id="64" w:author="Giuseppe" w:date="2006-01-28T20:03:00Z">
        <w:r>
          <w:rPr>
            <w:rStyle w:val="Giuseppe"/>
            <w:rFonts w:cs="Arial" w:ascii="Arial" w:hAnsi="Arial"/>
            <w:sz w:val="28"/>
          </w:rPr>
          <w:t xml:space="preserve"> (anche le donne)</w:t>
        </w:r>
      </w:ins>
      <w:ins w:id="65" w:author="Giuseppe" w:date="2006-01-28T19:57:00Z">
        <w:r>
          <w:rPr>
            <w:rStyle w:val="Giuseppe"/>
            <w:rFonts w:cs="Arial" w:ascii="Arial" w:hAnsi="Arial"/>
            <w:sz w:val="28"/>
          </w:rPr>
          <w:t xml:space="preserve"> la cui unica </w:t>
        </w:r>
      </w:ins>
      <w:ins w:id="66" w:author="Giuseppe" w:date="2006-01-28T20:00:00Z">
        <w:r>
          <w:rPr>
            <w:rStyle w:val="Giuseppe"/>
            <w:rFonts w:cs="Arial" w:ascii="Arial" w:hAnsi="Arial"/>
            <w:sz w:val="28"/>
          </w:rPr>
          <w:t>ragione d</w:t>
        </w:r>
      </w:ins>
      <w:ins w:id="67" w:author="Giuseppe" w:date="2006-01-28T20:34:00Z">
        <w:r>
          <w:rPr>
            <w:rStyle w:val="Giuseppe"/>
            <w:rFonts w:cs="Arial" w:ascii="Arial" w:hAnsi="Arial"/>
            <w:sz w:val="28"/>
          </w:rPr>
          <w:t>’</w:t>
        </w:r>
      </w:ins>
      <w:ins w:id="68" w:author="Giuseppe" w:date="2006-01-28T20:00:00Z">
        <w:r>
          <w:rPr>
            <w:rStyle w:val="Giuseppe"/>
            <w:rFonts w:cs="Arial" w:ascii="Arial" w:hAnsi="Arial"/>
            <w:sz w:val="28"/>
          </w:rPr>
          <w:t>esistere</w:t>
        </w:r>
      </w:ins>
      <w:ins w:id="69" w:author="Giuseppe" w:date="2006-01-28T19:57:00Z">
        <w:r>
          <w:rPr>
            <w:rStyle w:val="Giuseppe"/>
            <w:rFonts w:cs="Arial" w:ascii="Arial" w:hAnsi="Arial"/>
            <w:sz w:val="28"/>
          </w:rPr>
          <w:t xml:space="preserve"> è l</w:t>
        </w:r>
      </w:ins>
      <w:ins w:id="70" w:author="Giuseppe" w:date="2006-01-28T20:00:00Z">
        <w:r>
          <w:rPr>
            <w:rStyle w:val="Giuseppe"/>
            <w:rFonts w:cs="Arial" w:ascii="Arial" w:hAnsi="Arial"/>
            <w:sz w:val="28"/>
          </w:rPr>
          <w:t>’insensata</w:t>
        </w:r>
      </w:ins>
      <w:ins w:id="71" w:author="Giuseppe" w:date="2006-01-28T19:57:00Z">
        <w:r>
          <w:rPr>
            <w:rStyle w:val="Giuseppe"/>
            <w:rFonts w:cs="Arial" w:ascii="Arial" w:hAnsi="Arial"/>
            <w:sz w:val="28"/>
          </w:rPr>
          <w:t xml:space="preserve"> protesta contro le giuste decisioni del Cavalier Silvio Berlusconi, il quale, </w:t>
        </w:r>
      </w:ins>
      <w:ins w:id="72" w:author="Giuseppe" w:date="2006-01-28T20:20:00Z">
        <w:r>
          <w:rPr>
            <w:rStyle w:val="Giuseppe"/>
            <w:rFonts w:cs="Arial" w:ascii="Arial" w:hAnsi="Arial"/>
            <w:sz w:val="28"/>
          </w:rPr>
          <w:t>cristianamente</w:t>
        </w:r>
      </w:ins>
      <w:ins w:id="73" w:author="Giuseppe" w:date="2006-01-28T19:57:00Z">
        <w:r>
          <w:rPr>
            <w:rStyle w:val="Giuseppe"/>
            <w:rFonts w:cs="Arial" w:ascii="Arial" w:hAnsi="Arial"/>
            <w:sz w:val="28"/>
          </w:rPr>
          <w:t>, porge l</w:t>
        </w:r>
      </w:ins>
      <w:ins w:id="74" w:author="Giuseppe" w:date="2006-01-28T19:59:00Z">
        <w:r>
          <w:rPr>
            <w:rStyle w:val="Giuseppe"/>
            <w:rFonts w:cs="Arial" w:ascii="Arial" w:hAnsi="Arial"/>
            <w:sz w:val="28"/>
          </w:rPr>
          <w:t>’altro orecchio ai loro muggh</w:t>
        </w:r>
      </w:ins>
      <w:r>
        <w:rPr>
          <w:rStyle w:val="Giuseppe"/>
          <w:rFonts w:cs="Arial" w:ascii="Arial" w:hAnsi="Arial"/>
          <w:sz w:val="28"/>
        </w:rPr>
        <w:t>i</w:t>
      </w:r>
      <w:ins w:id="75" w:author="Giuseppe" w:date="2006-01-28T19:59:00Z">
        <w:r>
          <w:rPr>
            <w:rStyle w:val="Giuseppe"/>
            <w:rFonts w:cs="Arial" w:ascii="Arial" w:hAnsi="Arial"/>
            <w:sz w:val="28"/>
          </w:rPr>
          <w:t xml:space="preserve"> gutturali e disarticolati.</w:t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  <w:ins w:id="77" w:author="Giuseppe" w:date="2006-01-28T20:08:00Z"/>
        </w:rPr>
      </w:pPr>
      <w:ins w:id="76" w:author="Giuseppe" w:date="2006-01-28T20:08:00Z">
        <w:r>
          <w:rPr/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</w:rPr>
      </w:pPr>
      <w:ins w:id="78" w:author="Giuseppe" w:date="2006-01-28T20:08:00Z">
        <w:r>
          <w:rPr>
            <w:rStyle w:val="Giuseppe"/>
            <w:rFonts w:cs="Arial" w:ascii="Arial" w:hAnsi="Arial"/>
            <w:b/>
            <w:bCs/>
            <w:sz w:val="28"/>
          </w:rPr>
          <w:t>I comunisti controllano la scuola.</w:t>
        </w:r>
      </w:ins>
      <w:ins w:id="79" w:author="Giuseppe" w:date="2006-01-28T20:08:00Z">
        <w:r>
          <w:rPr>
            <w:rStyle w:val="Giuseppe"/>
            <w:rFonts w:cs="Arial" w:ascii="Arial" w:hAnsi="Arial"/>
            <w:sz w:val="28"/>
          </w:rPr>
          <w:t xml:space="preserve"> </w:t>
        </w:r>
      </w:ins>
      <w:ins w:id="80" w:author="Giuseppe" w:date="2006-01-28T20:10:00Z">
        <w:r>
          <w:rPr>
            <w:rStyle w:val="Giuseppe"/>
            <w:rFonts w:cs="Arial" w:ascii="Arial" w:hAnsi="Arial"/>
            <w:sz w:val="28"/>
          </w:rPr>
          <w:t>Come Ella sa, gli scolari</w:t>
        </w:r>
      </w:ins>
      <w:ins w:id="81" w:author="Giuseppe" w:date="2006-01-28T20:08:00Z">
        <w:r>
          <w:rPr>
            <w:rStyle w:val="Giuseppe"/>
            <w:rFonts w:cs="Arial" w:ascii="Arial" w:hAnsi="Arial"/>
            <w:sz w:val="28"/>
          </w:rPr>
          <w:t xml:space="preserve"> sono addestrati fin dalla </w:t>
        </w:r>
      </w:ins>
      <w:r>
        <w:rPr>
          <w:rStyle w:val="Giuseppe"/>
          <w:rFonts w:cs="Arial" w:ascii="Arial" w:hAnsi="Arial"/>
          <w:sz w:val="28"/>
        </w:rPr>
        <w:t xml:space="preserve">più </w:t>
      </w:r>
      <w:ins w:id="82" w:author="Giuseppe" w:date="2006-01-28T20:08:00Z">
        <w:r>
          <w:rPr>
            <w:rStyle w:val="Giuseppe"/>
            <w:rFonts w:cs="Arial" w:ascii="Arial" w:hAnsi="Arial"/>
            <w:sz w:val="28"/>
          </w:rPr>
          <w:t>tenera età a chiama</w:t>
        </w:r>
      </w:ins>
      <w:ins w:id="83" w:author="Giuseppe" w:date="2006-01-28T20:11:00Z">
        <w:r>
          <w:rPr>
            <w:rStyle w:val="Giuseppe"/>
            <w:rFonts w:cs="Arial" w:ascii="Arial" w:hAnsi="Arial"/>
            <w:sz w:val="28"/>
          </w:rPr>
          <w:t>rsi</w:t>
        </w:r>
      </w:ins>
      <w:ins w:id="84" w:author="Giuseppe" w:date="2006-01-28T20:08:00Z">
        <w:r>
          <w:rPr>
            <w:rStyle w:val="Giuseppe"/>
            <w:rFonts w:cs="Arial" w:ascii="Arial" w:hAnsi="Arial"/>
            <w:sz w:val="28"/>
          </w:rPr>
          <w:t xml:space="preserve"> tra loro non già colleghi di studio, ma compagni di classe</w:t>
        </w:r>
      </w:ins>
      <w:ins w:id="85" w:author="Giuseppe" w:date="2006-01-28T20:11:00Z">
        <w:r>
          <w:rPr>
            <w:rStyle w:val="Giuseppe"/>
            <w:rFonts w:cs="Arial" w:ascii="Arial" w:hAnsi="Arial"/>
            <w:sz w:val="28"/>
          </w:rPr>
          <w:t>.</w:t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  <w:ins w:id="87" w:author="Giuseppe" w:date="2006-01-28T19:59:00Z"/>
        </w:rPr>
      </w:pPr>
      <w:ins w:id="86" w:author="Giuseppe" w:date="2006-01-28T19:59:00Z">
        <w:r>
          <w:rPr/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</w:rPr>
      </w:pPr>
      <w:ins w:id="88" w:author="Giuseppe" w:date="2006-01-28T19:59:00Z">
        <w:r>
          <w:rPr>
            <w:rStyle w:val="Giuseppe"/>
            <w:rFonts w:cs="Arial" w:ascii="Arial" w:hAnsi="Arial"/>
            <w:b/>
            <w:bCs/>
            <w:sz w:val="28"/>
          </w:rPr>
          <w:t xml:space="preserve">I comunisti controllano </w:t>
        </w:r>
      </w:ins>
      <w:ins w:id="89" w:author="Giuseppe" w:date="2006-01-28T20:03:00Z">
        <w:r>
          <w:rPr>
            <w:rStyle w:val="Giuseppe"/>
            <w:rFonts w:cs="Arial" w:ascii="Arial" w:hAnsi="Arial"/>
            <w:b/>
            <w:bCs/>
            <w:sz w:val="28"/>
          </w:rPr>
          <w:t>i sindacati.</w:t>
        </w:r>
      </w:ins>
      <w:ins w:id="90" w:author="Giuseppe" w:date="2006-01-28T20:03:00Z">
        <w:r>
          <w:rPr>
            <w:rStyle w:val="Giuseppe"/>
            <w:rFonts w:cs="Arial" w:ascii="Arial" w:hAnsi="Arial"/>
            <w:sz w:val="28"/>
          </w:rPr>
          <w:t xml:space="preserve"> I sindacati sono crogiuol</w:t>
        </w:r>
      </w:ins>
      <w:r>
        <w:rPr>
          <w:rStyle w:val="Giuseppe"/>
          <w:rFonts w:cs="Arial" w:ascii="Arial" w:hAnsi="Arial"/>
          <w:sz w:val="28"/>
        </w:rPr>
        <w:t>i</w:t>
      </w:r>
      <w:ins w:id="91" w:author="Giuseppe" w:date="2006-01-28T20:04:00Z">
        <w:r>
          <w:rPr>
            <w:rStyle w:val="Giuseppe"/>
            <w:rFonts w:cs="Arial" w:ascii="Arial" w:hAnsi="Arial"/>
            <w:sz w:val="28"/>
          </w:rPr>
          <w:t xml:space="preserve"> di ribellione, fucin</w:t>
        </w:r>
      </w:ins>
      <w:r>
        <w:rPr>
          <w:rStyle w:val="Giuseppe"/>
          <w:rFonts w:cs="Arial" w:ascii="Arial" w:hAnsi="Arial"/>
          <w:sz w:val="28"/>
        </w:rPr>
        <w:t>e</w:t>
      </w:r>
      <w:ins w:id="92" w:author="Giuseppe" w:date="2006-01-28T20:04:00Z">
        <w:r>
          <w:rPr>
            <w:rStyle w:val="Giuseppe"/>
            <w:rFonts w:cs="Arial" w:ascii="Arial" w:hAnsi="Arial"/>
            <w:sz w:val="28"/>
          </w:rPr>
          <w:t xml:space="preserve"> di sedizione, sentin</w:t>
        </w:r>
      </w:ins>
      <w:r>
        <w:rPr>
          <w:rStyle w:val="Giuseppe"/>
          <w:rFonts w:cs="Arial" w:ascii="Arial" w:hAnsi="Arial"/>
          <w:sz w:val="28"/>
        </w:rPr>
        <w:t>e</w:t>
      </w:r>
      <w:ins w:id="93" w:author="Giuseppe" w:date="2006-01-28T20:04:00Z">
        <w:r>
          <w:rPr>
            <w:rStyle w:val="Giuseppe"/>
            <w:rFonts w:cs="Arial" w:ascii="Arial" w:hAnsi="Arial"/>
            <w:sz w:val="28"/>
          </w:rPr>
          <w:t xml:space="preserve"> di deprecabile vizio. Ella ben sa che, quando i comunisti sono stati al potere, i sindacati non hanno mai scioperato, anzi, hanno vilmente accettato la riduzione in schiavitù della “plebaglia op</w:t>
        </w:r>
      </w:ins>
      <w:ins w:id="94" w:author="Giuseppe" w:date="2006-01-28T20:06:00Z">
        <w:r>
          <w:rPr>
            <w:rStyle w:val="Giuseppe"/>
            <w:rFonts w:cs="Arial" w:ascii="Arial" w:hAnsi="Arial"/>
            <w:sz w:val="28"/>
          </w:rPr>
          <w:t>eraia”, come la definì l’infido Massimo D’Alema</w:t>
        </w:r>
      </w:ins>
      <w:ins w:id="95" w:author="Giuseppe" w:date="2006-01-28T20:21:00Z">
        <w:r>
          <w:rPr>
            <w:rStyle w:val="Giuseppe"/>
            <w:rFonts w:cs="Arial" w:ascii="Arial" w:hAnsi="Arial"/>
            <w:sz w:val="28"/>
          </w:rPr>
          <w:t xml:space="preserve"> pulendosi le scarpe sul ventre di un metalmeccanico </w:t>
        </w:r>
      </w:ins>
      <w:r>
        <w:rPr>
          <w:rStyle w:val="Giuseppe"/>
          <w:rFonts w:cs="Arial" w:ascii="Arial" w:hAnsi="Arial"/>
          <w:sz w:val="28"/>
        </w:rPr>
        <w:t>a bordo del</w:t>
      </w:r>
      <w:ins w:id="96" w:author="Giuseppe" w:date="2006-01-28T20:06:00Z">
        <w:r>
          <w:rPr>
            <w:rStyle w:val="Giuseppe"/>
            <w:rFonts w:cs="Arial" w:ascii="Arial" w:hAnsi="Arial"/>
            <w:sz w:val="28"/>
          </w:rPr>
          <w:t xml:space="preserve"> suo yacht di seicentocinquanta metri.</w:t>
        </w:r>
      </w:ins>
      <w:ins w:id="97" w:author="Giuseppe" w:date="2006-01-28T20:11:00Z">
        <w:r>
          <w:rPr>
            <w:rStyle w:val="Giuseppe"/>
            <w:rFonts w:cs="Arial" w:ascii="Arial" w:hAnsi="Arial"/>
            <w:sz w:val="28"/>
          </w:rPr>
          <w:t xml:space="preserve"> Quando al governo </w:t>
        </w:r>
      </w:ins>
      <w:ins w:id="98" w:author="Giuseppe" w:date="2006-01-28T20:56:00Z">
        <w:r>
          <w:rPr>
            <w:rStyle w:val="Giuseppe"/>
            <w:rFonts w:cs="Arial" w:ascii="Arial" w:hAnsi="Arial"/>
            <w:sz w:val="28"/>
          </w:rPr>
          <w:t>è salito</w:t>
        </w:r>
      </w:ins>
      <w:ins w:id="99" w:author="Giuseppe" w:date="2006-01-28T20:11:00Z">
        <w:r>
          <w:rPr>
            <w:rStyle w:val="Giuseppe"/>
            <w:rFonts w:cs="Arial" w:ascii="Arial" w:hAnsi="Arial"/>
            <w:sz w:val="28"/>
          </w:rPr>
          <w:t xml:space="preserve"> il Cavalier Silvio Berlusconi</w:t>
        </w:r>
      </w:ins>
      <w:ins w:id="100" w:author="Giuseppe" w:date="2006-01-28T20:56:00Z">
        <w:r>
          <w:rPr>
            <w:rStyle w:val="Giuseppe"/>
            <w:rFonts w:cs="Arial" w:ascii="Arial" w:hAnsi="Arial"/>
            <w:sz w:val="28"/>
          </w:rPr>
          <w:t xml:space="preserve"> –</w:t>
        </w:r>
      </w:ins>
      <w:ins w:id="101" w:author="Giuseppe" w:date="2006-01-28T20:11:00Z">
        <w:r>
          <w:rPr>
            <w:rStyle w:val="Giuseppe"/>
            <w:rFonts w:cs="Arial" w:ascii="Arial" w:hAnsi="Arial"/>
            <w:sz w:val="28"/>
          </w:rPr>
          <w:t xml:space="preserve"> unto dal popolo e da Dio, sceso in terra a miracol mostrare</w:t>
        </w:r>
      </w:ins>
      <w:ins w:id="102" w:author="Giuseppe" w:date="2006-01-28T20:56:00Z">
        <w:r>
          <w:rPr>
            <w:rStyle w:val="Giuseppe"/>
            <w:rFonts w:cs="Arial" w:ascii="Arial" w:hAnsi="Arial"/>
            <w:sz w:val="28"/>
          </w:rPr>
          <w:t xml:space="preserve"> –</w:t>
        </w:r>
      </w:ins>
      <w:ins w:id="103" w:author="Giuseppe" w:date="2006-01-28T20:12:00Z">
        <w:r>
          <w:rPr>
            <w:rStyle w:val="Giuseppe"/>
            <w:rFonts w:cs="Arial" w:ascii="Arial" w:hAnsi="Arial"/>
            <w:sz w:val="28"/>
          </w:rPr>
          <w:t xml:space="preserve"> i sindacati, aizzati dai comunisti, </w:t>
        </w:r>
      </w:ins>
      <w:ins w:id="104" w:author="Giuseppe" w:date="2006-01-28T20:56:00Z">
        <w:r>
          <w:rPr>
            <w:rStyle w:val="Giuseppe"/>
            <w:rFonts w:cs="Arial" w:ascii="Arial" w:hAnsi="Arial"/>
            <w:sz w:val="28"/>
          </w:rPr>
          <w:t xml:space="preserve">hanno </w:t>
        </w:r>
      </w:ins>
      <w:ins w:id="105" w:author="Giuseppe" w:date="2006-01-28T20:12:00Z">
        <w:r>
          <w:rPr>
            <w:rStyle w:val="Giuseppe"/>
            <w:rFonts w:cs="Arial" w:ascii="Arial" w:hAnsi="Arial"/>
            <w:sz w:val="28"/>
          </w:rPr>
          <w:t>ricomincia</w:t>
        </w:r>
      </w:ins>
      <w:ins w:id="106" w:author="Giuseppe" w:date="2006-01-28T20:56:00Z">
        <w:r>
          <w:rPr>
            <w:rStyle w:val="Giuseppe"/>
            <w:rFonts w:cs="Arial" w:ascii="Arial" w:hAnsi="Arial"/>
            <w:sz w:val="28"/>
          </w:rPr>
          <w:t>t</w:t>
        </w:r>
      </w:ins>
      <w:ins w:id="107" w:author="Giuseppe" w:date="2006-01-28T20:12:00Z">
        <w:r>
          <w:rPr>
            <w:rStyle w:val="Giuseppe"/>
            <w:rFonts w:cs="Arial" w:ascii="Arial" w:hAnsi="Arial"/>
            <w:sz w:val="28"/>
          </w:rPr>
          <w:t xml:space="preserve">o a scioperare. </w:t>
        </w:r>
      </w:ins>
      <w:ins w:id="108" w:author="Giuseppe" w:date="2006-01-28T20:21:00Z">
        <w:r>
          <w:rPr>
            <w:rStyle w:val="Giuseppe"/>
            <w:rFonts w:cs="Arial" w:ascii="Arial" w:hAnsi="Arial"/>
            <w:sz w:val="28"/>
          </w:rPr>
          <w:t>Dal 2001</w:t>
        </w:r>
      </w:ins>
      <w:ins w:id="109" w:author="Giuseppe" w:date="2006-01-28T20:13:00Z">
        <w:r>
          <w:rPr>
            <w:rStyle w:val="Giuseppe"/>
            <w:rFonts w:cs="Arial" w:ascii="Arial" w:hAnsi="Arial"/>
            <w:sz w:val="28"/>
          </w:rPr>
          <w:t xml:space="preserve"> i sindacati hanno scioperato di continuo</w:t>
        </w:r>
      </w:ins>
      <w:ins w:id="110" w:author="Giuseppe" w:date="2006-01-28T20:21:00Z">
        <w:r>
          <w:rPr>
            <w:rStyle w:val="Giuseppe"/>
            <w:rFonts w:cs="Arial" w:ascii="Arial" w:hAnsi="Arial"/>
            <w:sz w:val="28"/>
          </w:rPr>
          <w:t>,</w:t>
        </w:r>
      </w:ins>
      <w:ins w:id="111" w:author="Giuseppe" w:date="2006-01-28T20:13:00Z">
        <w:r>
          <w:rPr>
            <w:rStyle w:val="Giuseppe"/>
            <w:rFonts w:cs="Arial" w:ascii="Arial" w:hAnsi="Arial"/>
            <w:sz w:val="28"/>
          </w:rPr>
          <w:t xml:space="preserve"> per i motivi più assurdi</w:t>
        </w:r>
      </w:ins>
      <w:r>
        <w:rPr>
          <w:rStyle w:val="Giuseppe"/>
          <w:rFonts w:cs="Arial" w:ascii="Arial" w:hAnsi="Arial"/>
          <w:sz w:val="28"/>
        </w:rPr>
        <w:t>:</w:t>
      </w:r>
      <w:ins w:id="112" w:author="Giuseppe" w:date="2006-01-28T20:13:00Z">
        <w:r>
          <w:rPr>
            <w:rStyle w:val="Giuseppe"/>
            <w:rFonts w:cs="Arial" w:ascii="Arial" w:hAnsi="Arial"/>
            <w:sz w:val="28"/>
          </w:rPr>
          <w:t xml:space="preserve"> il colore delle cravatte del Cavalier Silvio Berlusconi, l</w:t>
        </w:r>
      </w:ins>
      <w:ins w:id="113" w:author="Giuseppe" w:date="2006-01-28T20:15:00Z">
        <w:r>
          <w:rPr>
            <w:rStyle w:val="Giuseppe"/>
            <w:rFonts w:cs="Arial" w:ascii="Arial" w:hAnsi="Arial"/>
            <w:sz w:val="28"/>
          </w:rPr>
          <w:t>’eccessiva lunghezza delle domeniche,</w:t>
        </w:r>
      </w:ins>
      <w:ins w:id="114" w:author="Giuseppe" w:date="2006-01-28T20:13:00Z">
        <w:r>
          <w:rPr>
            <w:rStyle w:val="Giuseppe"/>
            <w:rFonts w:cs="Arial" w:ascii="Arial" w:hAnsi="Arial"/>
            <w:sz w:val="28"/>
          </w:rPr>
          <w:t xml:space="preserve"> l’implacabile precarizzazione del lavoro.</w:t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  <w:ins w:id="116" w:author="Giuseppe" w:date="2006-01-28T20:15:00Z"/>
        </w:rPr>
      </w:pPr>
      <w:ins w:id="115" w:author="Giuseppe" w:date="2006-01-28T20:15:00Z">
        <w:r>
          <w:rPr/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</w:rPr>
      </w:pPr>
      <w:ins w:id="117" w:author="Giuseppe" w:date="2006-01-28T20:15:00Z">
        <w:r>
          <w:rPr>
            <w:rStyle w:val="Giuseppe"/>
            <w:rFonts w:cs="Arial" w:ascii="Arial" w:hAnsi="Arial"/>
            <w:b/>
            <w:bCs/>
            <w:sz w:val="28"/>
          </w:rPr>
          <w:t xml:space="preserve">I comunisti controllano </w:t>
        </w:r>
      </w:ins>
      <w:ins w:id="118" w:author="Giuseppe" w:date="2006-01-28T20:47:00Z">
        <w:r>
          <w:rPr>
            <w:rStyle w:val="Giuseppe"/>
            <w:rFonts w:cs="Arial" w:ascii="Arial" w:hAnsi="Arial"/>
            <w:b/>
            <w:bCs/>
            <w:sz w:val="28"/>
          </w:rPr>
          <w:t>le amministrazioni locali</w:t>
        </w:r>
      </w:ins>
      <w:ins w:id="119" w:author="Giuseppe" w:date="2006-01-28T20:22:00Z">
        <w:r>
          <w:rPr>
            <w:rStyle w:val="Giuseppe"/>
            <w:rFonts w:cs="Arial" w:ascii="Arial" w:hAnsi="Arial"/>
            <w:b/>
            <w:bCs/>
            <w:sz w:val="28"/>
          </w:rPr>
          <w:t xml:space="preserve">. </w:t>
        </w:r>
      </w:ins>
      <w:ins w:id="120" w:author="Giuseppe" w:date="2006-01-28T20:25:00Z">
        <w:r>
          <w:rPr>
            <w:rStyle w:val="Giuseppe"/>
            <w:rFonts w:cs="Arial" w:ascii="Arial" w:hAnsi="Arial"/>
            <w:sz w:val="28"/>
          </w:rPr>
          <w:t>Sono stati gli stessi cittadini italiani, ipnotizzati dalla propaganda sovietica, a mandare al governo dei loro comuni, delle loro province, delle loro regioni gli eredi del sanguinario Stalin.</w:t>
        </w:r>
      </w:ins>
      <w:ins w:id="121" w:author="Giuseppe" w:date="2006-01-28T20:27:00Z">
        <w:r>
          <w:rPr>
            <w:rStyle w:val="Giuseppe"/>
            <w:rFonts w:cs="Arial" w:ascii="Arial" w:hAnsi="Arial"/>
            <w:sz w:val="28"/>
          </w:rPr>
          <w:t xml:space="preserve"> Dimostrazione ulteriore, sebbene inutile per Lei, data la Sua</w:t>
        </w:r>
      </w:ins>
      <w:r>
        <w:rPr>
          <w:rStyle w:val="Giuseppe"/>
          <w:rFonts w:cs="Arial" w:ascii="Arial" w:hAnsi="Arial"/>
          <w:sz w:val="28"/>
        </w:rPr>
        <w:t xml:space="preserve"> provata</w:t>
      </w:r>
      <w:ins w:id="122" w:author="Giuseppe" w:date="2006-01-28T20:27:00Z">
        <w:r>
          <w:rPr>
            <w:rStyle w:val="Giuseppe"/>
            <w:rFonts w:cs="Arial" w:ascii="Arial" w:hAnsi="Arial"/>
            <w:sz w:val="28"/>
          </w:rPr>
          <w:t xml:space="preserve"> intelligenza, che le elezioni sono strumento ormai inutile </w:t>
        </w:r>
      </w:ins>
      <w:ins w:id="123" w:author="Giuseppe" w:date="2006-01-28T20:30:00Z">
        <w:r>
          <w:rPr>
            <w:rStyle w:val="Giuseppe"/>
            <w:rFonts w:cs="Arial" w:ascii="Arial" w:hAnsi="Arial"/>
            <w:sz w:val="28"/>
          </w:rPr>
          <w:t>perché</w:t>
        </w:r>
      </w:ins>
      <w:ins w:id="124" w:author="Giuseppe" w:date="2006-01-28T20:27:00Z">
        <w:r>
          <w:rPr>
            <w:rStyle w:val="Giuseppe"/>
            <w:rFonts w:cs="Arial" w:ascii="Arial" w:hAnsi="Arial"/>
            <w:sz w:val="28"/>
          </w:rPr>
          <w:t xml:space="preserve"> infettato a morte dai bolscevichi.</w:t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  <w:ins w:id="126" w:author="Giuseppe" w:date="2006-01-28T20:24:00Z"/>
        </w:rPr>
      </w:pPr>
      <w:ins w:id="125" w:author="Giuseppe" w:date="2006-01-28T20:24:00Z">
        <w:r>
          <w:rPr/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</w:rPr>
      </w:pPr>
      <w:ins w:id="127" w:author="Giuseppe" w:date="2006-01-28T20:24:00Z">
        <w:r>
          <w:rPr>
            <w:rStyle w:val="Giuseppe"/>
            <w:rFonts w:cs="Arial" w:ascii="Arial" w:hAnsi="Arial"/>
            <w:b/>
            <w:bCs/>
            <w:sz w:val="28"/>
          </w:rPr>
          <w:t xml:space="preserve">I comunisti </w:t>
        </w:r>
      </w:ins>
      <w:ins w:id="128" w:author="Giuseppe" w:date="2006-01-28T20:33:00Z">
        <w:r>
          <w:rPr>
            <w:rStyle w:val="Giuseppe"/>
            <w:rFonts w:cs="Arial" w:ascii="Arial" w:hAnsi="Arial"/>
            <w:b/>
            <w:bCs/>
            <w:sz w:val="28"/>
          </w:rPr>
          <w:t xml:space="preserve">controllano la memoria storica del Paese. </w:t>
        </w:r>
      </w:ins>
      <w:ins w:id="129" w:author="Giuseppe" w:date="2006-01-28T20:35:00Z">
        <w:r>
          <w:rPr>
            <w:rStyle w:val="Giuseppe"/>
            <w:rFonts w:cs="Arial" w:ascii="Arial" w:hAnsi="Arial"/>
            <w:sz w:val="28"/>
          </w:rPr>
          <w:t xml:space="preserve">Essi infangano la nostra Patria considerando gli infidi assassini partigiani comunisti </w:t>
        </w:r>
      </w:ins>
      <w:ins w:id="130" w:author="Giuseppe" w:date="2006-01-28T21:02:00Z">
        <w:r>
          <w:rPr>
            <w:rStyle w:val="Giuseppe"/>
            <w:rFonts w:cs="Arial" w:ascii="Arial" w:hAnsi="Arial"/>
            <w:sz w:val="28"/>
          </w:rPr>
          <w:t xml:space="preserve">superiori </w:t>
        </w:r>
      </w:ins>
      <w:ins w:id="131" w:author="Giuseppe" w:date="2006-01-28T20:35:00Z">
        <w:r>
          <w:rPr>
            <w:rStyle w:val="Giuseppe"/>
            <w:rFonts w:cs="Arial" w:ascii="Arial" w:hAnsi="Arial"/>
            <w:sz w:val="28"/>
          </w:rPr>
          <w:t xml:space="preserve">ai giovani coraggiosi che </w:t>
        </w:r>
      </w:ins>
      <w:ins w:id="132" w:author="Giuseppe" w:date="2006-01-28T20:41:00Z">
        <w:r>
          <w:rPr>
            <w:rStyle w:val="Giuseppe"/>
            <w:rFonts w:cs="Arial" w:ascii="Arial" w:hAnsi="Arial"/>
            <w:sz w:val="28"/>
          </w:rPr>
          <w:t>diedero</w:t>
        </w:r>
      </w:ins>
      <w:ins w:id="133" w:author="Giuseppe" w:date="2006-01-28T20:35:00Z">
        <w:r>
          <w:rPr>
            <w:rStyle w:val="Giuseppe"/>
            <w:rFonts w:cs="Arial" w:ascii="Arial" w:hAnsi="Arial"/>
            <w:sz w:val="28"/>
          </w:rPr>
          <w:t xml:space="preserve"> la loro vita per un’Italia più presente sulla scena internazionale. I bolscevichi hanno riscritto la Storia, privando Lei e i Suoi figli della </w:t>
        </w:r>
      </w:ins>
      <w:ins w:id="134" w:author="Giuseppe" w:date="2006-01-28T20:41:00Z">
        <w:r>
          <w:rPr>
            <w:rStyle w:val="Giuseppe"/>
            <w:rFonts w:cs="Arial" w:ascii="Arial" w:hAnsi="Arial"/>
            <w:sz w:val="28"/>
          </w:rPr>
          <w:t>V</w:t>
        </w:r>
      </w:ins>
      <w:ins w:id="135" w:author="Giuseppe" w:date="2006-01-28T20:36:00Z">
        <w:r>
          <w:rPr>
            <w:rStyle w:val="Giuseppe"/>
            <w:rFonts w:cs="Arial" w:ascii="Arial" w:hAnsi="Arial"/>
            <w:sz w:val="28"/>
          </w:rPr>
          <w:t>erità</w:t>
        </w:r>
      </w:ins>
      <w:ins w:id="136" w:author="Giuseppe" w:date="2006-01-28T21:03:00Z">
        <w:r>
          <w:rPr>
            <w:rStyle w:val="Giuseppe"/>
            <w:rFonts w:cs="Arial" w:ascii="Arial" w:hAnsi="Arial"/>
            <w:sz w:val="28"/>
          </w:rPr>
          <w:t>!</w:t>
        </w:r>
      </w:ins>
      <w:ins w:id="137" w:author="Giuseppe" w:date="2006-01-28T20:36:00Z">
        <w:r>
          <w:rPr>
            <w:rStyle w:val="Giuseppe"/>
            <w:rFonts w:cs="Arial" w:ascii="Arial" w:hAnsi="Arial"/>
            <w:sz w:val="28"/>
          </w:rPr>
          <w:t xml:space="preserve"> Come ricordato dal Cavalier Silvio Berlusconi, Benito Mussolini non ha mai ucciso nessuno</w:t>
        </w:r>
      </w:ins>
      <w:ins w:id="138" w:author="Giuseppe" w:date="2006-01-28T20:38:00Z">
        <w:r>
          <w:rPr>
            <w:rStyle w:val="Giuseppe"/>
            <w:rFonts w:cs="Arial" w:ascii="Arial" w:hAnsi="Arial"/>
            <w:sz w:val="28"/>
          </w:rPr>
          <w:t xml:space="preserve"> – Matteotti non fu picchiato a morte, </w:t>
        </w:r>
      </w:ins>
      <w:r>
        <w:rPr>
          <w:rStyle w:val="Giuseppe"/>
          <w:rFonts w:cs="Arial" w:ascii="Arial" w:hAnsi="Arial"/>
          <w:sz w:val="28"/>
        </w:rPr>
        <w:t xml:space="preserve">ma </w:t>
      </w:r>
      <w:ins w:id="139" w:author="Giuseppe" w:date="2006-01-28T20:38:00Z">
        <w:r>
          <w:rPr>
            <w:rStyle w:val="Giuseppe"/>
            <w:rFonts w:cs="Arial" w:ascii="Arial" w:hAnsi="Arial"/>
            <w:sz w:val="28"/>
          </w:rPr>
          <w:t>inciampò e cadde di testa su un manganello distrattamente dimenticato per la strada</w:t>
        </w:r>
      </w:ins>
      <w:ins w:id="140" w:author="Giuseppe" w:date="2006-01-28T20:40:00Z">
        <w:r>
          <w:rPr>
            <w:rStyle w:val="Giuseppe"/>
            <w:rFonts w:cs="Arial" w:ascii="Arial" w:hAnsi="Arial"/>
            <w:sz w:val="28"/>
          </w:rPr>
          <w:t xml:space="preserve"> – </w:t>
        </w:r>
      </w:ins>
      <w:ins w:id="141" w:author="Giuseppe" w:date="2006-01-28T20:37:00Z">
        <w:r>
          <w:rPr>
            <w:rStyle w:val="Giuseppe"/>
            <w:rFonts w:cs="Arial" w:ascii="Arial" w:hAnsi="Arial"/>
            <w:sz w:val="28"/>
          </w:rPr>
          <w:t>il confino era soltanto un’allegra vacanza</w:t>
        </w:r>
      </w:ins>
      <w:ins w:id="142" w:author="Giuseppe" w:date="2006-01-28T20:40:00Z">
        <w:r>
          <w:rPr>
            <w:rStyle w:val="Giuseppe"/>
            <w:rFonts w:cs="Arial" w:ascii="Arial" w:hAnsi="Arial"/>
            <w:sz w:val="28"/>
          </w:rPr>
          <w:t xml:space="preserve"> – Togliatti tornò con un’abbronzatura che non </w:t>
        </w:r>
      </w:ins>
      <w:r>
        <w:rPr>
          <w:rStyle w:val="Giuseppe"/>
          <w:rFonts w:cs="Arial" w:ascii="Arial" w:hAnsi="Arial"/>
          <w:sz w:val="28"/>
        </w:rPr>
        <w:t>s</w:t>
      </w:r>
      <w:ins w:id="143" w:author="Giuseppe" w:date="2006-01-28T20:40:00Z">
        <w:r>
          <w:rPr>
            <w:rStyle w:val="Giuseppe"/>
            <w:rFonts w:cs="Arial" w:ascii="Arial" w:hAnsi="Arial"/>
            <w:sz w:val="28"/>
          </w:rPr>
          <w:t>’immagina –</w:t>
        </w:r>
      </w:ins>
      <w:ins w:id="144" w:author="Giuseppe" w:date="2006-01-28T20:37:00Z">
        <w:r>
          <w:rPr>
            <w:rStyle w:val="Giuseppe"/>
            <w:rFonts w:cs="Arial" w:ascii="Arial" w:hAnsi="Arial"/>
            <w:sz w:val="28"/>
          </w:rPr>
          <w:t xml:space="preserve"> e ai dissidenti veniva dato da bere non già l’olio di ricino, ma il chinotto.</w:t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  <w:ins w:id="146" w:author="Giuseppe" w:date="2006-01-28T20:41:00Z"/>
        </w:rPr>
      </w:pPr>
      <w:ins w:id="145" w:author="Giuseppe" w:date="2006-01-28T20:41:00Z">
        <w:r>
          <w:rPr/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</w:rPr>
      </w:pPr>
      <w:ins w:id="147" w:author="Giuseppe" w:date="2006-01-28T20:41:00Z">
        <w:r>
          <w:rPr>
            <w:rStyle w:val="Giuseppe"/>
            <w:rFonts w:cs="Arial" w:ascii="Arial" w:hAnsi="Arial"/>
            <w:b/>
            <w:bCs/>
            <w:sz w:val="28"/>
          </w:rPr>
          <w:t xml:space="preserve">I comunisti controllano la sanità. </w:t>
        </w:r>
      </w:ins>
      <w:ins w:id="148" w:author="Giuseppe" w:date="2006-01-28T20:41:00Z">
        <w:r>
          <w:rPr>
            <w:rStyle w:val="Giuseppe"/>
            <w:rFonts w:cs="Arial" w:ascii="Arial" w:hAnsi="Arial"/>
            <w:sz w:val="28"/>
          </w:rPr>
          <w:t xml:space="preserve">E’ vergognoso, ed Ella sicuramente converrà data la Sua intelligenza, che lo Stato italiano debba sprecare ogni anno miliardi di euro per dare un posto letto ad anziani che hanno già vissuto </w:t>
        </w:r>
      </w:ins>
      <w:ins w:id="149" w:author="Giuseppe" w:date="2006-01-28T20:46:00Z">
        <w:r>
          <w:rPr>
            <w:rStyle w:val="Giuseppe"/>
            <w:rFonts w:cs="Arial" w:ascii="Arial" w:hAnsi="Arial"/>
            <w:sz w:val="28"/>
          </w:rPr>
          <w:t>per lungo tempo</w:t>
        </w:r>
      </w:ins>
      <w:ins w:id="150" w:author="Giuseppe" w:date="2006-01-28T20:42:00Z">
        <w:r>
          <w:rPr>
            <w:rStyle w:val="Giuseppe"/>
            <w:rFonts w:cs="Arial" w:ascii="Arial" w:hAnsi="Arial"/>
            <w:sz w:val="28"/>
          </w:rPr>
          <w:t xml:space="preserve"> e</w:t>
        </w:r>
      </w:ins>
      <w:ins w:id="151" w:author="Giuseppe" w:date="2006-01-28T20:46:00Z">
        <w:r>
          <w:rPr>
            <w:rStyle w:val="Giuseppe"/>
            <w:rFonts w:cs="Arial" w:ascii="Arial" w:hAnsi="Arial"/>
            <w:sz w:val="28"/>
          </w:rPr>
          <w:t xml:space="preserve"> quindi</w:t>
        </w:r>
      </w:ins>
      <w:ins w:id="152" w:author="Giuseppe" w:date="2006-01-28T20:42:00Z">
        <w:r>
          <w:rPr>
            <w:rStyle w:val="Giuseppe"/>
            <w:rFonts w:cs="Arial" w:ascii="Arial" w:hAnsi="Arial"/>
            <w:sz w:val="28"/>
          </w:rPr>
          <w:t xml:space="preserve"> dovrebbero essere abbastanza saggi da capire quando è ora di togliere il disturbo. Quando </w:t>
        </w:r>
      </w:ins>
      <w:r>
        <w:rPr>
          <w:rStyle w:val="Giuseppe"/>
          <w:rFonts w:cs="Arial" w:ascii="Arial" w:hAnsi="Arial"/>
          <w:sz w:val="28"/>
        </w:rPr>
        <w:t xml:space="preserve">si </w:t>
      </w:r>
      <w:ins w:id="153" w:author="Giuseppe" w:date="2006-01-28T20:43:00Z">
        <w:r>
          <w:rPr>
            <w:rStyle w:val="Giuseppe"/>
            <w:rFonts w:cs="Arial" w:ascii="Arial" w:hAnsi="Arial"/>
            <w:sz w:val="28"/>
          </w:rPr>
          <w:t>arriv</w:t>
        </w:r>
      </w:ins>
      <w:r>
        <w:rPr>
          <w:rStyle w:val="Giuseppe"/>
          <w:rFonts w:cs="Arial" w:ascii="Arial" w:hAnsi="Arial"/>
          <w:sz w:val="28"/>
        </w:rPr>
        <w:t>a</w:t>
      </w:r>
      <w:ins w:id="154" w:author="Giuseppe" w:date="2006-01-28T20:43:00Z">
        <w:r>
          <w:rPr>
            <w:rStyle w:val="Giuseppe"/>
            <w:rFonts w:cs="Arial" w:ascii="Arial" w:hAnsi="Arial"/>
            <w:sz w:val="28"/>
          </w:rPr>
          <w:t xml:space="preserve"> a settant’anni, che senso ha continuare</w:t>
        </w:r>
      </w:ins>
      <w:r>
        <w:rPr>
          <w:rStyle w:val="Giuseppe"/>
          <w:rFonts w:cs="Arial" w:ascii="Arial" w:hAnsi="Arial"/>
          <w:sz w:val="28"/>
        </w:rPr>
        <w:t xml:space="preserve"> a vivere</w:t>
      </w:r>
      <w:ins w:id="155" w:author="Giuseppe" w:date="2006-01-28T20:43:00Z">
        <w:r>
          <w:rPr>
            <w:rStyle w:val="Giuseppe"/>
            <w:rFonts w:cs="Arial" w:ascii="Arial" w:hAnsi="Arial"/>
            <w:sz w:val="28"/>
          </w:rPr>
          <w:t>? Un problema che il Cavalier Silvio Berlusconi, da filosofo quale è, si è posto, nonostante abbia solo ventisette anni.</w:t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  <w:ins w:id="157" w:author="Giuseppe" w:date="2006-01-28T20:47:00Z"/>
        </w:rPr>
      </w:pPr>
      <w:ins w:id="156" w:author="Giuseppe" w:date="2006-01-28T20:47:00Z">
        <w:r>
          <w:rPr/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sz w:val="28"/>
          <w:ins w:id="163" w:author="Giuseppe" w:date="2006-01-28T20:39:00Z"/>
        </w:rPr>
      </w:pPr>
      <w:ins w:id="158" w:author="Giuseppe" w:date="2006-01-28T20:47:00Z">
        <w:r>
          <w:rPr>
            <w:rStyle w:val="Giuseppe"/>
            <w:rFonts w:cs="Arial" w:ascii="Arial" w:hAnsi="Arial"/>
            <w:b/>
            <w:bCs/>
            <w:sz w:val="28"/>
          </w:rPr>
          <w:t xml:space="preserve">I comunisti controllano </w:t>
        </w:r>
      </w:ins>
      <w:ins w:id="159" w:author="Giuseppe" w:date="2006-01-28T20:49:00Z">
        <w:r>
          <w:rPr>
            <w:rStyle w:val="Giuseppe"/>
            <w:rFonts w:cs="Arial" w:ascii="Arial" w:hAnsi="Arial"/>
            <w:b/>
            <w:bCs/>
            <w:sz w:val="28"/>
          </w:rPr>
          <w:t xml:space="preserve">la magistratura. </w:t>
        </w:r>
      </w:ins>
      <w:ins w:id="160" w:author="Giuseppe" w:date="2006-01-28T20:49:00Z">
        <w:r>
          <w:rPr>
            <w:rStyle w:val="Giuseppe"/>
            <w:rFonts w:cs="Arial" w:ascii="Arial" w:hAnsi="Arial"/>
            <w:sz w:val="28"/>
          </w:rPr>
          <w:t>E</w:t>
        </w:r>
      </w:ins>
      <w:r>
        <w:rPr>
          <w:rStyle w:val="Giuseppe"/>
          <w:rFonts w:cs="Arial" w:ascii="Arial" w:hAnsi="Arial"/>
          <w:sz w:val="28"/>
        </w:rPr>
        <w:t>’</w:t>
      </w:r>
      <w:ins w:id="161" w:author="Giuseppe" w:date="2006-01-28T20:49:00Z">
        <w:r>
          <w:rPr>
            <w:rStyle w:val="Giuseppe"/>
            <w:rFonts w:cs="Arial" w:ascii="Arial" w:hAnsi="Arial"/>
            <w:sz w:val="28"/>
          </w:rPr>
          <w:t xml:space="preserve"> la figlia stregata di una mentalità liberticida la persecuzione giudiziaria ordita dai giudici comunisti ai danni del Cavalier Silvio Berlusconi e dei suoi saggi consiglieri Previti e Dell’Utri. Essi, novelli San Sebastiano, sono stati frecciati da decine e decine e decine di rinvii a giudizio, per </w:t>
        </w:r>
      </w:ins>
      <w:ins w:id="162" w:author="Giuseppe" w:date="2006-01-28T20:51:00Z">
        <w:r>
          <w:rPr>
            <w:rStyle w:val="Giuseppe"/>
            <w:rFonts w:cs="Arial" w:ascii="Arial" w:hAnsi="Arial"/>
            <w:sz w:val="28"/>
          </w:rPr>
          <w:t>“reati” che di criminoso hanno ben poco, come il mettere da parte una quota di denaro per la prole sottraendola alle voraci casse dello Stato o la persuasione a mezzo moneta dei pochi giudici non ancora adescati dai comunisti.</w:t>
        </w:r>
      </w:ins>
    </w:p>
    <w:p>
      <w:pPr>
        <w:pStyle w:val="Normal"/>
        <w:spacing w:lineRule="auto" w:line="264"/>
        <w:jc w:val="both"/>
        <w:rPr>
          <w:rStyle w:val="Giuseppe"/>
          <w:rFonts w:ascii="Arial" w:hAnsi="Arial" w:cs="Arial"/>
          <w:b/>
          <w:b/>
          <w:bCs/>
          <w:sz w:val="28"/>
          <w:ins w:id="165" w:author="Giuseppe" w:date="2006-01-28T20:29:00Z"/>
        </w:rPr>
      </w:pPr>
      <w:ins w:id="164" w:author="Giuseppe" w:date="2006-01-28T20:29:00Z">
        <w:r>
          <w:rPr/>
        </w:r>
      </w:ins>
    </w:p>
    <w:p>
      <w:pPr>
        <w:pStyle w:val="Corpodeltesto2"/>
        <w:spacing w:lineRule="auto" w:line="264"/>
        <w:rPr/>
      </w:pPr>
      <w:ins w:id="166" w:author="Giuseppe" w:date="2006-01-28T20:47:00Z">
        <w:r>
          <w:rPr/>
          <w:t>Invece, r</w:t>
        </w:r>
      </w:ins>
      <w:ins w:id="167" w:author="Giuseppe" w:date="2006-01-28T19:38:00Z">
        <w:r>
          <w:rPr/>
          <w:t xml:space="preserve">iconoscendo il suo consenso a </w:t>
        </w:r>
      </w:ins>
      <w:ins w:id="168" w:author="Giuseppe" w:date="2006-01-28T19:38:00Z">
        <w:r>
          <w:rPr>
            <w:b/>
            <w:bCs/>
          </w:rPr>
          <w:t>Forza Italia</w:t>
        </w:r>
      </w:ins>
      <w:ins w:id="169" w:author="Giuseppe" w:date="2006-01-28T19:38:00Z">
        <w:r>
          <w:rPr/>
          <w:t xml:space="preserve">, Ella darà un segnale forte a tutti coloro </w:t>
        </w:r>
      </w:ins>
      <w:ins w:id="170" w:author="Giuseppe" w:date="2006-01-28T19:46:00Z">
        <w:r>
          <w:rPr/>
          <w:t>che, infidi,</w:t>
        </w:r>
      </w:ins>
      <w:ins w:id="171" w:author="Giuseppe" w:date="2006-01-28T19:38:00Z">
        <w:r>
          <w:rPr/>
          <w:t xml:space="preserve"> attentano alla libertà e alla democrazia della Repubblica Italiana. </w:t>
        </w:r>
      </w:ins>
      <w:ins w:id="172" w:author="Giuseppe" w:date="2006-01-28T19:40:00Z">
        <w:r>
          <w:rPr>
            <w:b/>
            <w:bCs/>
          </w:rPr>
          <w:t>La rivoluzione liberale del Cavalier Silvio Berlusconi costruirà per</w:t>
        </w:r>
      </w:ins>
      <w:ins w:id="173" w:author="Giuseppe" w:date="2006-01-28T19:48:00Z">
        <w:r>
          <w:rPr>
            <w:b/>
            <w:bCs/>
          </w:rPr>
          <w:t xml:space="preserve"> Lei e per</w:t>
        </w:r>
      </w:ins>
      <w:ins w:id="174" w:author="Giuseppe" w:date="2006-01-28T19:41:00Z">
        <w:r>
          <w:rPr>
            <w:b/>
            <w:bCs/>
          </w:rPr>
          <w:t xml:space="preserve"> i suoi figli un prospero futuro di benessere, </w:t>
        </w:r>
      </w:ins>
      <w:ins w:id="175" w:author="Giuseppe" w:date="2006-01-28T19:43:00Z">
        <w:r>
          <w:rPr>
            <w:b/>
            <w:bCs/>
          </w:rPr>
          <w:t>di salute, d</w:t>
        </w:r>
      </w:ins>
      <w:r>
        <w:rPr>
          <w:b/>
          <w:bCs/>
        </w:rPr>
        <w:t>’</w:t>
      </w:r>
      <w:ins w:id="176" w:author="Giuseppe" w:date="2006-01-28T19:43:00Z">
        <w:r>
          <w:rPr>
            <w:b/>
            <w:bCs/>
          </w:rPr>
          <w:t>ottimismo</w:t>
        </w:r>
      </w:ins>
      <w:ins w:id="177" w:author="Giuseppe" w:date="2006-01-28T19:43:00Z">
        <w:r>
          <w:rPr/>
          <w:t>; un futuro solare, dove nessuna auto</w:t>
        </w:r>
      </w:ins>
      <w:r>
        <w:rPr/>
        <w:t xml:space="preserve"> o casa</w:t>
      </w:r>
      <w:ins w:id="178" w:author="Giuseppe" w:date="2006-01-28T19:43:00Z">
        <w:r>
          <w:rPr/>
          <w:t xml:space="preserve"> </w:t>
        </w:r>
      </w:ins>
      <w:ins w:id="179" w:author="Giuseppe" w:date="2006-01-28T19:46:00Z">
        <w:r>
          <w:rPr/>
          <w:t>sarà</w:t>
        </w:r>
      </w:ins>
      <w:ins w:id="180" w:author="Giuseppe" w:date="2006-01-28T19:43:00Z">
        <w:r>
          <w:rPr/>
          <w:t xml:space="preserve"> troppo costosa</w:t>
        </w:r>
      </w:ins>
      <w:ins w:id="181" w:author="Giuseppe" w:date="2006-01-28T19:48:00Z">
        <w:r>
          <w:rPr/>
          <w:t>.</w:t>
        </w:r>
      </w:ins>
      <w:ins w:id="182" w:author="Giuseppe" w:date="2006-01-28T19:43:00Z">
        <w:r>
          <w:rPr/>
          <w:t xml:space="preserve"> </w:t>
        </w:r>
      </w:ins>
      <w:ins w:id="183" w:author="Giuseppe" w:date="2006-01-28T19:46:00Z">
        <w:r>
          <w:rPr/>
          <w:t xml:space="preserve">E </w:t>
        </w:r>
      </w:ins>
      <w:ins w:id="184" w:author="Giuseppe" w:date="2006-01-28T19:43:00Z">
        <w:r>
          <w:rPr/>
          <w:t xml:space="preserve">i giornali non daranno </w:t>
        </w:r>
      </w:ins>
      <w:r>
        <w:rPr/>
        <w:t>brutte</w:t>
      </w:r>
      <w:ins w:id="185" w:author="Giuseppe" w:date="2006-01-28T19:43:00Z">
        <w:r>
          <w:rPr/>
          <w:t xml:space="preserve"> notizie. E i treni arriveranno in orario.</w:t>
        </w:r>
      </w:ins>
      <w:ins w:id="186" w:author="Giuseppe" w:date="2006-01-28T19:47:00Z">
        <w:r>
          <w:rPr/>
          <w:t xml:space="preserve"> E non ci saranno scioperi dei trasporti. Meglio: non ci saranno scioperi, strumenti d</w:t>
        </w:r>
      </w:ins>
      <w:r>
        <w:rPr/>
        <w:t>’</w:t>
      </w:r>
      <w:ins w:id="187" w:author="Giuseppe" w:date="2006-01-28T19:47:00Z">
        <w:r>
          <w:rPr/>
          <w:t>eversi</w:t>
        </w:r>
      </w:ins>
      <w:r>
        <w:rPr/>
        <w:t>one</w:t>
      </w:r>
      <w:ins w:id="188" w:author="Giuseppe" w:date="2006-01-28T19:47:00Z">
        <w:r>
          <w:rPr/>
          <w:t xml:space="preserve"> nelle mani dei </w:t>
        </w:r>
      </w:ins>
      <w:ins w:id="189" w:author="Giuseppe" w:date="2006-01-28T20:16:00Z">
        <w:r>
          <w:rPr/>
          <w:t>l</w:t>
        </w:r>
      </w:ins>
      <w:ins w:id="190" w:author="Giuseppe" w:date="2006-01-28T19:47:00Z">
        <w:r>
          <w:rPr/>
          <w:t>iberticidi.</w:t>
        </w:r>
      </w:ins>
      <w:ins w:id="191" w:author="Giuseppe" w:date="2006-01-28T19:44:00Z">
        <w:r>
          <w:rPr/>
          <w:t xml:space="preserve"> E tale sarà la riconoscenza Sua e dei Suoi figli verso il Cavalier Silvio Berlusconi, che Ella e la Sua prole troveranno </w:t>
        </w:r>
      </w:ins>
      <w:ins w:id="192" w:author="Giuseppe" w:date="2006-01-28T19:48:00Z">
        <w:r>
          <w:rPr/>
          <w:t xml:space="preserve">ormai </w:t>
        </w:r>
      </w:ins>
      <w:ins w:id="193" w:author="Giuseppe" w:date="2006-01-28T19:45:00Z">
        <w:r>
          <w:rPr/>
          <w:t>superflua la trita, burocratica</w:t>
        </w:r>
      </w:ins>
      <w:ins w:id="194" w:author="Giuseppe" w:date="2006-01-28T19:48:00Z">
        <w:r>
          <w:rPr/>
          <w:t>, farraginosa</w:t>
        </w:r>
      </w:ins>
      <w:ins w:id="195" w:author="Giuseppe" w:date="2006-01-28T19:45:00Z">
        <w:r>
          <w:rPr/>
          <w:t xml:space="preserve"> procedura delle elezioni. E</w:t>
        </w:r>
      </w:ins>
      <w:ins w:id="196" w:author="Giuseppe" w:date="2006-01-28T19:49:00Z">
        <w:r>
          <w:rPr/>
          <w:t xml:space="preserve">lla è una persona intelligente, e avrà capito che </w:t>
        </w:r>
      </w:ins>
      <w:ins w:id="197" w:author="Giuseppe" w:date="2006-01-28T20:17:00Z">
        <w:r>
          <w:rPr/>
          <w:t>le elezioni</w:t>
        </w:r>
      </w:ins>
      <w:ins w:id="198" w:author="Giuseppe" w:date="2006-01-28T19:49:00Z">
        <w:r>
          <w:rPr/>
          <w:t xml:space="preserve"> non hanno senso</w:t>
        </w:r>
      </w:ins>
      <w:ins w:id="199" w:author="Giuseppe" w:date="2006-01-28T20:17:00Z">
        <w:r>
          <w:rPr/>
          <w:t xml:space="preserve"> alcuno</w:t>
        </w:r>
      </w:ins>
      <w:ins w:id="200" w:author="Giuseppe" w:date="2006-01-28T19:45:00Z">
        <w:r>
          <w:rPr/>
          <w:t xml:space="preserve"> quando il miglior governo possibile è già in carica</w:t>
        </w:r>
      </w:ins>
      <w:ins w:id="201" w:author="Giuseppe" w:date="2006-01-28T19:49:00Z">
        <w:r>
          <w:rPr/>
          <w:t>.</w:t>
        </w:r>
      </w:ins>
    </w:p>
    <w:p>
      <w:pPr>
        <w:pStyle w:val="Corpodeltesto2"/>
        <w:spacing w:lineRule="auto" w:line="264"/>
        <w:rPr/>
      </w:pPr>
      <w:r>
        <w:rPr/>
      </w:r>
    </w:p>
    <w:p>
      <w:pPr>
        <w:pStyle w:val="Corpodeltesto2"/>
        <w:spacing w:lineRule="auto" w:line="264"/>
        <w:jc w:val="center"/>
        <w:rPr/>
      </w:pPr>
      <w:r>
        <w:rPr/>
        <w:t>* * *</w:t>
      </w:r>
    </w:p>
    <w:p>
      <w:pPr>
        <w:pStyle w:val="Corpodeltesto2"/>
        <w:spacing w:lineRule="auto" w:line="264"/>
        <w:rPr/>
      </w:pPr>
      <w:r>
        <w:rPr/>
      </w:r>
    </w:p>
    <w:p>
      <w:pPr>
        <w:pStyle w:val="Corpodeltesto2"/>
        <w:spacing w:lineRule="auto" w:line="264"/>
        <w:jc w:val="center"/>
        <w:rPr/>
      </w:pPr>
      <w:r>
        <w:rPr/>
        <w:t>QUESTIONA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0"/>
          <w:ins w:id="203" w:author="Giuseppe" w:date="2006-01-04T07:36:00Z"/>
        </w:rPr>
      </w:pPr>
      <w:ins w:id="202" w:author="Giuseppe" w:date="2006-01-04T07:36:00Z">
        <w:r>
          <w:rPr>
            <w:rFonts w:cs="Arial" w:ascii="Arial" w:hAnsi="Arial"/>
            <w:sz w:val="26"/>
            <w:szCs w:val="20"/>
          </w:rPr>
          <w:t>Nome *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  <w:ins w:id="205" w:author="Giuseppe" w:date="2006-01-04T07:36:00Z"/>
        </w:rPr>
      </w:pPr>
      <w:ins w:id="204" w:author="Giuseppe" w:date="2006-01-04T07:36:00Z">
        <w:r>
          <w:rPr>
            <w:rFonts w:cs="Arial" w:ascii="Arial" w:hAnsi="Arial"/>
            <w:sz w:val="26"/>
            <w:szCs w:val="20"/>
          </w:rPr>
          <w:t>Cognome *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  <w:ins w:id="207" w:author="Giuseppe" w:date="2006-01-04T07:36:00Z"/>
        </w:rPr>
      </w:pPr>
      <w:ins w:id="206" w:author="Giuseppe" w:date="2006-01-04T07:36:00Z">
        <w:r>
          <w:rPr>
            <w:rFonts w:cs="Arial" w:ascii="Arial" w:hAnsi="Arial"/>
            <w:sz w:val="26"/>
            <w:szCs w:val="20"/>
          </w:rPr>
          <w:t>Data di nascita *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ins w:id="208" w:author="Giuseppe" w:date="2006-01-04T07:36:00Z">
        <w:r>
          <w:rPr>
            <w:rFonts w:cs="Arial" w:ascii="Arial" w:hAnsi="Arial"/>
            <w:sz w:val="26"/>
            <w:szCs w:val="20"/>
          </w:rPr>
          <w:t>Luogo di residenza *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Capitale personale (in €)</w:t>
      </w:r>
      <w:ins w:id="209" w:author="Giuseppe" w:date="2006-01-04T07:36:00Z">
        <w:r>
          <w:rPr>
            <w:rFonts w:cs="Arial" w:ascii="Arial" w:hAnsi="Arial"/>
            <w:sz w:val="26"/>
            <w:szCs w:val="20"/>
          </w:rPr>
          <w:t xml:space="preserve"> *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Squadra di calcio</w:t>
      </w:r>
      <w:ins w:id="210" w:author="Giuseppe" w:date="2006-01-04T07:36:00Z">
        <w:r>
          <w:rPr>
            <w:rFonts w:cs="Arial" w:ascii="Arial" w:hAnsi="Arial"/>
            <w:sz w:val="26"/>
            <w:szCs w:val="20"/>
          </w:rPr>
          <w:t xml:space="preserve"> preferita</w:t>
        </w:r>
      </w:ins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0"/>
        </w:rPr>
        <w:t>N. tessera P2 (se disponibile)</w:t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 xml:space="preserve">1. </w:t>
      </w:r>
      <w:ins w:id="211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Perché vuoi diventare </w:t>
        </w:r>
      </w:ins>
      <w:r>
        <w:rPr>
          <w:rFonts w:cs="Arial" w:ascii="Arial" w:hAnsi="Arial"/>
          <w:b/>
          <w:bCs/>
          <w:sz w:val="26"/>
        </w:rPr>
        <w:t>deputato di Forza Italia</w:t>
      </w:r>
      <w:ins w:id="212" w:author="Giuseppe" w:date="2006-01-04T07:36:00Z">
        <w:r>
          <w:rPr>
            <w:rFonts w:cs="Arial" w:ascii="Arial" w:hAnsi="Arial"/>
            <w:b/>
            <w:bCs/>
            <w:sz w:val="26"/>
          </w:rPr>
          <w:t>?</w:t>
        </w:r>
      </w:ins>
      <w:ins w:id="213" w:author="Giuseppe" w:date="2006-01-04T07:36:00Z">
        <w:r>
          <w:rPr>
            <w:rFonts w:cs="Arial" w:ascii="Arial" w:hAnsi="Arial"/>
            <w:sz w:val="26"/>
          </w:rPr>
          <w:br/>
          <w:t>a)</w:t>
        </w:r>
      </w:ins>
      <w:r>
        <w:rPr>
          <w:rFonts w:cs="Arial" w:ascii="Arial" w:hAnsi="Arial"/>
          <w:sz w:val="26"/>
        </w:rPr>
        <w:t xml:space="preserve"> Perché sono profondamente devoto al premier Silvio Berlusconi</w:t>
        <w:tab/>
        <w:tab/>
        <w:tab/>
        <w:t>(2)</w:t>
      </w:r>
      <w:ins w:id="214" w:author="Giuseppe" w:date="2006-01-04T07:36:00Z">
        <w:r>
          <w:rPr>
            <w:rFonts w:cs="Arial" w:ascii="Arial" w:hAnsi="Arial"/>
            <w:sz w:val="26"/>
          </w:rPr>
          <w:br/>
          <w:t>b)</w:t>
        </w:r>
      </w:ins>
      <w:r>
        <w:rPr>
          <w:rFonts w:cs="Arial" w:ascii="Arial" w:hAnsi="Arial"/>
          <w:sz w:val="26"/>
        </w:rPr>
        <w:t xml:space="preserve"> Perché odio i comunisti</w:t>
        <w:tab/>
        <w:tab/>
        <w:tab/>
        <w:tab/>
        <w:tab/>
        <w:tab/>
        <w:tab/>
        <w:tab/>
        <w:tab/>
        <w:t>(1)</w:t>
      </w:r>
      <w:ins w:id="215" w:author="Giuseppe" w:date="2006-01-04T07:36:00Z">
        <w:r>
          <w:rPr>
            <w:rFonts w:cs="Arial" w:ascii="Arial" w:hAnsi="Arial"/>
            <w:sz w:val="26"/>
          </w:rPr>
          <w:br/>
          <w:t>c)</w:t>
        </w:r>
      </w:ins>
      <w:r>
        <w:rPr>
          <w:rFonts w:cs="Arial" w:ascii="Arial" w:hAnsi="Arial"/>
          <w:sz w:val="26"/>
        </w:rPr>
        <w:t xml:space="preserve"> Perché in prigione mi picchiano</w:t>
        <w:tab/>
        <w:tab/>
        <w:tab/>
        <w:tab/>
        <w:tab/>
        <w:tab/>
        <w:tab/>
        <w:tab/>
        <w:t>(0)</w:t>
      </w:r>
      <w:ins w:id="216" w:author="Giuseppe" w:date="2006-01-04T07:36:00Z">
        <w:r>
          <w:rPr>
            <w:rFonts w:cs="Arial" w:ascii="Arial" w:hAnsi="Arial"/>
            <w:sz w:val="26"/>
          </w:rPr>
          <w:br/>
        </w:r>
      </w:ins>
    </w:p>
    <w:p>
      <w:pPr>
        <w:pStyle w:val="TextBody"/>
        <w:ind w:left="360" w:hanging="360"/>
        <w:jc w:val="both"/>
        <w:rPr>
          <w:rFonts w:ascii="Arial" w:hAnsi="Arial" w:cs="Arial"/>
          <w:b/>
          <w:b/>
          <w:bCs/>
          <w:sz w:val="26"/>
          <w:ins w:id="218" w:author="Giuseppe" w:date="2006-01-04T07:36:00Z"/>
        </w:rPr>
      </w:pPr>
      <w:r>
        <w:rPr>
          <w:rFonts w:cs="Arial" w:ascii="Arial" w:hAnsi="Arial"/>
          <w:b/>
          <w:bCs/>
          <w:sz w:val="26"/>
        </w:rPr>
        <w:t>2. Quando il premier Silvio Berlusconi si sarà ritirato dalla politica, chi potrà raccogliere degnamente la sua eredità umana ed etica</w:t>
      </w:r>
      <w:ins w:id="217" w:author="Giuseppe" w:date="2006-01-04T07:36:00Z">
        <w:r>
          <w:rPr>
            <w:rFonts w:cs="Arial" w:ascii="Arial" w:hAnsi="Arial"/>
            <w:b/>
            <w:bCs/>
            <w:sz w:val="26"/>
          </w:rPr>
          <w:t>?</w:t>
        </w:r>
      </w:ins>
    </w:p>
    <w:p>
      <w:pPr>
        <w:pStyle w:val="TextBody"/>
        <w:jc w:val="both"/>
        <w:rPr/>
      </w:pPr>
      <w:ins w:id="219" w:author="Giuseppe" w:date="2006-01-04T07:36:00Z">
        <w:r>
          <w:rPr>
            <w:rFonts w:cs="Arial" w:ascii="Arial" w:hAnsi="Arial"/>
            <w:sz w:val="26"/>
          </w:rPr>
          <w:t xml:space="preserve">a) </w:t>
        </w:r>
      </w:ins>
      <w:r>
        <w:rPr>
          <w:rFonts w:cs="Arial" w:ascii="Arial" w:hAnsi="Arial"/>
          <w:sz w:val="26"/>
        </w:rPr>
        <w:t>Gianfranco Fini</w:t>
        <w:tab/>
        <w:tab/>
        <w:tab/>
        <w:tab/>
        <w:tab/>
        <w:tab/>
        <w:tab/>
        <w:tab/>
        <w:tab/>
        <w:tab/>
        <w:tab/>
        <w:t>(1)</w:t>
      </w:r>
      <w:ins w:id="220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Pierferdinando Casini</w:t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Bernardo Provenzano</w:t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</w:r>
    </w:p>
    <w:p>
      <w:pPr>
        <w:pStyle w:val="TextBody"/>
        <w:jc w:val="both"/>
        <w:rPr>
          <w:rFonts w:ascii="Arial" w:hAnsi="Arial" w:cs="Arial"/>
          <w:b/>
          <w:b/>
          <w:bCs/>
          <w:sz w:val="26"/>
          <w:ins w:id="222" w:author="Giuseppe" w:date="2006-01-04T07:36:00Z"/>
        </w:rPr>
      </w:pPr>
      <w:r>
        <w:rPr>
          <w:rFonts w:cs="Arial" w:ascii="Arial" w:hAnsi="Arial"/>
          <w:b/>
          <w:bCs/>
          <w:sz w:val="26"/>
        </w:rPr>
        <w:t>3. Che cosa sarà il Ponte di Messina</w:t>
      </w:r>
      <w:ins w:id="221" w:author="Giuseppe" w:date="2006-01-04T07:36:00Z">
        <w:r>
          <w:rPr>
            <w:rFonts w:cs="Arial" w:ascii="Arial" w:hAnsi="Arial"/>
            <w:b/>
            <w:bCs/>
            <w:sz w:val="26"/>
          </w:rPr>
          <w:t>?</w:t>
        </w:r>
      </w:ins>
    </w:p>
    <w:p>
      <w:pPr>
        <w:pStyle w:val="TextBody"/>
        <w:ind w:left="360" w:hanging="360"/>
        <w:jc w:val="both"/>
        <w:rPr/>
      </w:pPr>
      <w:ins w:id="223" w:author="Giuseppe" w:date="2006-01-04T07:36:00Z">
        <w:r>
          <w:rPr>
            <w:rFonts w:cs="Arial" w:ascii="Arial" w:hAnsi="Arial"/>
            <w:sz w:val="26"/>
          </w:rPr>
          <w:t xml:space="preserve">a) </w:t>
        </w:r>
      </w:ins>
      <w:r>
        <w:rPr>
          <w:rFonts w:cs="Arial" w:ascii="Arial" w:hAnsi="Arial"/>
          <w:sz w:val="26"/>
        </w:rPr>
        <w:t>Un’opera faraonica, che eleverà il premier Silvio Berlusconi alla gloria di Cheope e di Chefren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left="360" w:hanging="360"/>
        <w:jc w:val="both"/>
        <w:rPr/>
      </w:pPr>
      <w:ins w:id="224" w:author="Giuseppe" w:date="2006-01-04T07:36:00Z">
        <w:r>
          <w:rPr>
            <w:rFonts w:cs="Arial" w:ascii="Arial" w:hAnsi="Arial"/>
            <w:sz w:val="26"/>
          </w:rPr>
          <w:t xml:space="preserve">b) </w:t>
        </w:r>
      </w:ins>
      <w:r>
        <w:rPr>
          <w:rFonts w:cs="Arial" w:ascii="Arial" w:hAnsi="Arial"/>
          <w:sz w:val="26"/>
        </w:rPr>
        <w:t>Un’opera indispensabile, che permetterà ai Siciliani di lasciare più rapidamente l’isola quando mancherà l’acqua</w:t>
        <w:tab/>
        <w:tab/>
        <w:tab/>
        <w:tab/>
        <w:tab/>
        <w:tab/>
        <w:tab/>
        <w:tab/>
        <w:t xml:space="preserve">(1) </w:t>
      </w:r>
    </w:p>
    <w:p>
      <w:pPr>
        <w:pStyle w:val="TextBody"/>
        <w:ind w:left="360" w:hanging="360"/>
        <w:jc w:val="both"/>
        <w:rPr/>
      </w:pPr>
      <w:ins w:id="225" w:author="Giuseppe" w:date="2006-01-04T07:36:00Z">
        <w:r>
          <w:rPr>
            <w:rFonts w:cs="Arial" w:ascii="Arial" w:hAnsi="Arial"/>
            <w:sz w:val="26"/>
          </w:rPr>
          <w:t>c)</w:t>
        </w:r>
      </w:ins>
      <w:r>
        <w:rPr>
          <w:rFonts w:cs="Arial" w:ascii="Arial" w:hAnsi="Arial"/>
          <w:sz w:val="26"/>
        </w:rPr>
        <w:t xml:space="preserve"> Un doveroso, commovente regalo alla mafia</w:t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360" w:hanging="3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4. Alle prossime elezioni politiche, della coalizione di centrodestra farà parte il Movimento Idea Sociale di Rauti, partito neofascista. Perché il premier Silvio Berlusconi si è alleato con gli eredi di Mussolini?</w:t>
      </w:r>
    </w:p>
    <w:p>
      <w:pPr>
        <w:pStyle w:val="TextBody"/>
        <w:rPr/>
      </w:pPr>
      <w:ins w:id="226" w:author="Giuseppe" w:date="2006-01-04T07:36:00Z">
        <w:r>
          <w:rPr>
            <w:rFonts w:cs="Arial" w:ascii="Arial" w:hAnsi="Arial"/>
            <w:sz w:val="26"/>
          </w:rPr>
          <w:t xml:space="preserve">a) </w:t>
        </w:r>
      </w:ins>
      <w:r>
        <w:rPr>
          <w:rFonts w:cs="Arial" w:ascii="Arial" w:hAnsi="Arial"/>
          <w:sz w:val="26"/>
        </w:rPr>
        <w:t>Perché il nero lo slancia</w:t>
        <w:tab/>
        <w:tab/>
        <w:tab/>
        <w:tab/>
        <w:tab/>
        <w:tab/>
        <w:tab/>
        <w:tab/>
        <w:tab/>
        <w:t>(0)</w:t>
      </w:r>
      <w:ins w:id="227" w:author="Giuseppe" w:date="2006-01-04T07:36:00Z">
        <w:r>
          <w:rPr>
            <w:rFonts w:cs="Arial" w:ascii="Arial" w:hAnsi="Arial"/>
            <w:sz w:val="26"/>
          </w:rPr>
          <w:br/>
          <w:t>b)</w:t>
        </w:r>
      </w:ins>
      <w:r>
        <w:rPr>
          <w:rFonts w:cs="Arial" w:ascii="Arial" w:hAnsi="Arial"/>
          <w:sz w:val="26"/>
        </w:rPr>
        <w:t xml:space="preserve"> Per calcolo politico</w:t>
        <w:tab/>
        <w:tab/>
        <w:tab/>
        <w:tab/>
        <w:tab/>
        <w:tab/>
        <w:tab/>
        <w:tab/>
        <w:tab/>
        <w:tab/>
        <w:t>(2)</w:t>
      </w:r>
      <w:ins w:id="228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Per salvare dalla crisi l’industria dei manganelli</w:t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360" w:hanging="3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5. I neo-democristiani di Rotondi e i socialisti di destra di De Michelis si sono uniti in una lista, alleata del premier Silvio Berlusconi. Come si chiama questa lista?</w:t>
      </w:r>
    </w:p>
    <w:p>
      <w:pPr>
        <w:pStyle w:val="TextBody"/>
        <w:rPr/>
      </w:pPr>
      <w:ins w:id="229" w:author="Giuseppe" w:date="2006-01-04T07:36:00Z">
        <w:r>
          <w:rPr>
            <w:rFonts w:cs="Arial" w:ascii="Arial" w:hAnsi="Arial"/>
            <w:sz w:val="26"/>
          </w:rPr>
          <w:t xml:space="preserve">a) </w:t>
        </w:r>
      </w:ins>
      <w:r>
        <w:rPr>
          <w:rFonts w:cs="Arial" w:ascii="Arial" w:hAnsi="Arial"/>
          <w:sz w:val="26"/>
        </w:rPr>
        <w:t>DC-PSI</w:t>
        <w:tab/>
        <w:tab/>
        <w:t xml:space="preserve"> </w:t>
        <w:tab/>
        <w:tab/>
        <w:tab/>
        <w:tab/>
        <w:tab/>
        <w:tab/>
        <w:tab/>
        <w:tab/>
        <w:tab/>
        <w:tab/>
        <w:t>(2)</w:t>
      </w:r>
      <w:ins w:id="230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Uniti per la Sopravvivenza</w:t>
        <w:tab/>
        <w:tab/>
        <w:tab/>
        <w:tab/>
        <w:tab/>
        <w:tab/>
        <w:tab/>
        <w:tab/>
        <w:tab/>
        <w:t>(1)</w:t>
      </w:r>
      <w:ins w:id="231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Circo Barnum</w:t>
        <w:tab/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6. Quanti anni ha il premier Silvio Berlusconi</w:t>
      </w:r>
      <w:ins w:id="232" w:author="Giuseppe" w:date="2006-01-04T07:36:00Z">
        <w:r>
          <w:rPr>
            <w:rFonts w:cs="Arial" w:ascii="Arial" w:hAnsi="Arial"/>
            <w:b/>
            <w:bCs/>
            <w:sz w:val="26"/>
          </w:rPr>
          <w:t>?</w:t>
        </w:r>
      </w:ins>
      <w:ins w:id="233" w:author="Giuseppe" w:date="2006-01-04T07:36:00Z">
        <w:r>
          <w:rPr>
            <w:rFonts w:cs="Arial" w:ascii="Arial" w:hAnsi="Arial"/>
            <w:sz w:val="26"/>
          </w:rPr>
          <w:br/>
          <w:t xml:space="preserve">a) </w:t>
        </w:r>
      </w:ins>
      <w:r>
        <w:rPr>
          <w:rFonts w:cs="Arial" w:ascii="Arial" w:hAnsi="Arial"/>
          <w:sz w:val="26"/>
        </w:rPr>
        <w:t>55</w:t>
        <w:tab/>
        <w:tab/>
        <w:tab/>
        <w:tab/>
        <w:tab/>
        <w:tab/>
        <w:tab/>
        <w:tab/>
        <w:tab/>
        <w:tab/>
        <w:tab/>
        <w:tab/>
        <w:tab/>
        <w:t>(2)</w:t>
      </w:r>
      <w:ins w:id="234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62</w:t>
        <w:tab/>
        <w:tab/>
        <w:tab/>
        <w:tab/>
        <w:tab/>
        <w:tab/>
        <w:tab/>
        <w:tab/>
        <w:tab/>
        <w:tab/>
        <w:tab/>
        <w:tab/>
        <w:tab/>
        <w:t>(1)</w:t>
      </w:r>
      <w:ins w:id="235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75, o 69 con le attenuanti generiche</w:t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7. Alle prossime elezioni politiche, con quale simbolo si presenterà la Lega?</w:t>
      </w:r>
      <w:ins w:id="236" w:author="Giuseppe" w:date="2006-01-04T07:36:00Z">
        <w:r>
          <w:rPr>
            <w:rFonts w:cs="Arial" w:ascii="Arial" w:hAnsi="Arial"/>
            <w:sz w:val="26"/>
          </w:rPr>
          <w:br/>
          <w:t xml:space="preserve">a) </w:t>
        </w:r>
      </w:ins>
      <w:r>
        <w:rPr>
          <w:rFonts w:cs="Arial" w:ascii="Arial" w:hAnsi="Arial"/>
          <w:sz w:val="26"/>
        </w:rPr>
        <w:t>Una stella alpina</w:t>
        <w:tab/>
        <w:tab/>
        <w:tab/>
        <w:tab/>
        <w:tab/>
        <w:tab/>
        <w:tab/>
        <w:tab/>
        <w:tab/>
        <w:tab/>
        <w:t>(0)</w:t>
      </w:r>
      <w:ins w:id="237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Un uomo armato di spada</w:t>
        <w:tab/>
        <w:tab/>
        <w:tab/>
        <w:tab/>
        <w:tab/>
        <w:tab/>
        <w:tab/>
        <w:tab/>
        <w:tab/>
        <w:t>(2)</w:t>
      </w:r>
      <w:ins w:id="238" w:author="Giuseppe" w:date="2006-01-04T07:36:00Z">
        <w:r>
          <w:rPr>
            <w:rFonts w:cs="Arial" w:ascii="Arial" w:hAnsi="Arial"/>
            <w:sz w:val="26"/>
          </w:rPr>
          <w:br/>
          <w:t>c)</w:t>
        </w:r>
      </w:ins>
      <w:r>
        <w:rPr>
          <w:rFonts w:cs="Arial" w:ascii="Arial" w:hAnsi="Arial"/>
          <w:sz w:val="26"/>
        </w:rPr>
        <w:t xml:space="preserve"> Un dito medio alzato</w:t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TextBody"/>
        <w:ind w:left="360" w:hanging="3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8. A Natale, che cosa ha regalato alla moglie Veronica Lario il premier Silvio Berlusconi?</w:t>
      </w:r>
    </w:p>
    <w:p>
      <w:pPr>
        <w:pStyle w:val="TextBody"/>
        <w:jc w:val="both"/>
        <w:rPr/>
      </w:pPr>
      <w:ins w:id="239" w:author="Giuseppe" w:date="2006-01-04T07:36:00Z">
        <w:r>
          <w:rPr>
            <w:rFonts w:cs="Arial" w:ascii="Arial" w:hAnsi="Arial"/>
            <w:sz w:val="26"/>
          </w:rPr>
          <w:t xml:space="preserve">a) </w:t>
        </w:r>
      </w:ins>
      <w:r>
        <w:rPr>
          <w:rFonts w:cs="Arial" w:ascii="Arial" w:hAnsi="Arial"/>
          <w:sz w:val="26"/>
        </w:rPr>
        <w:t>Una parure di diamanti purissimi</w:t>
        <w:tab/>
        <w:tab/>
        <w:tab/>
        <w:tab/>
        <w:tab/>
        <w:tab/>
        <w:tab/>
        <w:tab/>
        <w:t>(1)</w:t>
      </w:r>
      <w:ins w:id="240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Un’isoletta ai tropici</w:t>
        <w:tab/>
        <w:tab/>
        <w:tab/>
        <w:tab/>
        <w:tab/>
        <w:tab/>
        <w:tab/>
        <w:tab/>
        <w:tab/>
        <w:tab/>
        <w:t>(2)</w:t>
      </w:r>
      <w:ins w:id="241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Marte</w:t>
        <w:tab/>
        <w:tab/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360" w:hanging="3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9. Quale di queste canzoni fa parte del cd che il premier Silvio Berlusconi ha inciso con il musicista napoletano Apicella?</w:t>
      </w:r>
    </w:p>
    <w:p>
      <w:pPr>
        <w:pStyle w:val="TextBody"/>
        <w:jc w:val="both"/>
        <w:rPr/>
      </w:pPr>
      <w:ins w:id="242" w:author="Giuseppe" w:date="2006-01-04T07:36:00Z">
        <w:r>
          <w:rPr>
            <w:rFonts w:cs="Arial" w:ascii="Arial" w:hAnsi="Arial"/>
            <w:sz w:val="26"/>
          </w:rPr>
          <w:t xml:space="preserve">a) </w:t>
        </w:r>
      </w:ins>
      <w:r>
        <w:rPr>
          <w:rFonts w:cs="Arial" w:ascii="Arial" w:hAnsi="Arial"/>
          <w:sz w:val="26"/>
        </w:rPr>
        <w:t>Bandiera rossa</w:t>
        <w:tab/>
        <w:tab/>
        <w:tab/>
        <w:tab/>
        <w:tab/>
        <w:tab/>
        <w:tab/>
        <w:tab/>
        <w:tab/>
        <w:tab/>
        <w:tab/>
        <w:t>(0)</w:t>
      </w:r>
      <w:ins w:id="243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‘A gelusa</w:t>
        <w:tab/>
        <w:tab/>
        <w:tab/>
        <w:tab/>
        <w:tab/>
        <w:tab/>
        <w:tab/>
        <w:tab/>
        <w:tab/>
        <w:tab/>
        <w:tab/>
        <w:tab/>
        <w:t>(2)</w:t>
      </w:r>
      <w:ins w:id="244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Cinquecento milioni di grazie, Squillante</w:t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10. Come ha guadagnato tutti i suoi soldi il premier Silvio Berlusconi?</w:t>
      </w:r>
      <w:ins w:id="245" w:author="Giuseppe" w:date="2006-01-04T07:36:00Z">
        <w:r>
          <w:rPr>
            <w:rFonts w:cs="Arial" w:ascii="Arial" w:hAnsi="Arial"/>
            <w:sz w:val="26"/>
          </w:rPr>
          <w:br/>
          <w:t xml:space="preserve">a) </w:t>
        </w:r>
      </w:ins>
      <w:r>
        <w:rPr>
          <w:rFonts w:cs="Arial" w:ascii="Arial" w:hAnsi="Arial"/>
          <w:sz w:val="26"/>
        </w:rPr>
        <w:t>Con investimenti oculati e coraggiose speculazioni</w:t>
        <w:tab/>
        <w:tab/>
        <w:tab/>
        <w:tab/>
        <w:tab/>
        <w:t>(2)</w:t>
      </w:r>
      <w:ins w:id="246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Con falsi in bilancio, corruzione e leggi ad personam</w:t>
        <w:tab/>
        <w:tab/>
        <w:tab/>
        <w:tab/>
        <w:tab/>
        <w:t>(0)</w:t>
      </w:r>
      <w:ins w:id="247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Con la Mano Invisibile: glieli hanno messi in tasca mentre dormiva</w:t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11. Quale di questi prodotti alimentari consumi più di frequente?</w:t>
      </w:r>
      <w:ins w:id="248" w:author="Giuseppe" w:date="2006-01-04T07:36:00Z">
        <w:r>
          <w:rPr>
            <w:rFonts w:cs="Arial" w:ascii="Arial" w:hAnsi="Arial"/>
            <w:sz w:val="26"/>
          </w:rPr>
          <w:br/>
          <w:t xml:space="preserve">a) </w:t>
        </w:r>
      </w:ins>
      <w:r>
        <w:rPr>
          <w:rFonts w:cs="Arial" w:ascii="Arial" w:hAnsi="Arial"/>
          <w:sz w:val="26"/>
        </w:rPr>
        <w:t>Sushi</w:t>
        <w:tab/>
        <w:tab/>
        <w:tab/>
        <w:tab/>
        <w:tab/>
        <w:tab/>
        <w:tab/>
        <w:tab/>
        <w:tab/>
        <w:tab/>
        <w:tab/>
        <w:tab/>
        <w:t>(1)</w:t>
      </w:r>
      <w:ins w:id="249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Spaghetti</w:t>
        <w:tab/>
        <w:tab/>
        <w:tab/>
        <w:tab/>
        <w:tab/>
        <w:tab/>
        <w:tab/>
        <w:tab/>
        <w:tab/>
        <w:tab/>
        <w:tab/>
        <w:tab/>
        <w:t>(2)</w:t>
      </w:r>
      <w:ins w:id="250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Bambini</w:t>
        <w:tab/>
        <w:tab/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540" w:hanging="540"/>
        <w:jc w:val="both"/>
        <w:rPr>
          <w:rFonts w:ascii="Arial" w:hAnsi="Arial" w:cs="Arial"/>
          <w:b/>
          <w:b/>
          <w:bCs/>
          <w:sz w:val="26"/>
          <w:ins w:id="252" w:author="Giuseppe" w:date="2006-01-04T07:36:00Z"/>
        </w:rPr>
      </w:pPr>
      <w:r>
        <w:rPr>
          <w:rFonts w:cs="Arial" w:ascii="Arial" w:hAnsi="Arial"/>
          <w:b/>
          <w:bCs/>
          <w:sz w:val="26"/>
        </w:rPr>
        <w:t>12. Umberto Bossi ha dichiarato che i colorati devono stare lontani da noi bianchi. Come ha appreso questa fondamentale verità</w:t>
      </w:r>
      <w:ins w:id="251" w:author="Giuseppe" w:date="2006-01-04T07:36:00Z">
        <w:r>
          <w:rPr>
            <w:rFonts w:cs="Arial" w:ascii="Arial" w:hAnsi="Arial"/>
            <w:b/>
            <w:bCs/>
            <w:sz w:val="26"/>
          </w:rPr>
          <w:t>?</w:t>
        </w:r>
      </w:ins>
    </w:p>
    <w:p>
      <w:pPr>
        <w:pStyle w:val="TextBody"/>
        <w:jc w:val="both"/>
        <w:rPr/>
      </w:pPr>
      <w:ins w:id="253" w:author="Giuseppe" w:date="2006-01-04T07:36:00Z">
        <w:r>
          <w:rPr>
            <w:rFonts w:cs="Arial" w:ascii="Arial" w:hAnsi="Arial"/>
            <w:sz w:val="26"/>
          </w:rPr>
          <w:t xml:space="preserve">a) </w:t>
        </w:r>
      </w:ins>
      <w:r>
        <w:rPr>
          <w:rFonts w:cs="Arial" w:ascii="Arial" w:hAnsi="Arial"/>
          <w:sz w:val="26"/>
        </w:rPr>
        <w:t>Gliel’ha detto il padre</w:t>
        <w:tab/>
        <w:tab/>
        <w:tab/>
        <w:tab/>
        <w:tab/>
        <w:tab/>
        <w:tab/>
        <w:tab/>
        <w:tab/>
        <w:tab/>
        <w:t>(1)</w:t>
      </w:r>
      <w:ins w:id="254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L’ha imparato a scuola</w:t>
        <w:tab/>
        <w:tab/>
        <w:tab/>
        <w:tab/>
        <w:tab/>
        <w:tab/>
        <w:tab/>
        <w:tab/>
        <w:tab/>
        <w:t>(0)</w:t>
      </w:r>
      <w:ins w:id="255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L’ha letto sul Dash</w:t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3. Quale metafora sportiva è usata dal premier Silvio Berlusconi in relazione alla tattica elettorale del centrodestra?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Difesa a catenaccio</w:t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Attacco a tre punte</w:t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Rolex all’arbitro</w:t>
        <w:tab/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4. Alleanza Nazionale si definisce “postfascista”. Che cos’è un postfascista?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Un fascista pentito</w:t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Un fascista che ha letto un libro di Storia</w:t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Un fascista che non sa più dove ha messo il manganello</w:t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5. Sei comunista?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Sì</w:t>
        <w:tab/>
        <w:tab/>
        <w:tab/>
        <w:tab/>
        <w:tab/>
        <w:tab/>
        <w:tab/>
        <w:tab/>
        <w:tab/>
        <w:tab/>
        <w:tab/>
        <w:tab/>
        <w:t xml:space="preserve">         (-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No</w:t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Ho smesso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360" w:hanging="3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6. Il premier Silvio Berlusconi non vive alcun conflitto d’interessi. Egli è univocamente..?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Il presidente del Consiglio</w:t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Il padrone di Fininvest</w:t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Il proprietario di Mondadori</w:t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360" w:hanging="3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7. Lo Stato deve mettere a disposizione dei cittadini le soluzioni mediche meno dolorose. La pillola abortiva è meno dolorosa dell’operazione, ma il ministro della Sanità Storace ha tentato di bloccarne la sperimentazione. Come desiderava il cardinale Ruini. Perché?</w:t>
      </w:r>
    </w:p>
    <w:p>
      <w:pPr>
        <w:pStyle w:val="TextBody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Perché l’aborto è un peccato gravissimo ed è sacrosanto che le donne che lo commettono soffrano come cagne sotto i ferri</w:t>
        <w:tab/>
        <w:tab/>
        <w:tab/>
        <w:tab/>
        <w:tab/>
        <w:tab/>
        <w:t>(1)</w:t>
      </w:r>
    </w:p>
    <w:p>
      <w:pPr>
        <w:pStyle w:val="TextBody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Perché l’aborto è un peccato gravissimo ed è sacrosanto che il governo cerchi il consenso dei cattolici sulla pelle delle donne</w:t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Perché il cardinale Ruini è cintura nera di coito interrotto</w:t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8. Quale fra questi tipi di pasta preferisci?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Spaghetti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Penne</w:t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Strozzapreti</w:t>
        <w:tab/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9. Del premier Silvio Berlusconi, che cosa affascina di più le donne</w:t>
      </w:r>
      <w:ins w:id="256" w:author="Giuseppe" w:date="2006-01-04T07:36:00Z">
        <w:r>
          <w:rPr>
            <w:rFonts w:cs="Arial" w:ascii="Arial" w:hAnsi="Arial"/>
            <w:b/>
            <w:bCs/>
            <w:sz w:val="26"/>
          </w:rPr>
          <w:t>?</w:t>
        </w:r>
      </w:ins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Lo sguardo dolce</w:t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Il conto in banca</w:t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Le morbide trecce</w:t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0"/>
          <w:ins w:id="258" w:author="Giuseppe" w:date="2006-01-04T07:36:00Z"/>
        </w:rPr>
      </w:pPr>
      <w:r>
        <w:rPr>
          <w:rFonts w:cs="Arial" w:ascii="Arial" w:hAnsi="Arial"/>
          <w:b/>
          <w:bCs/>
          <w:sz w:val="26"/>
          <w:szCs w:val="20"/>
        </w:rPr>
        <w:t>20. Il premier Silvio Berlusconi auspica il bipartitismo. Con quali partiti</w:t>
      </w:r>
      <w:ins w:id="257" w:author="Giuseppe" w:date="2006-01-04T07:36:00Z">
        <w:r>
          <w:rPr>
            <w:rFonts w:cs="Arial" w:ascii="Arial" w:hAnsi="Arial"/>
            <w:b/>
            <w:bCs/>
            <w:sz w:val="26"/>
            <w:szCs w:val="20"/>
          </w:rPr>
          <w:t>?</w:t>
        </w:r>
      </w:ins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ins w:id="259" w:author="Giuseppe" w:date="2006-01-04T07:36:00Z">
        <w:r>
          <w:rPr>
            <w:rFonts w:cs="Arial" w:ascii="Arial" w:hAnsi="Arial"/>
            <w:sz w:val="26"/>
          </w:rPr>
          <w:t xml:space="preserve">a) </w:t>
        </w:r>
      </w:ins>
      <w:r>
        <w:rPr>
          <w:rFonts w:cs="Arial" w:ascii="Arial" w:hAnsi="Arial"/>
          <w:sz w:val="26"/>
        </w:rPr>
        <w:t>Partito dei Moderati e Partito Democratico</w:t>
        <w:tab/>
        <w:tab/>
        <w:tab/>
        <w:tab/>
        <w:tab/>
        <w:tab/>
        <w:t>(1)</w:t>
      </w:r>
      <w:ins w:id="260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Democratici di Sinistra e Forza Italia</w:t>
        <w:tab/>
        <w:tab/>
        <w:tab/>
        <w:tab/>
        <w:tab/>
        <w:tab/>
        <w:tab/>
        <w:t>(2)</w:t>
      </w:r>
      <w:ins w:id="261" w:author="Giuseppe" w:date="2006-01-04T07:36:00Z">
        <w:r>
          <w:rPr>
            <w:rFonts w:cs="Arial" w:ascii="Arial" w:hAnsi="Arial"/>
            <w:sz w:val="26"/>
          </w:rPr>
          <w:br/>
          <w:t>c)</w:t>
        </w:r>
      </w:ins>
      <w:r>
        <w:rPr>
          <w:rFonts w:cs="Arial" w:ascii="Arial" w:hAnsi="Arial"/>
          <w:sz w:val="26"/>
        </w:rPr>
        <w:t xml:space="preserve"> Forza Italia e Forza Italia</w:t>
        <w:tab/>
        <w:tab/>
        <w:tab/>
        <w:tab/>
        <w:tab/>
        <w:tab/>
        <w:tab/>
        <w:tab/>
        <w:tab/>
        <w:t>(0)</w:t>
      </w:r>
    </w:p>
    <w:p>
      <w:pPr>
        <w:pStyle w:val="TextBody"/>
        <w:jc w:val="both"/>
        <w:rPr/>
      </w:pPr>
      <w:ins w:id="262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sz w:val="26"/>
        </w:rPr>
        <w:t>Sommare i punti delle risposte date per la valutazione.</w:t>
      </w:r>
    </w:p>
    <w:p>
      <w:pPr>
        <w:pStyle w:val="TextBody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6"/>
        </w:rPr>
        <w:t>Punteggio</w:t>
      </w:r>
      <w:ins w:id="263" w:author="Giuseppe" w:date="2006-01-04T07:36:00Z">
        <w:r>
          <w:rPr>
            <w:rFonts w:cs="Arial" w:ascii="Arial" w:hAnsi="Arial"/>
            <w:sz w:val="26"/>
          </w:rPr>
          <w:br/>
          <w:br/>
        </w:r>
      </w:ins>
      <w:ins w:id="264" w:author="Giuseppe" w:date="2006-01-04T07:36:00Z">
        <w:r>
          <w:rPr>
            <w:rFonts w:cs="Arial" w:ascii="Arial" w:hAnsi="Arial"/>
            <w:b/>
            <w:bCs/>
            <w:sz w:val="26"/>
          </w:rPr>
          <w:t>0:</w:t>
        </w:r>
      </w:ins>
      <w:ins w:id="265" w:author="Giuseppe" w:date="2006-01-04T07:36:00Z">
        <w:r>
          <w:rPr>
            <w:rFonts w:cs="Arial" w:ascii="Arial" w:hAnsi="Arial"/>
            <w:sz w:val="26"/>
          </w:rPr>
          <w:t xml:space="preserve"> </w:t>
        </w:r>
      </w:ins>
      <w:r>
        <w:rPr>
          <w:rFonts w:cs="Arial" w:ascii="Arial" w:hAnsi="Arial"/>
          <w:sz w:val="26"/>
        </w:rPr>
        <w:t>COMUNISTA! Come puoi desiderare che salga al potere un governo illiberale?! C’è già!</w:t>
      </w:r>
    </w:p>
    <w:p>
      <w:pPr>
        <w:pStyle w:val="TextBody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6"/>
        </w:rPr>
        <w:t>D</w:t>
      </w:r>
      <w:ins w:id="266" w:author="Giuseppe" w:date="2006-01-04T07:36:00Z">
        <w:r>
          <w:rPr>
            <w:rFonts w:cs="Arial" w:ascii="Arial" w:hAnsi="Arial"/>
            <w:b/>
            <w:bCs/>
            <w:sz w:val="26"/>
          </w:rPr>
          <w:t>a 1 a 9:</w:t>
        </w:r>
      </w:ins>
      <w:r>
        <w:rPr>
          <w:rFonts w:cs="Arial" w:ascii="Arial" w:hAnsi="Arial"/>
          <w:sz w:val="26"/>
        </w:rPr>
        <w:t xml:space="preserve"> Il comunismo è morto, dannato bolscevico, fattene una ragione. D’Alema ha lo yacht, Bertinotti ha i maglioni di cashmire, Prodi ha la bmx. </w:t>
      </w:r>
      <w:r>
        <w:rPr>
          <w:rFonts w:cs="Arial" w:ascii="Arial" w:hAnsi="Arial"/>
          <w:i/>
          <w:iCs/>
          <w:sz w:val="26"/>
        </w:rPr>
        <w:t>Lotta dura senza paura</w:t>
      </w:r>
      <w:r>
        <w:rPr>
          <w:rFonts w:cs="Arial" w:ascii="Arial" w:hAnsi="Arial"/>
          <w:sz w:val="26"/>
        </w:rPr>
        <w:t>. Quanto spenderanno in Viagra?</w:t>
      </w:r>
    </w:p>
    <w:p>
      <w:pPr>
        <w:pStyle w:val="TextBody"/>
        <w:jc w:val="both"/>
        <w:rPr/>
      </w:pPr>
      <w:ins w:id="267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b/>
          <w:bCs/>
          <w:sz w:val="26"/>
        </w:rPr>
        <w:t>D</w:t>
      </w:r>
      <w:ins w:id="268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a 10 a </w:t>
        </w:r>
      </w:ins>
      <w:r>
        <w:rPr>
          <w:rFonts w:cs="Arial" w:ascii="Arial" w:hAnsi="Arial"/>
          <w:b/>
          <w:bCs/>
          <w:sz w:val="26"/>
        </w:rPr>
        <w:t>19</w:t>
      </w:r>
      <w:ins w:id="269" w:author="Giuseppe" w:date="2006-01-04T07:36:00Z">
        <w:r>
          <w:rPr>
            <w:rFonts w:cs="Arial" w:ascii="Arial" w:hAnsi="Arial"/>
            <w:b/>
            <w:bCs/>
            <w:sz w:val="26"/>
          </w:rPr>
          <w:t>:</w:t>
        </w:r>
      </w:ins>
      <w:ins w:id="270" w:author="Giuseppe" w:date="2006-01-04T07:36:00Z">
        <w:r>
          <w:rPr>
            <w:rFonts w:cs="Arial" w:ascii="Arial" w:hAnsi="Arial"/>
            <w:sz w:val="26"/>
          </w:rPr>
          <w:t xml:space="preserve"> </w:t>
        </w:r>
      </w:ins>
      <w:r>
        <w:rPr>
          <w:rFonts w:cs="Arial" w:ascii="Arial" w:hAnsi="Arial"/>
          <w:sz w:val="26"/>
        </w:rPr>
        <w:t>Sei un cittadino normale, circuito dalle chiacchiere dei comunisti. Per te c’è ancora speranza. Pentiti dei tuoi peccati e sarai salvato. Non attardarti, però. Oltre un certo punto, i danni cerebrali diventano permanenti. Guarda Sandro Bondi.</w:t>
      </w:r>
    </w:p>
    <w:p>
      <w:pPr>
        <w:pStyle w:val="TextBody"/>
        <w:jc w:val="both"/>
        <w:rPr/>
      </w:pPr>
      <w:ins w:id="271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b/>
          <w:bCs/>
          <w:sz w:val="26"/>
        </w:rPr>
        <w:t>D</w:t>
      </w:r>
      <w:ins w:id="272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a </w:t>
        </w:r>
      </w:ins>
      <w:r>
        <w:rPr>
          <w:rFonts w:cs="Arial" w:ascii="Arial" w:hAnsi="Arial"/>
          <w:b/>
          <w:bCs/>
          <w:sz w:val="26"/>
        </w:rPr>
        <w:t>20</w:t>
      </w:r>
      <w:ins w:id="273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 a 2</w:t>
        </w:r>
      </w:ins>
      <w:r>
        <w:rPr>
          <w:rFonts w:cs="Arial" w:ascii="Arial" w:hAnsi="Arial"/>
          <w:b/>
          <w:bCs/>
          <w:sz w:val="26"/>
        </w:rPr>
        <w:t>9</w:t>
      </w:r>
      <w:ins w:id="274" w:author="Giuseppe" w:date="2006-01-04T07:36:00Z">
        <w:r>
          <w:rPr>
            <w:rFonts w:cs="Arial" w:ascii="Arial" w:hAnsi="Arial"/>
            <w:b/>
            <w:bCs/>
            <w:sz w:val="26"/>
          </w:rPr>
          <w:t>:</w:t>
        </w:r>
      </w:ins>
      <w:ins w:id="275" w:author="Giuseppe" w:date="2006-01-04T07:36:00Z">
        <w:r>
          <w:rPr>
            <w:rFonts w:cs="Arial" w:ascii="Arial" w:hAnsi="Arial"/>
            <w:sz w:val="26"/>
          </w:rPr>
          <w:t xml:space="preserve"> </w:t>
        </w:r>
      </w:ins>
      <w:r>
        <w:rPr>
          <w:rFonts w:cs="Arial" w:ascii="Arial" w:hAnsi="Arial"/>
          <w:sz w:val="26"/>
        </w:rPr>
        <w:t>Benvenuto nella silenziosa base di Forza Italia. Se sarai abbastanza obbediente, ti arruoleremo volontario come giovane attivista volontario pagato.</w:t>
      </w:r>
    </w:p>
    <w:p>
      <w:pPr>
        <w:pStyle w:val="TextBody"/>
        <w:jc w:val="both"/>
        <w:rPr/>
      </w:pPr>
      <w:ins w:id="276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b/>
          <w:bCs/>
          <w:sz w:val="26"/>
        </w:rPr>
        <w:t>D</w:t>
      </w:r>
      <w:ins w:id="277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a </w:t>
        </w:r>
      </w:ins>
      <w:r>
        <w:rPr>
          <w:rFonts w:cs="Arial" w:ascii="Arial" w:hAnsi="Arial"/>
          <w:b/>
          <w:bCs/>
          <w:sz w:val="26"/>
        </w:rPr>
        <w:t>30</w:t>
      </w:r>
      <w:ins w:id="278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 a </w:t>
        </w:r>
      </w:ins>
      <w:r>
        <w:rPr>
          <w:rFonts w:cs="Arial" w:ascii="Arial" w:hAnsi="Arial"/>
          <w:b/>
          <w:bCs/>
          <w:sz w:val="26"/>
        </w:rPr>
        <w:t>39</w:t>
      </w:r>
      <w:ins w:id="279" w:author="Giuseppe" w:date="2006-01-04T07:36:00Z">
        <w:r>
          <w:rPr>
            <w:rFonts w:cs="Arial" w:ascii="Arial" w:hAnsi="Arial"/>
            <w:b/>
            <w:bCs/>
            <w:sz w:val="26"/>
          </w:rPr>
          <w:t>:</w:t>
        </w:r>
      </w:ins>
      <w:ins w:id="280" w:author="Giuseppe" w:date="2006-01-04T07:36:00Z">
        <w:r>
          <w:rPr>
            <w:rFonts w:cs="Arial" w:ascii="Arial" w:hAnsi="Arial"/>
            <w:sz w:val="26"/>
          </w:rPr>
          <w:t xml:space="preserve"> </w:t>
        </w:r>
      </w:ins>
      <w:r>
        <w:rPr>
          <w:rFonts w:cs="Arial" w:ascii="Arial" w:hAnsi="Arial"/>
          <w:sz w:val="26"/>
        </w:rPr>
        <w:t>La tua devozione al premier Silvio Berlusconi è stupefacente! Sta’ lontano da Fini.</w:t>
      </w:r>
    </w:p>
    <w:p>
      <w:pPr>
        <w:pStyle w:val="TextBody"/>
        <w:jc w:val="both"/>
        <w:rPr/>
      </w:pPr>
      <w:ins w:id="281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b/>
          <w:bCs/>
          <w:sz w:val="26"/>
        </w:rPr>
        <w:t>40</w:t>
      </w:r>
      <w:ins w:id="282" w:author="Giuseppe" w:date="2006-01-04T07:36:00Z">
        <w:r>
          <w:rPr>
            <w:rFonts w:cs="Arial" w:ascii="Arial" w:hAnsi="Arial"/>
            <w:b/>
            <w:bCs/>
            <w:sz w:val="26"/>
          </w:rPr>
          <w:t>:</w:t>
        </w:r>
      </w:ins>
      <w:ins w:id="283" w:author="Giuseppe" w:date="2006-01-04T07:36:00Z">
        <w:r>
          <w:rPr>
            <w:rFonts w:cs="Arial" w:ascii="Arial" w:hAnsi="Arial"/>
            <w:sz w:val="26"/>
          </w:rPr>
          <w:t xml:space="preserve"> </w:t>
        </w:r>
      </w:ins>
      <w:r>
        <w:rPr>
          <w:rFonts w:cs="Arial" w:ascii="Arial" w:hAnsi="Arial"/>
          <w:sz w:val="26"/>
        </w:rPr>
        <w:t>Quando morirai, siederai alla destra del Premier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ascii="Arial" w:hAnsi="Arial" w:cs="Arial"/>
      <w:b/>
      <w:bCs/>
      <w:sz w:val="36"/>
      <w:szCs w:val="20"/>
    </w:rPr>
  </w:style>
  <w:style w:type="character" w:styleId="Caratterepredefinitoparagrafo">
    <w:name w:val="Carattere predefinito paragrafo"/>
    <w:qFormat/>
    <w:rPr/>
  </w:style>
  <w:style w:type="character" w:styleId="Giuseppe">
    <w:name w:val="Giuseppe"/>
    <w:basedOn w:val="Caratterepredefinitoparagrafo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8:07:00Z</dcterms:created>
  <dc:creator>Giuseppe</dc:creator>
  <dc:description/>
  <dc:language>en-US</dc:language>
  <cp:lastModifiedBy>Beppo</cp:lastModifiedBy>
  <dcterms:modified xsi:type="dcterms:W3CDTF">2006-01-29T11:00:00Z</dcterms:modified>
  <cp:revision>84</cp:revision>
  <dc:subject/>
  <dc:title>Nome *</dc:title>
</cp:coreProperties>
</file>