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i/>
          <w:i/>
          <w:iCs/>
          <w:sz w:val="2"/>
        </w:rPr>
      </w:pPr>
      <w:r>
        <w:rPr>
          <w:rFonts w:cs="Verdana" w:ascii="Verdana" w:hAnsi="Verdana"/>
          <w:i/>
          <w:iCs/>
          <w:sz w:val="2"/>
        </w:rPr>
      </w:r>
    </w:p>
    <w:p>
      <w:pPr>
        <w:pStyle w:val="Normal"/>
        <w:rPr/>
      </w:pPr>
      <w:r>
        <w:rPr>
          <w:rFonts w:cs="Arial" w:ascii="Arial" w:hAnsi="Arial"/>
          <w:sz w:val="28"/>
        </w:rPr>
        <w:t xml:space="preserve">Dal </w:t>
      </w:r>
      <w:r>
        <w:rPr>
          <w:rFonts w:cs="Arial" w:ascii="Arial" w:hAnsi="Arial"/>
          <w:i/>
          <w:iCs/>
          <w:sz w:val="28"/>
        </w:rPr>
        <w:t>Dizionario filosofico</w:t>
      </w:r>
      <w:r>
        <w:rPr>
          <w:rFonts w:cs="Arial" w:ascii="Arial" w:hAnsi="Arial"/>
          <w:sz w:val="28"/>
        </w:rPr>
        <w:t xml:space="preserve"> Di Voltai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stratto dalla voce “Mosè”.</w:t>
      </w:r>
    </w:p>
    <w:p>
      <w:pPr>
        <w:pStyle w:val="Normal"/>
        <w:rPr>
          <w:rFonts w:ascii="Arial" w:hAnsi="Arial" w:cs="Arial"/>
          <w:sz w:val="28"/>
        </w:rPr>
      </w:pPr>
      <w:r>
        <w:rPr>
          <w:rFonts w:cs="Arial" w:ascii="Arial" w:hAnsi="Arial"/>
          <w:sz w:val="28"/>
        </w:rPr>
      </w:r>
    </w:p>
    <w:p>
      <w:pPr>
        <w:pStyle w:val="Heading1"/>
        <w:rPr>
          <w:rFonts w:ascii="Verdana" w:hAnsi="Verdana" w:cs="Verdana"/>
          <w:b w:val="false"/>
          <w:b w:val="false"/>
          <w:bCs w:val="false"/>
          <w:sz w:val="36"/>
        </w:rPr>
      </w:pPr>
      <w:r>
        <w:rPr>
          <w:rFonts w:cs="Verdana" w:ascii="Verdana" w:hAnsi="Verdana"/>
          <w:b w:val="false"/>
          <w:bCs w:val="false"/>
          <w:sz w:val="36"/>
        </w:rPr>
        <w:t>* * *</w:t>
      </w:r>
    </w:p>
    <w:p>
      <w:pPr>
        <w:pStyle w:val="Testo10pelenco"/>
        <w:ind w:left="0" w:right="0" w:hanging="0"/>
        <w:rPr>
          <w:sz w:val="28"/>
        </w:rPr>
      </w:pPr>
      <w:r>
        <w:rPr>
          <w:sz w:val="28"/>
        </w:rPr>
        <w:t xml:space="preserve">Potrebbe mai essere possibile che Mosè abbia detto agli ebrei: «Io vi ho fatti uscire dalla terra d’Egitto in numero di seicentomila combattenti, sotto la protezione del vostro Dio»? </w:t>
      </w:r>
    </w:p>
    <w:p>
      <w:pPr>
        <w:pStyle w:val="Testo10pelenco"/>
        <w:ind w:left="0" w:right="0" w:hanging="0"/>
        <w:rPr>
          <w:sz w:val="28"/>
        </w:rPr>
      </w:pPr>
      <w:r>
        <w:rPr>
          <w:sz w:val="28"/>
        </w:rPr>
        <w:t xml:space="preserve">Gli ebrei non gli avrebbero forse risposto: </w:t>
      </w:r>
    </w:p>
    <w:p>
      <w:pPr>
        <w:pStyle w:val="Testo10pelenco"/>
        <w:ind w:left="720" w:right="0" w:hanging="0"/>
        <w:rPr>
          <w:sz w:val="28"/>
        </w:rPr>
      </w:pPr>
      <w:r>
        <w:rPr>
          <w:sz w:val="28"/>
        </w:rPr>
        <w:t xml:space="preserve">«Davvero sei stato ben timido a non condurci contro il Faraone d’Egitto: costui non poteva opporci che un esercito di duecentomila uomini: mai l’Egitto ha posseduto tanti soldati: noi l’avremmo vinto senza fatica, e saremmo padroni del paese. Come! Il Dio che ti parla ha fatto morire, per farci piacere, tutti i primogeniti d’Egitto il che significa, ammesso che in questo paese ci siano trecentomila famiglie, che trecentomila persone sono morte in una notte per vendicarci e tu non hai secondato il tuo Dio, non ci hai dato quel fertile paese che niente poteva difendere? Ci hai fatto lasciare l’Egitto come dei ladroni e dei vigliacchi, per farci poi morire nei deserti, fra precipizi e montagne! </w:t>
      </w:r>
    </w:p>
    <w:p>
      <w:pPr>
        <w:pStyle w:val="Testo10pelenco"/>
        <w:ind w:left="720" w:right="0" w:hanging="0"/>
        <w:rPr>
          <w:sz w:val="28"/>
        </w:rPr>
      </w:pPr>
      <w:r>
        <w:rPr>
          <w:sz w:val="28"/>
        </w:rPr>
        <w:t>Potevi almeno condurci per la via più diretta in quella terra di Canaan sulla quale noi non abbiamo nessun diritto, che ci avevi promesso e in cui non siamo ancora potuti entrare. Era naturale che dalla terra di Goshen andassimo verso Tiro e Sidone lungo il Mediterraneo; e invece tu ci hai fatto attraversare quasi tutto l’istmo di Suez, ci hai fatto rientrare in Egitto, risalire sin oltre Menfi, e adesso ci troviamo a Baal-Sefon, sulle rive del mar Rosso, volgendo le spalle alla terra di Canaan, dopo aver percorso ottanta leghe in questo Egitto che volevamo evitare e in continuo pericolo di morte col mare alle spalle e l’esercito del Faraone di fronte!</w:t>
      </w:r>
    </w:p>
    <w:p>
      <w:pPr>
        <w:pStyle w:val="Testo10pgiustificato"/>
        <w:ind w:left="720" w:right="0" w:hanging="0"/>
        <w:rPr>
          <w:sz w:val="28"/>
        </w:rPr>
      </w:pPr>
      <w:r>
        <w:rPr>
          <w:sz w:val="28"/>
        </w:rPr>
        <w:t>Se tu avessi voluto abbandonarci in mano ai nostri nemici, non avresti percorso un’altra strada né preso altre misure. Dio ci ha salvati con un miracolo, dici tu: il mare si è aperto per lasciarci passare, ma, dopo un tale favore, bisognava proprio farci morire di fame e di fatica negli orribili deserti di Etam, di Qadesh-Barnea, di Mara, di Elim, di Horeb e del Sinai? Tutti i nostri padri sono morti in quelle orrende solitudini; e adesso, dopo quarant’anni, tu ci vieni a raccontare che Dio ha manifestato un amore particolare per i nostri padri!»</w:t>
      </w:r>
    </w:p>
    <w:p>
      <w:pPr>
        <w:pStyle w:val="Testo10pgiustificato"/>
        <w:ind w:left="0" w:right="0" w:hanging="0"/>
        <w:rPr/>
      </w:pPr>
      <w:r>
        <w:rPr>
          <w:sz w:val="28"/>
        </w:rPr>
        <w:t>Ecco quello che quegli ebrei mormoratori, quei figli ingiusti di ebrei vagabondi, morti nel deserto, avrebbero potuto dire a Mosè, se egli avesse letto loro l’</w:t>
      </w:r>
      <w:r>
        <w:rPr>
          <w:i/>
          <w:iCs/>
          <w:sz w:val="28"/>
        </w:rPr>
        <w:t>Esodo</w:t>
      </w:r>
      <w:r>
        <w:rPr>
          <w:sz w:val="28"/>
        </w:rPr>
        <w:t xml:space="preserve"> e il </w:t>
      </w:r>
      <w:r>
        <w:rPr>
          <w:i/>
          <w:iCs/>
          <w:sz w:val="28"/>
        </w:rPr>
        <w:t>Genesi</w:t>
      </w:r>
      <w:r>
        <w:rPr>
          <w:sz w:val="28"/>
        </w:rPr>
        <w:t xml:space="preserve">. E che cosa non avrebbero dovuto dire e fare a proposito del vitello d’oro? </w:t>
      </w:r>
    </w:p>
    <w:p>
      <w:pPr>
        <w:pStyle w:val="Testo10pgiustificato"/>
        <w:ind w:left="720" w:right="0" w:hanging="0"/>
        <w:rPr>
          <w:sz w:val="28"/>
        </w:rPr>
      </w:pPr>
      <w:r>
        <w:rPr>
          <w:sz w:val="28"/>
        </w:rPr>
        <w:t xml:space="preserve">«Come! Osi raccontarci che tuo fratello fabbricò un vitello d’oro per i nostri padri, mentre stavi con Dio sulla montagna; tu che talvolta dici di aver parlato con Dio faccia a faccia e tal’altra di non aver potuto vederlo altro che da dietro! Ma, infine, tu eri con Dio, e tuo fratello fonde in un sol giorno un vitello d’oro e ce lo dà da adorare; e tu, invece di punire il tuo indegno fratello, lo nomini nostro pontefice e ordini ai tuoi leviti di sgozzare ventimila uomini del tuo popolo! I nostri padri lo avrebbero tollerato? Si sarebbero lasciati ammazzare come vittime da sacerdoti sanguinari? </w:t>
      </w:r>
    </w:p>
    <w:p>
      <w:pPr>
        <w:pStyle w:val="Testo10pgiustificato"/>
        <w:ind w:left="720" w:right="0" w:hanging="0"/>
        <w:rPr>
          <w:sz w:val="28"/>
        </w:rPr>
      </w:pPr>
      <w:r>
        <w:rPr>
          <w:sz w:val="28"/>
        </w:rPr>
        <w:t>E in più ci racconti che, non pago di quell’incredibile macello, facesti massacrare altri ventiquattromila dei tuoi sventurati seguaci, perché uno di loro era andato a letto con una madianita, quando poi tu stesso hai sposato una madianita! E dici d’essere il più mite degli uomini! Ancora qualche altro esempio di questa bella mitezza, e non sarebbe rimasto vivo più nessuno. »</w:t>
      </w:r>
    </w:p>
    <w:p>
      <w:pPr>
        <w:pStyle w:val="Testo10pgiustificato"/>
        <w:ind w:left="0" w:right="0" w:hanging="0"/>
        <w:rPr/>
      </w:pPr>
      <w:r>
        <w:rPr/>
        <w:t xml:space="preserve">(La versione integrale è qui: </w:t>
      </w:r>
      <w:hyperlink r:id="rId2">
        <w:r>
          <w:rPr>
            <w:rStyle w:val="InternetLink"/>
          </w:rPr>
          <w:t>http://www.freesouls.org/libreria/dizionario/mose.html</w:t>
        </w:r>
      </w:hyperlink>
      <w:r>
        <w:rPr/>
        <w:t>)</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Dal </w:t>
      </w:r>
      <w:r>
        <w:rPr>
          <w:rFonts w:cs="Arial" w:ascii="Arial" w:hAnsi="Arial"/>
          <w:i/>
          <w:iCs/>
          <w:sz w:val="28"/>
        </w:rPr>
        <w:t>Dizionario filosofico</w:t>
      </w:r>
      <w:r>
        <w:rPr>
          <w:rFonts w:cs="Arial" w:ascii="Arial" w:hAnsi="Arial"/>
          <w:sz w:val="28"/>
        </w:rPr>
        <w:t xml:space="preserve"> Di Voltaire.</w:t>
      </w:r>
    </w:p>
    <w:p>
      <w:pPr>
        <w:pStyle w:val="Testo10pgiustificato"/>
        <w:ind w:left="0" w:right="0" w:hanging="0"/>
        <w:rPr>
          <w:rFonts w:ascii="Arial" w:hAnsi="Arial" w:cs="Arial"/>
          <w:sz w:val="28"/>
        </w:rPr>
      </w:pPr>
      <w:r>
        <w:rPr>
          <w:rFonts w:cs="Arial" w:ascii="Arial" w:hAnsi="Arial"/>
          <w:sz w:val="28"/>
        </w:rPr>
        <w:t>Estratti dalla voce “Genesi”.</w:t>
      </w:r>
    </w:p>
    <w:p>
      <w:pPr>
        <w:pStyle w:val="Testo10pgiustificato"/>
        <w:ind w:left="0" w:right="0" w:hanging="0"/>
        <w:rPr>
          <w:sz w:val="28"/>
        </w:rPr>
      </w:pPr>
      <w:r>
        <w:rPr>
          <w:sz w:val="36"/>
        </w:rPr>
        <w:t>* * *</w:t>
      </w:r>
    </w:p>
    <w:p>
      <w:pPr>
        <w:pStyle w:val="Testo10pgiustificato"/>
        <w:ind w:left="720" w:right="350" w:firstLine="50"/>
        <w:rPr>
          <w:sz w:val="24"/>
        </w:rPr>
      </w:pPr>
      <w:r>
        <w:rPr>
          <w:sz w:val="24"/>
        </w:rPr>
        <w:t>«Dal luogo di voluttà usciva un fiume che irrigava il giardino, e di lì si divideva in quattro fiumi; il primo si chiama Pishon (Fison), che gira nel paese di Havila da cui viene l’oro… Il secondo si chiama Ghihon, che circonda l’Etiopia… Il terzo è il Tigri e il quarto l’Eufrate.»</w:t>
      </w:r>
    </w:p>
    <w:p>
      <w:pPr>
        <w:pStyle w:val="Testo10pgiustificato"/>
        <w:ind w:left="0" w:right="350" w:hanging="0"/>
        <w:rPr>
          <w:sz w:val="28"/>
        </w:rPr>
      </w:pPr>
      <w:r>
        <w:rPr>
          <w:sz w:val="28"/>
        </w:rPr>
        <w:t>Secondo questa versione il paradiso terrestre avrebbe occupato quasi un terzo dell’Asia e dell’Africa. L’Eufrate e il Tigri hanno la loro sorgente a più di sessanta leghe l’una dall’altra, tra montagne orribili che non somigliano certo ad un giardino. Il fiume che costeggia l’Etiopia, e che non può essere che il Nilo o il Niger, comincia a più di settecento leghe dalle sorgenti del Tigri e dell’Eufrate; e, se il Fison è il Fasi, è ben strano che sia stata messa nello stesso luogo la sorgente di un fiume della Scizia e quella di un fiume dell’Africa. […]</w:t>
      </w:r>
    </w:p>
    <w:p>
      <w:pPr>
        <w:pStyle w:val="Testo10pgiustificato"/>
        <w:ind w:left="720" w:right="350" w:firstLine="50"/>
        <w:rPr>
          <w:sz w:val="24"/>
        </w:rPr>
      </w:pPr>
      <w:r>
        <w:rPr>
          <w:sz w:val="24"/>
        </w:rPr>
        <w:t>«Il Signore prese dunque l’uomo e lo pose nel giardino di voluttà perché lo coltivasse.»</w:t>
      </w:r>
    </w:p>
    <w:p>
      <w:pPr>
        <w:pStyle w:val="Testo10pgiustificato"/>
        <w:ind w:left="0" w:right="350" w:hanging="0"/>
        <w:rPr>
          <w:sz w:val="28"/>
        </w:rPr>
      </w:pPr>
      <w:r>
        <w:rPr>
          <w:sz w:val="28"/>
        </w:rPr>
        <w:t>È una bellissima cosa «coltivare il proprio giardino», ma è molto improbabile che Adamo potesse coltivare un giardino di sette od ottocento leghe d’estensione. […]</w:t>
      </w:r>
    </w:p>
    <w:p>
      <w:pPr>
        <w:pStyle w:val="Testo10pgiustificato"/>
        <w:ind w:left="720" w:right="350" w:firstLine="60"/>
        <w:rPr>
          <w:sz w:val="24"/>
        </w:rPr>
      </w:pPr>
      <w:r>
        <w:rPr>
          <w:sz w:val="24"/>
        </w:rPr>
        <w:t>«Il Signore disse anche: "Non è bene che l’uomo sia solo, facciamogli un aiuto simile a lui."»</w:t>
      </w:r>
    </w:p>
    <w:p>
      <w:pPr>
        <w:pStyle w:val="Testo10pgiustificato"/>
        <w:ind w:left="0" w:right="350" w:hanging="0"/>
        <w:rPr>
          <w:sz w:val="28"/>
        </w:rPr>
      </w:pPr>
      <w:r>
        <w:rPr>
          <w:sz w:val="28"/>
        </w:rPr>
        <w:t>Ci si aspetta che il Signore dia ad Adamo una donna. Niente affatto: il Signore gli dà come compagni tutti gli animali. […]</w:t>
      </w:r>
    </w:p>
    <w:p>
      <w:pPr>
        <w:pStyle w:val="Testo10pgiustificato"/>
        <w:ind w:left="720" w:right="350" w:firstLine="50"/>
        <w:rPr>
          <w:sz w:val="24"/>
        </w:rPr>
      </w:pPr>
      <w:r>
        <w:rPr>
          <w:sz w:val="24"/>
        </w:rPr>
        <w:t>«Il Signore lo mandò via dal giardino di voluttà perché coltivasse la terra.»</w:t>
      </w:r>
    </w:p>
    <w:p>
      <w:pPr>
        <w:pStyle w:val="Testo10pgiustificato"/>
        <w:ind w:left="0" w:right="350" w:hanging="0"/>
        <w:rPr>
          <w:sz w:val="28"/>
        </w:rPr>
      </w:pPr>
      <w:r>
        <w:rPr>
          <w:sz w:val="28"/>
        </w:rPr>
        <w:t>Ma il Signore lo aveva messo in quel giardino perché lo «coltivasse». Se Adamo da giardiniere diventò agricoltore, bisogna riconoscere che il suo stato non peggiorò molto: un buon agricoltore val bene un buon giardiniere. […]</w:t>
      </w:r>
    </w:p>
    <w:p>
      <w:pPr>
        <w:pStyle w:val="Testo10pgiustificato"/>
        <w:ind w:left="720" w:right="350" w:firstLine="50"/>
        <w:rPr>
          <w:sz w:val="24"/>
        </w:rPr>
      </w:pPr>
      <w:r>
        <w:rPr>
          <w:sz w:val="24"/>
        </w:rPr>
        <w:t>«Ed egli mise nel giardino di voluttà un cherubino con una spada volteggiante e fiammeggiante per custodire l’accesso all’albero della vita.»</w:t>
      </w:r>
    </w:p>
    <w:p>
      <w:pPr>
        <w:pStyle w:val="Testo10pgiustificato"/>
        <w:ind w:left="0" w:right="350" w:hanging="0"/>
        <w:rPr/>
      </w:pPr>
      <w:r>
        <w:rPr>
          <w:sz w:val="28"/>
        </w:rPr>
        <w:t xml:space="preserve">La parola </w:t>
      </w:r>
      <w:r>
        <w:rPr>
          <w:i/>
          <w:iCs/>
          <w:sz w:val="28"/>
        </w:rPr>
        <w:t>Kerub</w:t>
      </w:r>
      <w:r>
        <w:rPr>
          <w:sz w:val="28"/>
        </w:rPr>
        <w:t xml:space="preserve"> significa bue. Un bue armato di una spada fiammeggiante fa una curiosa figura davanti a una porta. Ma gli ebrei rappresentarono più tardi degli angeli in figura di buoi e di sparvieri, sebbene fosse loro proibito fare qualsiasi immagine. Sicuramente essi presero quei buoi e quegli sparvieri dagli egiziani, da cui imitarono tante cose. Gli egiziani venerarono dapprima il bue come simbolo dell’agricoltura, e lo sparviero come quello dei venti; ma non fecero mai di un bue un portinaio. […]</w:t>
      </w:r>
    </w:p>
    <w:p>
      <w:pPr>
        <w:pStyle w:val="Testo10pgiustificato"/>
        <w:ind w:left="720" w:right="350" w:firstLine="50"/>
        <w:rPr>
          <w:sz w:val="24"/>
        </w:rPr>
      </w:pPr>
      <w:r>
        <w:rPr>
          <w:sz w:val="24"/>
        </w:rPr>
        <w:t>«Dio disse a Noè: "Io stringerò un patto di alleanza con te e con la tua progenie dopo di te e con tutti gli animali."»</w:t>
      </w:r>
    </w:p>
    <w:p>
      <w:pPr>
        <w:pStyle w:val="Testo10pgiustificato"/>
        <w:ind w:left="0" w:right="350" w:hanging="0"/>
        <w:rPr>
          <w:sz w:val="28"/>
        </w:rPr>
      </w:pPr>
      <w:r>
        <w:rPr>
          <w:sz w:val="28"/>
        </w:rPr>
        <w:t>Dio che si allea con le bestie? Bella unione!, dicono gli increduli. Ma se egli si allea con l’uomo, perché non con la bestia? Anch’essa è dotata di sentimento, e nel sentimento c’è qualcosa di altrettanto divino che nel pensiero più metafisico. D’altronde gli animali sentono molto più di quanto non pensi la maggior parte degli uomini. Molto probabilmente, proprio in virtù di quel patto, Francesco d’Assisi, fondatore dell’ordine serafico, diceva alle cicale e alle lepri: «Canta, sorella cicala; bruca, fratello leprotto.» Ma quali furono le condizioni del patto? Che tutti gli animali si sarebbero divorati l’un l’altro; che si sarebbero nutriti del nostro sangue, e noi del loro; che, oltre a mangiarli, li avremmo ferocemente sterminati; ci resta soltanto di mangiare i nostri simili scannati con le nostre mani. Se ci fosse stato un tale patto, sarebbe stato un patto col diavolo.</w:t>
      </w:r>
    </w:p>
    <w:p>
      <w:pPr>
        <w:pStyle w:val="Testo10pgiustificato"/>
        <w:ind w:left="0" w:right="0" w:hanging="0"/>
        <w:rPr/>
      </w:pPr>
      <w:r>
        <w:rPr/>
        <w:t xml:space="preserve">(La versione integrale è qui: </w:t>
      </w:r>
      <w:hyperlink r:id="rId3">
        <w:r>
          <w:rPr>
            <w:rStyle w:val="InternetLink"/>
          </w:rPr>
          <w:t>http://www.freesouls.org/libreria/dizionario/genesi.html</w:t>
        </w:r>
      </w:hyperlink>
      <w:r>
        <w:rPr/>
        <w:t>)</w:t>
      </w:r>
    </w:p>
    <w:p>
      <w:pPr>
        <w:pStyle w:val="Testo10pgiustificato"/>
        <w:ind w:left="0" w:right="0" w:hanging="0"/>
        <w:rPr/>
      </w:pPr>
      <w:r>
        <w:rPr/>
      </w:r>
    </w:p>
    <w:p>
      <w:pPr>
        <w:pStyle w:val="Normal"/>
        <w:rPr/>
      </w:pPr>
      <w:r>
        <w:rPr>
          <w:rFonts w:cs="Arial" w:ascii="Arial" w:hAnsi="Arial"/>
          <w:sz w:val="28"/>
        </w:rPr>
        <w:t xml:space="preserve">Dal </w:t>
      </w:r>
      <w:r>
        <w:rPr>
          <w:rFonts w:cs="Arial" w:ascii="Arial" w:hAnsi="Arial"/>
          <w:i/>
          <w:iCs/>
          <w:sz w:val="28"/>
        </w:rPr>
        <w:t>Dizionario filosofico</w:t>
      </w:r>
      <w:r>
        <w:rPr>
          <w:rFonts w:cs="Arial" w:ascii="Arial" w:hAnsi="Arial"/>
          <w:sz w:val="28"/>
        </w:rPr>
        <w:t xml:space="preserve"> Di Voltai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a voce “Concilii”.</w:t>
      </w:r>
    </w:p>
    <w:p>
      <w:pPr>
        <w:pStyle w:val="Testo10pgiustificato"/>
        <w:ind w:left="0" w:right="350" w:hanging="0"/>
        <w:rPr>
          <w:sz w:val="36"/>
        </w:rPr>
      </w:pPr>
      <w:r>
        <w:rPr>
          <w:sz w:val="36"/>
        </w:rPr>
        <w:t>* * *</w:t>
      </w:r>
    </w:p>
    <w:p>
      <w:pPr>
        <w:pStyle w:val="Testo10pgiustificato"/>
        <w:ind w:left="0" w:right="350" w:hanging="0"/>
        <w:rPr>
          <w:sz w:val="28"/>
        </w:rPr>
      </w:pPr>
      <w:r>
        <w:rPr>
          <w:sz w:val="28"/>
        </w:rPr>
        <w:t>Tutti i concili sono infallibili, non c’è dubbio, dato che sono composti di uomini. È impossibile che le passioni, gli intrighi, lo spirito di controversia, l’odio, la gelosia, il pregiudizio, l’ignoranza regnino mai in queste assemblee. Ma perché, si dirà, tanti concili si sono opposti gli uni agli altri? Per mettere alla prova la nostra fede. Tutti hanno avuto ragione, ciascuno a suo tempo. Oggi, i cattolici romani non credono che ai concili approvati dal Vaticano; e i cattolici greci non credono che a quelli approvati a Costantinopoli. I protestanti si fanno beffe degli uni e degli altri. Cosi tutti sono contenti.</w:t>
      </w:r>
    </w:p>
    <w:p>
      <w:pPr>
        <w:pStyle w:val="Testo10pgiustificato"/>
        <w:ind w:left="0" w:right="350" w:hanging="0"/>
        <w:rPr>
          <w:sz w:val="28"/>
        </w:rPr>
      </w:pPr>
      <w:r>
        <w:rPr>
          <w:sz w:val="28"/>
        </w:rPr>
        <w:t>Parleremo qui solo dei grandi concili: dei piccoli, non ne vale la pena.</w:t>
      </w:r>
    </w:p>
    <w:p>
      <w:pPr>
        <w:pStyle w:val="Testo10pgiustificato"/>
        <w:ind w:left="0" w:right="350" w:hanging="0"/>
        <w:rPr>
          <w:sz w:val="28"/>
        </w:rPr>
      </w:pPr>
      <w:r>
        <w:rPr>
          <w:sz w:val="28"/>
        </w:rPr>
        <w:t>Il primo è quello di Nicea. Esso si riunì nel 325 dell’era volgare, dopo che Costantino ebbe scritto e inviato per mezzo di Osio quella bella lettera al clero un po’ turbolento di Alessandria: «Voi state a litigare per una questione di così poco conto. Queste vostre sottigliezze sono indegne di gente ragionevole.» Si trattava di sapere se Gesù era creato o increato. Questo non riguardava affatto la morale, che è la sola cosa essenziale: che Gesù sia stato nel tempo o prima del tempo, l’importante è che noi si sia uomini onesti. Dopo parecchi alterchi, fu alla fine deciso che il Figlio era antico quanto il Padre e consustanziale al Padre. Questa decisione è ben difficile a intendersi, ma appunto per questo è tanto più sublime. Diciassette vescovi protestarono contro la sentenza, e un’antica cronaca d’Alessandria, conservata a Oxford, dice che protestarono anche duemila preti; ma i prelati non fanno gran caso ai semplici preti, che di solito sono poveri. Comunque sia, in questo primo concilio non si discusse affatto della Trinità. La formula dice: «Noi crediamo in Gesù Cristo consustanziale al Padre, Dio da Dio, luce da luce, generato e non fatto; noi crediamo anche nello Spirito Santo.» Con lo Spirito Santo, bisogna riconoscerlo, se la sbrigarono con molta disinvoltura.</w:t>
      </w:r>
    </w:p>
    <w:p>
      <w:pPr>
        <w:pStyle w:val="Testo10pgiustificato"/>
        <w:ind w:left="0" w:right="350" w:hanging="0"/>
        <w:rPr>
          <w:sz w:val="28"/>
        </w:rPr>
      </w:pPr>
      <w:r>
        <w:rPr>
          <w:sz w:val="28"/>
        </w:rPr>
        <w:t>Nel supplemento del concilio di Nicea viene riferito che i Padri, essendo in grande imbarazzo nel tentar di distinguere i libri «crifi» o apocrifi dell’Antico e del Nuovo Testamento, li buttarono tutti alla rinfusa su un altare: e quelli da scartare caddero in terra. È proprio un peccato che al giorno d’oggi questa bella ricetta non si usi più.</w:t>
      </w:r>
    </w:p>
    <w:p>
      <w:pPr>
        <w:pStyle w:val="Testo10pgiustificato"/>
        <w:ind w:left="0" w:right="350" w:hanging="0"/>
        <w:rPr>
          <w:sz w:val="28"/>
        </w:rPr>
      </w:pPr>
      <w:r>
        <w:rPr>
          <w:sz w:val="28"/>
        </w:rPr>
        <w:t>Dopo il primo concilio di Nicea, composto di trecentodiciassette vescovi infallibili, se ne tenne un altro a Rimini; e il numero degli infallibili fu questa volta di quattrocento, senza contare un grosso distaccamento a Seleucia di circa duecento. Questi seicento vescovi, dopo quattro mesi di disputa, tolsero unanimi a Gesù la sua consustanzialità. Essa gli fu restituita in seguito, fuorché dai sociniani; così tutto è a posto.</w:t>
      </w:r>
    </w:p>
    <w:p>
      <w:pPr>
        <w:pStyle w:val="Testo10pgiustificato"/>
        <w:ind w:left="0" w:right="350" w:hanging="0"/>
        <w:rPr>
          <w:sz w:val="28"/>
        </w:rPr>
      </w:pPr>
      <w:r>
        <w:rPr>
          <w:sz w:val="28"/>
        </w:rPr>
        <w:t>Uno dei grandi concili è quello di Efeso, del 431. Il vescovo di Costantinopoli, Nestorio, gran persecutore d’eretici, fu condannato a sua volta come eretico per avere sostenuto che, in verità, Gesù era sì Dio, ma sua madre non era assolutamente madre di Dio, bensì madre di Gesù. Fu san Cirillo che fece condannare Nestorio; ma anche i partigiani di Nestorio fecero deporre san Cirillo nello stesso concilio: questo, certo, mise in un grosso imbarazzo lo Spirito Santo.</w:t>
      </w:r>
    </w:p>
    <w:p>
      <w:pPr>
        <w:pStyle w:val="Testo10pgiustificato"/>
        <w:ind w:left="0" w:right="350" w:hanging="0"/>
        <w:rPr/>
      </w:pPr>
      <w:r>
        <w:rPr>
          <w:sz w:val="28"/>
        </w:rPr>
        <w:t xml:space="preserve">Prendi nota, lettore, che il </w:t>
      </w:r>
      <w:r>
        <w:rPr>
          <w:i/>
          <w:iCs/>
          <w:sz w:val="28"/>
        </w:rPr>
        <w:t>Vangelo</w:t>
      </w:r>
      <w:r>
        <w:rPr>
          <w:sz w:val="28"/>
        </w:rPr>
        <w:t xml:space="preserve"> non ha mai detto una parola né della consustanzialità del Verbo, né dell’onore toccato a Maria d’esser madre di Dio, né di tutte le altre questioni che hanno fatto riunire tanti concili infallibili.</w:t>
      </w:r>
    </w:p>
    <w:p>
      <w:pPr>
        <w:pStyle w:val="Testo10pgiustificato"/>
        <w:ind w:left="0" w:right="350" w:hanging="0"/>
        <w:rPr>
          <w:sz w:val="28"/>
        </w:rPr>
      </w:pPr>
      <w:r>
        <w:rPr>
          <w:sz w:val="28"/>
        </w:rPr>
        <w:t>Eutiche era un monaco che aveva tuonato contro Nestorio, la cui eresia arrivava addirittura a supporre in Gesù due persone: cosa spaventosa, certo. Questo monaco, per meglio contraddire il suo avversario, assicura che Gesù non aveva che una sola natura. Al contrario, un tal Flaviano, vescovo di Costantinopoli, sostenne che era assolutamente necessario che in Gesù ci fossero due nature. Si riunì allora un numeroso concilio a Efeso, nel 449: e qui si discusse a suon di bastonate, come già al piccolo concilio di Cirta, nel 355, e in un’altra assemblea a Cartagine. Furono dunque assegnate all’unica natura di Flaviano un sacco di bastonate, e a Gesù due nature: fino al concilio di Calcedonia, nel 451, in cui Gesù fu ridotto ad averne una sola.</w:t>
      </w:r>
    </w:p>
    <w:p>
      <w:pPr>
        <w:pStyle w:val="Testo10pgiustificato"/>
        <w:ind w:left="0" w:right="350" w:hanging="0"/>
        <w:rPr>
          <w:sz w:val="28"/>
        </w:rPr>
      </w:pPr>
      <w:r>
        <w:rPr>
          <w:sz w:val="28"/>
        </w:rPr>
        <w:t>Sorvolo su altri concili tenutisi per minuzie e vengo al sesto concilio ecumenico di Costantinopoli, riunito per sapere con precisione se Gesù, avendo una sola natura, non avesse tuttavia due volontà. Chi non sente quanto ciò sia importante per piacere a Dio?</w:t>
      </w:r>
    </w:p>
    <w:p>
      <w:pPr>
        <w:pStyle w:val="Testo10pgiustificato"/>
        <w:ind w:left="0" w:right="350" w:hanging="0"/>
        <w:rPr>
          <w:sz w:val="28"/>
        </w:rPr>
      </w:pPr>
      <w:r>
        <w:rPr>
          <w:sz w:val="28"/>
        </w:rPr>
        <w:t>Questo concilio fu convocato da Costantino il Barbuto, come tutti gli altri erano stati convocati dagli imperatori precedenti: i legati del vescovo di Roma furono messi a sinistra, i patriarchi di Costantinopoli e di Antiochia a destra. Non so se i caudatari a Roma pretendevano che la sinistra fosse il posto d’onore. Sia come sia, Gesù, in quest’occasione, ottenne due volontà.</w:t>
      </w:r>
    </w:p>
    <w:p>
      <w:pPr>
        <w:pStyle w:val="Testo10pgiustificato"/>
        <w:ind w:left="0" w:right="350" w:hanging="0"/>
        <w:rPr>
          <w:sz w:val="28"/>
        </w:rPr>
      </w:pPr>
      <w:r>
        <w:rPr>
          <w:sz w:val="28"/>
        </w:rPr>
        <w:t>La legge mosaica aveva vietato le immagini. I pittori e gli scultori non avevano mai fatto fortuna presso gli ebrei. Non risulta che Gesù abbia mai avuto quadri, tranne forse il ritratto di Maria, dipinto da Luca. In ogni caso, Gesù Cristo non raccomanda mai d’adorare le immagini. I cristiani, tuttavia, cominciarono ad adorarle, verso la fine del IV secolo, non appena si furono familiarizzati con le belle arti. L’abuso giunse a tal punto, nell’VIII secolo, che Costantino Copronimo riunì a Costantinopoli un concilio di trecentoventi vescovi, il quale anatemizzò il culto delle immagini, chiamandolo idolatria.</w:t>
      </w:r>
    </w:p>
    <w:p>
      <w:pPr>
        <w:pStyle w:val="Testo10pgiustificato"/>
        <w:ind w:left="0" w:right="350" w:hanging="0"/>
        <w:rPr>
          <w:sz w:val="28"/>
        </w:rPr>
      </w:pPr>
      <w:r>
        <w:rPr>
          <w:sz w:val="28"/>
        </w:rPr>
        <w:t>L’imperatrice Irene, la stessa che più tardi fece cavare gli occhi a suo figlio, convocò nel 787 il secondo concilio di Nicea: in esso l’adorazione delle immagini fu ristabilita. Oggi si vuole giustificare questo concilio dicendo che quell’adorazione era un culto di «dulìa» e non di «latria».</w:t>
      </w:r>
    </w:p>
    <w:p>
      <w:pPr>
        <w:pStyle w:val="Testo10pgiustificato"/>
        <w:ind w:left="0" w:right="350" w:hanging="0"/>
        <w:rPr>
          <w:sz w:val="28"/>
        </w:rPr>
      </w:pPr>
      <w:r>
        <w:rPr>
          <w:sz w:val="28"/>
        </w:rPr>
        <w:t>Ma fosse «dulìa» fosse «latria», Carlomagno nel 794 fece tenere a Francoforte un altro concilio, il quale accusò il secondo concilio di Nicea di idolatria. Il papa Adriano I vi inviò due legati, ma non fu lui a convocarlo.</w:t>
      </w:r>
    </w:p>
    <w:p>
      <w:pPr>
        <w:pStyle w:val="Testo10pgiustificato"/>
        <w:ind w:left="0" w:right="350" w:hanging="0"/>
        <w:rPr>
          <w:sz w:val="28"/>
        </w:rPr>
      </w:pPr>
      <w:r>
        <w:rPr>
          <w:sz w:val="28"/>
        </w:rPr>
        <w:t>Il primo grande concilio convocato da un papa fu il primo concilio Laterano, nel 1139; vi parteciparono circa mille vescovi. Ma non vi si concluse quasi nulla: ci si limitò a scagliare anatemi contro coloro che sostenevano che la Chiesa era troppo ricca.</w:t>
      </w:r>
    </w:p>
    <w:p>
      <w:pPr>
        <w:pStyle w:val="Testo10pgiustificato"/>
        <w:ind w:left="0" w:right="350" w:hanging="0"/>
        <w:rPr>
          <w:sz w:val="28"/>
        </w:rPr>
      </w:pPr>
      <w:r>
        <w:rPr>
          <w:sz w:val="28"/>
        </w:rPr>
        <w:t>Un altro concilio lateranense, nel 1179, fu tenuto da papa Alessandro III: in quest’occasione i cardinali presero, per la prima volta il sopravvento sui vescovi. Furono trattate solo questioni disciplinari.</w:t>
      </w:r>
    </w:p>
    <w:p>
      <w:pPr>
        <w:pStyle w:val="Testo10pgiustificato"/>
        <w:ind w:left="0" w:right="350" w:hanging="0"/>
        <w:rPr>
          <w:sz w:val="28"/>
        </w:rPr>
      </w:pPr>
      <w:r>
        <w:rPr>
          <w:sz w:val="28"/>
        </w:rPr>
        <w:t>In un altro grande concilio lateranense, nel 1215, papa Innocenzo III scomunicò il conte di Tolosa, spogliandolo di tutti i suoi beni. È questo il primo concilio in cui si sia parlato di transustanziazione.</w:t>
      </w:r>
    </w:p>
    <w:p>
      <w:pPr>
        <w:pStyle w:val="Testo10pgiustificato"/>
        <w:ind w:left="0" w:right="350" w:hanging="0"/>
        <w:rPr>
          <w:sz w:val="28"/>
        </w:rPr>
      </w:pPr>
      <w:r>
        <w:rPr>
          <w:sz w:val="28"/>
        </w:rPr>
        <w:t>Nel 1245, concilio generale di Lione, allora città imperiale, nel quale il papa Innocenzo IV scomunicò l’imperatore Federico II e, di conseguenza, lo depose, interdicendogli l’acqua e il fuoco: fu in questo concilio che venne dato ai cardinali il cappello rosso, per far loro ricordare che bisogna bagnarsi nel sangue dei partigiani dell’imperatore. Questo concilio fu causa della distruzione della casa di Svevia, e di trent’anni d’anarchia in Italia e in Germania.</w:t>
      </w:r>
    </w:p>
    <w:p>
      <w:pPr>
        <w:pStyle w:val="Testo10pgiustificato"/>
        <w:ind w:left="0" w:right="350" w:hanging="0"/>
        <w:rPr>
          <w:sz w:val="28"/>
        </w:rPr>
      </w:pPr>
      <w:r>
        <w:rPr>
          <w:sz w:val="28"/>
        </w:rPr>
        <w:t>Concilio universale a Vienne, nel Delfinato, nel 1311, dove si abolì l’ordine dei templari, i cui principali membri erano stati condannati ai più orribili supplizi, su accuse per nulla provate.</w:t>
      </w:r>
    </w:p>
    <w:p>
      <w:pPr>
        <w:pStyle w:val="Testo10pgiustificato"/>
        <w:ind w:left="0" w:right="350" w:hanging="0"/>
        <w:rPr>
          <w:sz w:val="28"/>
        </w:rPr>
      </w:pPr>
      <w:r>
        <w:rPr>
          <w:sz w:val="28"/>
        </w:rPr>
        <w:t>Nel 1414, il grande concilio di Costanza, dove ci si accontentò di deporre papa Giovanni XXII, colpevole di mille delitti, e dove vennero bruciati Giovanni Huss e Gerolamo da Praga, per essere stati ostinati: l’ostinazione è infatti un crimine ben più pesante dell’assassinio, del ratto, della simonia e della sodomia.</w:t>
      </w:r>
    </w:p>
    <w:p>
      <w:pPr>
        <w:pStyle w:val="Testo10pgiustificato"/>
        <w:ind w:left="0" w:right="350" w:hanging="0"/>
        <w:rPr>
          <w:sz w:val="28"/>
        </w:rPr>
      </w:pPr>
      <w:r>
        <w:rPr>
          <w:sz w:val="28"/>
        </w:rPr>
        <w:t>Nel 1431, il grande concilio di Basilea, non riconosciuto a Roma, perché vi si depose papa Eugenio IV, il quale non si lasciò affatto deporre.</w:t>
      </w:r>
    </w:p>
    <w:p>
      <w:pPr>
        <w:pStyle w:val="Testo10pgiustificato"/>
        <w:ind w:left="0" w:right="350" w:hanging="0"/>
        <w:rPr>
          <w:sz w:val="28"/>
        </w:rPr>
      </w:pPr>
      <w:r>
        <w:rPr>
          <w:sz w:val="28"/>
        </w:rPr>
        <w:t>I romani contano come concilio universale anche il quinto concilio lateranense del 1512, convocato contro Luigi XII, re di Francia, da papa Giulio II. Ma, dopo la morte di quel papa bellicoso, il concilio se ne andò in fumo.</w:t>
      </w:r>
    </w:p>
    <w:p>
      <w:pPr>
        <w:pStyle w:val="Testo10pgiustificato"/>
        <w:ind w:left="0" w:right="350" w:hanging="0"/>
        <w:rPr>
          <w:sz w:val="28"/>
        </w:rPr>
      </w:pPr>
      <w:r>
        <w:rPr>
          <w:sz w:val="28"/>
        </w:rPr>
        <w:t>Infine abbiamo il grande concilio di Trento, il quale non fu accettato in Francia in materia di disciplina; il suo dogma è tuttavia incontestabile, poiché lo Spirito Santo, come disse fra Paolo Sarpi, arrivava tutte le settimane da Roma a Trento per valigia diplomatica. Ma fra Paolo Sarpi puzzava un po’ d’eresia.</w:t>
      </w:r>
    </w:p>
    <w:p>
      <w:pPr>
        <w:pStyle w:val="Testo10pgiustificato"/>
        <w:spacing w:before="280" w:after="280"/>
        <w:ind w:left="0" w:right="0" w:hanging="0"/>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0pgiustificato">
    <w:name w:val="testo10pgiustificato"/>
    <w:basedOn w:val="Normal"/>
    <w:qFormat/>
    <w:pPr>
      <w:spacing w:lineRule="auto" w:line="288" w:before="280" w:after="280"/>
      <w:ind w:left="350" w:right="350" w:firstLine="420"/>
      <w:jc w:val="both"/>
    </w:pPr>
    <w:rPr>
      <w:rFonts w:ascii="Verdana" w:hAnsi="Verdana" w:cs="Verdana"/>
      <w:color w:val="000000"/>
      <w:sz w:val="20"/>
      <w:szCs w:val="20"/>
    </w:rPr>
  </w:style>
  <w:style w:type="paragraph" w:styleId="Testo10pelenco">
    <w:name w:val="testo10pelenco"/>
    <w:basedOn w:val="Normal"/>
    <w:qFormat/>
    <w:pPr>
      <w:spacing w:lineRule="auto" w:line="288" w:before="280" w:after="280"/>
      <w:ind w:left="1118" w:right="1118" w:hanging="0"/>
      <w:jc w:val="both"/>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souls.org/libreria/dizionario/mose.html" TargetMode="External"/><Relationship Id="rId3" Type="http://schemas.openxmlformats.org/officeDocument/2006/relationships/hyperlink" Target="http://www.freesouls.org/libreria/dizionario/genesi.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2:07:00Z</dcterms:created>
  <dc:creator>Giuseppe</dc:creator>
  <dc:description/>
  <dc:language>en-US</dc:language>
  <cp:lastModifiedBy>Giuseppe</cp:lastModifiedBy>
  <dcterms:modified xsi:type="dcterms:W3CDTF">2006-04-19T03:07:00Z</dcterms:modified>
  <cp:revision>12</cp:revision>
  <dc:subject/>
  <dc:title>MOSE’</dc:title>
</cp:coreProperties>
</file>