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"/>
        </w:rPr>
      </w:pPr>
      <w:r>
        <w:rPr>
          <w:sz w:val="2"/>
        </w:rPr>
      </w:r>
    </w:p>
    <w:p>
      <w:pPr>
        <w:pStyle w:val="Heading1"/>
        <w:ind w:firstLine="708"/>
        <w:jc w:val="center"/>
        <w:rPr>
          <w:rFonts w:ascii="Bookman Old Style" w:hAnsi="Bookman Old Style" w:cs="Bookman Old Style"/>
          <w:b w:val="false"/>
          <w:b w:val="false"/>
          <w:bCs w:val="false"/>
          <w:sz w:val="56"/>
        </w:rPr>
      </w:pPr>
      <w:r>
        <w:rPr>
          <w:rFonts w:cs="Bookman Old Style" w:ascii="Bookman Old Style" w:hAnsi="Bookman Old Style"/>
          <w:b w:val="false"/>
          <w:bCs w:val="false"/>
          <w:sz w:val="56"/>
        </w:rPr>
        <w:t>Il Dieci April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56"/>
        </w:rPr>
      </w:pPr>
      <w:r>
        <w:rPr>
          <w:rFonts w:cs="Bookman Old Style" w:ascii="Bookman Old Style" w:hAnsi="Bookman Old Style"/>
          <w:b/>
          <w:bCs/>
          <w:sz w:val="56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ab/>
        <w:t>Ei fu. Siccome ignobile,</w:t>
        <w:tab/>
        <w:t xml:space="preserve">         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to il legal raggir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temea lo spoglio e a perdere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tornò, fra tanto sospiro;</w:t>
      </w:r>
    </w:p>
    <w:p>
      <w:pPr>
        <w:pStyle w:val="Preformattato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osì percosso, attonito                         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terreo al video sta,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       </w:t>
      </w:r>
      <w:r>
        <w:rPr>
          <w:rFonts w:cs="Bookman Old Style" w:ascii="Bookman Old Style" w:hAnsi="Bookman Old Style"/>
          <w:sz w:val="28"/>
        </w:rPr>
        <w:t>muto pensando all'ultim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verdetto dell'urna fatale;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né sa come una simile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torma di Urss ideale                           1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a sua cruenta polvere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mangiare gli fa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ui prepotente in sogli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vide il mio spirto e tacque;</w:t>
      </w:r>
    </w:p>
    <w:p>
      <w:pPr>
        <w:pStyle w:val="Preformattato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quando, per voto assiduo,                  1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i cadde, insorse e giacque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quei mille servitori al sèguit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ersi tutti li ha: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aduso al servo encomi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al codardo omaggio,                        2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orge or perplesso al sùbit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parir di ogni suo paggio;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scioglie all'urna un cantic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e inizia con “li morta…”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ll'Alpi alle Piramidi,                       2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l Manzanarre al Ren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i quel figuro stolid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ridea il mondo inter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 Scilla al Tanai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color w:val="FF0000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ll'uno all'altro mar.                        30</w:t>
      </w:r>
    </w:p>
    <w:p>
      <w:pPr>
        <w:pStyle w:val="PreformattatoHTML"/>
        <w:spacing w:lineRule="auto" w:line="312"/>
        <w:jc w:val="both"/>
        <w:rPr/>
      </w:pPr>
      <w:r>
        <w:rPr>
          <w:rFonts w:cs="Bookman Old Style" w:ascii="Bookman Old Style" w:hAnsi="Bookman Old Style"/>
          <w:color w:val="FF0000"/>
          <w:sz w:val="28"/>
        </w:rPr>
        <w:tab/>
      </w:r>
      <w:r>
        <w:rPr>
          <w:rFonts w:cs="Bookman Old Style" w:ascii="Bookman Old Style" w:hAnsi="Bookman Old Style"/>
          <w:sz w:val="28"/>
        </w:rPr>
        <w:t>Ma fu vera gloria! Di Bondi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è l'ardua sentenza. Costui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rona la schiena al Massim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eader, scorge in lui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al Creator lo spirito                         3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color w:val="FF0000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unto a miracol mostrare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color w:val="FF0000"/>
          <w:sz w:val="28"/>
        </w:rPr>
      </w:pPr>
      <w:r>
        <w:rPr>
          <w:rFonts w:cs="Bookman Old Style" w:ascii="Bookman Old Style" w:hAnsi="Bookman Old Style"/>
          <w:color w:val="FF0000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a pericolosa e trepida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gioia d'un gran disegn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'ansia d'un leader che indocile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erve, bramando il regno;                  4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l voto giunge, e chiede un premi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'era follia sperar;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tutto ei provò: la gloria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i presidente del Consiglio,</w:t>
      </w:r>
    </w:p>
    <w:p>
      <w:pPr>
        <w:pStyle w:val="Preformattato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a sconfitta, la vittoria,                      4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oi oggi il tristo spoglio;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ue volte nella polvere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ue volte sull'altar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i ci provò: due popoli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'un contro l'altro armato,                  5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ommessi a lui scelser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scrissero il suo fato;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i fe' silenzio, e l’arbitr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gli fece a pezzi il cor.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E sparve, nel dì di strazio                  5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iuso in sì breve sponda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egno d'immensa invidia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di rabbia profonda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'inestinguibil odi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d'indomato dolor.                            6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ome sul capo del naufrag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'onda s'avvolve e pesa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'onda sotto cui il miser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on la mano innanzi e tesa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guzza la vista a scernere                  6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pprodi remoti invan;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tal su quell'uomo il cumul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ei consensi a Prodi scese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Oh, quante volte agli esteri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color w:val="FF0000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il voto a se stesso richiese,                70</w:t>
      </w:r>
    </w:p>
    <w:p>
      <w:pPr>
        <w:pStyle w:val="PreformattatoHTML"/>
        <w:spacing w:lineRule="auto" w:line="312"/>
        <w:ind w:firstLine="708"/>
        <w:jc w:val="both"/>
        <w:rPr/>
      </w:pPr>
      <w:r>
        <w:rPr>
          <w:rFonts w:eastAsia="Bookman Old Style" w:cs="Bookman Old Style" w:ascii="Bookman Old Style" w:hAnsi="Bookman Old Style"/>
          <w:color w:val="FF0000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ma sulle tristi pagine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ltri scelse la loro man!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Oh, quante volte al tacit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respir d’una platea inerte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inàti in Rai i corruttibili,                7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e braccia al sen conserte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i mostrò, e dei dì che furon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convolse il sovvenir!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E ripensò le inutili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promesse, e i passati sbagli,               8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il prezzo de’ comprabili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la lingua dei vassalli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il concitato imperi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il celere ubbidir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hi! forse al caso Fazio                      8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adde l’uomo in sfacel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disperò; e pallid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ivenne l’unto dal Ciel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 un gemito nell’aere</w:t>
      </w:r>
    </w:p>
    <w:p>
      <w:pPr>
        <w:pStyle w:val="PreformattatoHTML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8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for dalle labbra volò;                          90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ed ei s'avviò, triste e solo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morto il sorriso e senza speranza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ontano essendo dal premi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e grazia la maggioranza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ov'è silenzio e tenebre                      9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enza gloria all’opposizion.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Emilio immortal! benefico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Fede ai trionfi avvezzo!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Dì ancor questo, allegrati;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e superbo Sua Emittenza              100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al disonor del Gòlgota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giammai si chinerà.</w:t>
      </w:r>
    </w:p>
    <w:p>
      <w:pPr>
        <w:pStyle w:val="PreformattatoHTML"/>
        <w:spacing w:lineRule="auto" w:line="312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ab/>
        <w:t>Tu dalla lingua celere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scaccia ogni triste parola: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il Dio che atterra e suscita,               105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che affanna e che consola,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far sedere alla sua destra</w:t>
      </w:r>
    </w:p>
    <w:p>
      <w:pPr>
        <w:pStyle w:val="PreformattatoHTML"/>
        <w:spacing w:lineRule="auto" w:line="312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>l’onesto Silvio vorrà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Giuseppe Mottola, 2006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C, l’Angolo della Fotosintesi Clorofilliana!</w:t>
      </w:r>
    </w:p>
    <w:p>
      <w:pPr>
        <w:pStyle w:val="Normal"/>
        <w:ind w:firstLine="708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jake-afc.net/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ke-afc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9:01:00Z</dcterms:created>
  <dc:creator>Giuseppe</dc:creator>
  <dc:description/>
  <dc:language>en-US</dc:language>
  <cp:lastModifiedBy>jake.afc</cp:lastModifiedBy>
  <dcterms:modified xsi:type="dcterms:W3CDTF">2006-04-16T12:49:00Z</dcterms:modified>
  <cp:revision>218</cp:revision>
  <dc:subject/>
  <dc:title>Il Dieci Aprile</dc:title>
</cp:coreProperties>
</file>