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1335" cy="3772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683895</wp:posOffset>
                </wp:positionV>
                <wp:extent cx="5029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GUERRE DES IC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-53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GUERRE DES IC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 Titling MT">
    <w:altName w:val="Helvetica 45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rpetua Titling MT;Helvetica 45" w:hAnsi="Perpetua Titling MT;Helvetica 45" w:cs="Perpetua Titling MT;Helvetica 45"/>
      <w:b/>
      <w:bCs/>
      <w:shadow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13:00Z</dcterms:created>
  <dc:creator>PERSO</dc:creator>
  <dc:description/>
  <cp:keywords/>
  <dc:language>en-US</dc:language>
  <cp:lastModifiedBy>Murielle Ulrich</cp:lastModifiedBy>
  <dcterms:modified xsi:type="dcterms:W3CDTF">2005-07-01T06:34:00Z</dcterms:modified>
  <cp:revision>4</cp:revision>
  <dc:subject/>
  <dc:title/>
</cp:coreProperties>
</file>