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it-IT"/>
        </w:rPr>
      </w:pPr>
      <w:r>
        <w:rPr>
          <w:sz w:val="28"/>
          <w:lang w:val="it-IT"/>
        </w:rPr>
        <w:t>SOMMARIO:</w:t>
      </w:r>
    </w:p>
    <w:p>
      <w:pPr>
        <w:pStyle w:val="Normal"/>
        <w:rPr>
          <w:sz w:val="16"/>
          <w:lang w:val="it-IT"/>
        </w:rPr>
      </w:pPr>
      <w:r>
        <w:rPr>
          <w:sz w:val="16"/>
          <w:lang w:val="it-IT"/>
        </w:rPr>
        <w:t>1) Bill Gates e le auto</w:t>
      </w:r>
    </w:p>
    <w:p>
      <w:pPr>
        <w:pStyle w:val="Normal"/>
        <w:rPr>
          <w:sz w:val="16"/>
          <w:lang w:val="it-IT"/>
        </w:rPr>
      </w:pPr>
      <w:r>
        <w:rPr>
          <w:sz w:val="16"/>
          <w:lang w:val="it-IT"/>
        </w:rPr>
        <w:t>2) Le auto Microsoft</w:t>
        <w:br/>
        <w:t>3) Ricerca scientifica su internet</w:t>
      </w:r>
    </w:p>
    <w:p>
      <w:pPr>
        <w:pStyle w:val="Normal"/>
        <w:rPr>
          <w:sz w:val="16"/>
          <w:lang w:val="it-IT"/>
        </w:rPr>
      </w:pPr>
      <w:r>
        <w:rPr>
          <w:sz w:val="16"/>
          <w:lang w:val="it-IT"/>
        </w:rPr>
        <w:t xml:space="preserve">4) Barzellette: Bill Gates va all'inferno </w:t>
      </w:r>
    </w:p>
    <w:p>
      <w:pPr>
        <w:pStyle w:val="Normal"/>
        <w:rPr>
          <w:sz w:val="16"/>
          <w:lang w:val="it-IT"/>
        </w:rPr>
      </w:pPr>
      <w:r>
        <w:rPr>
          <w:sz w:val="16"/>
          <w:lang w:val="it-IT"/>
        </w:rPr>
        <w:t xml:space="preserve">5) E' scemo il computer o chi lo usa? </w:t>
        <w:br/>
        <w:t xml:space="preserve">6) Le palle del mouse </w:t>
        <w:br/>
        <w:t xml:space="preserve">7) Ragazza 1.0 </w:t>
        <w:br/>
        <w:t xml:space="preserve">8) Yesterday </w:t>
        <w:br/>
        <w:t xml:space="preserve">9) FIAT: fortunato chi non ne possiede una </w:t>
        <w:br/>
        <w:t xml:space="preserve">10) Le mucche e la politica </w:t>
        <w:br/>
        <w:t xml:space="preserve">11) Teoria dei neuroni </w:t>
        <w:br/>
        <w:t>12) Windows 2000: new messages</w:t>
      </w:r>
    </w:p>
    <w:p>
      <w:pPr>
        <w:pStyle w:val="Normal"/>
        <w:rPr>
          <w:sz w:val="16"/>
          <w:lang w:val="it-IT"/>
        </w:rPr>
      </w:pPr>
      <w:r>
        <w:rPr>
          <w:sz w:val="16"/>
          <w:lang w:val="it-IT"/>
        </w:rPr>
        <w:t xml:space="preserve">13) Winerrors </w:t>
        <w:br/>
        <w:t xml:space="preserve">14) Diploma di comportamento di base per donne moderne </w:t>
        <w:br/>
        <w:t>15) Lezioni di volo</w:t>
        <w:br/>
        <w:t>16) Esempio di garanzia sul software</w:t>
        <w:br/>
        <w:t>17) Le regole fondamentali del buon guidatore</w:t>
      </w:r>
    </w:p>
    <w:p>
      <w:pPr>
        <w:pStyle w:val="TextBody"/>
        <w:rPr/>
      </w:pPr>
      <w:r>
        <w:rPr/>
        <w:t>18) Ristorante Microsoft</w:t>
        <w:br/>
        <w:t>19) Seni piccoli o grossi?</w:t>
        <w:br/>
        <w:t>20) Freddure sui PC</w:t>
        <w:br/>
        <w:t>21) La cacca</w:t>
        <w:br/>
        <w:t xml:space="preserve">22) Le score </w:t>
        <w:br/>
        <w:t>23) Dalla parte delle donne, ....per scherzo!!!</w:t>
        <w:br/>
        <w:t>24) Interista</w:t>
        <w:br/>
        <w:t>25) Digicazzate</w:t>
        <w:br/>
        <w:t xml:space="preserve">26) Virus albanese </w:t>
        <w:br/>
        <w:t>27) Problemi coniugali</w:t>
        <w:br/>
        <w:t>28) Anche le formiche nel loro piccolo s'incazzano</w:t>
        <w:br/>
        <w:t>29) Le regole d'oro della bruttezza</w:t>
        <w:br/>
        <w:t>30) Altri virus</w:t>
        <w:br/>
        <w:t>31) Minchiate varie</w:t>
        <w:br/>
        <w:t>32) Differenze uomo-donna</w:t>
        <w:br/>
        <w:t>33) La gerarchia</w:t>
      </w:r>
    </w:p>
    <w:p>
      <w:pPr>
        <w:pStyle w:val="Normal"/>
        <w:rPr/>
      </w:pPr>
      <w:r>
        <w:rPr>
          <w:sz w:val="16"/>
          <w:lang w:val="it-IT"/>
        </w:rPr>
        <w:t>34) Le sottigliezze del linguaggio italiano!</w:t>
        <w:br/>
        <w:t>35) Indagine</w:t>
        <w:br/>
        <w:t>36) Homosciisticus</w:t>
        <w:br/>
      </w:r>
      <w:r>
        <w:rPr>
          <w:lang w:val="it-IT"/>
        </w:rPr>
        <w:br/>
        <w:br/>
      </w:r>
      <w:r>
        <w:rPr>
          <w:b/>
          <w:color w:val="FF0000"/>
          <w:sz w:val="28"/>
          <w:u w:val="single"/>
          <w:lang w:val="it-IT"/>
        </w:rPr>
        <w:t>Bill Gates e le auto</w:t>
      </w:r>
      <w:r>
        <w:rPr>
          <w:lang w:val="it-IT"/>
        </w:rPr>
        <w:br/>
        <w:br/>
      </w:r>
      <w:r>
        <w:rPr>
          <w:i/>
          <w:lang w:val="it-IT"/>
        </w:rPr>
        <w:t>In una recente fiera dell'informatica, Bill Gates ha voluto rendere chiari tutti i progressi fatti dell'industria dell'informatica facendo un parallelismo con l'industria automobilistica, ed ha dichiarato:</w:t>
      </w:r>
      <w:r>
        <w:rPr>
          <w:lang w:val="it-IT"/>
        </w:rPr>
        <w:br/>
        <w:t>"Se la General Motors fosse tecnologicamente così avanzata come l'industria del computer, oggi staremmo guidando macchine che costerebbero 25 dollari e che farebbero ben 50 Km con un litro di benzina!!"</w:t>
        <w:br/>
      </w:r>
      <w:r>
        <w:rPr>
          <w:i/>
          <w:lang w:val="it-IT"/>
        </w:rPr>
        <w:t>La General Motors ha prontamente replicato con il seguente commento sulla faccenda:</w:t>
      </w:r>
      <w:r>
        <w:rPr>
          <w:lang w:val="it-IT"/>
        </w:rPr>
        <w:br/>
        <w:t>"Stiamo meditando sull'ipotesi di prendere la Microsoft come partner. Gli unici motivi che ci trattengono dal farlo sono:</w:t>
      </w:r>
    </w:p>
    <w:p>
      <w:pPr>
        <w:pStyle w:val="Normal"/>
        <w:rPr/>
      </w:pPr>
      <w:r>
        <w:rPr>
          <w:b/>
          <w:lang w:val="it-IT"/>
        </w:rPr>
        <w:t>1.</w:t>
      </w:r>
      <w:r>
        <w:rPr>
          <w:lang w:val="it-IT"/>
        </w:rPr>
        <w:t xml:space="preserve"> Ogni volta che verrebbe rifatta la segnaletica stradale bisognerà pure, acquistare una macchina nuova.</w:t>
        <w:br/>
      </w:r>
      <w:r>
        <w:rPr>
          <w:b/>
          <w:lang w:val="it-IT"/>
        </w:rPr>
        <w:t>2.</w:t>
      </w:r>
      <w:r>
        <w:rPr>
          <w:lang w:val="it-IT"/>
        </w:rPr>
        <w:t xml:space="preserve"> Occasionalmente il motore si fermerà in autostrada senza alcuna ragione apparente, dovrai semplicemente accettare il fatto, riavviare il motore e ripartire dal casello da dove eri entrato.</w:t>
        <w:br/>
      </w:r>
      <w:r>
        <w:rPr>
          <w:b/>
          <w:lang w:val="it-IT"/>
        </w:rPr>
        <w:t>3.</w:t>
      </w:r>
      <w:r>
        <w:rPr>
          <w:lang w:val="it-IT"/>
        </w:rPr>
        <w:t xml:space="preserve"> Occasionalmente, l'esecuzione di una manovra farà sì che la tua macchina si fermi e rimanga definitivamente bloccata; potrai, quindi, ovviare all'inconveniente reinstallando il motore.</w:t>
        <w:br/>
      </w:r>
      <w:r>
        <w:rPr>
          <w:b/>
          <w:lang w:val="it-IT"/>
        </w:rPr>
        <w:t>4.</w:t>
      </w:r>
      <w:r>
        <w:rPr>
          <w:lang w:val="it-IT"/>
        </w:rPr>
        <w:t xml:space="preserve"> Potrai avere soltanto una persona alla volta a bordo, a meno che tu non decida di acquistare "Macchina 98" o "Macchina NT". Poi dovrai acquistare i sedili addizionali.</w:t>
        <w:br/>
      </w:r>
      <w:r>
        <w:rPr>
          <w:b/>
          <w:lang w:val="it-IT"/>
        </w:rPr>
        <w:t>5.</w:t>
      </w:r>
      <w:r>
        <w:rPr>
          <w:lang w:val="it-IT"/>
        </w:rPr>
        <w:t xml:space="preserve"> Con la Machintosh le cose sarebbero ben diverse, essa sarebbe in grado di progettare una macchina alimentata a energia solare, affidabile, cinque volte più veloce e due volte più facile da guidare ma che potrà girare solo sul 5% delle autostrade.</w:t>
        <w:br/>
      </w:r>
      <w:r>
        <w:rPr>
          <w:b/>
          <w:lang w:val="it-IT"/>
        </w:rPr>
        <w:t>6.</w:t>
      </w:r>
      <w:r>
        <w:rPr>
          <w:lang w:val="it-IT"/>
        </w:rPr>
        <w:t xml:space="preserve"> L'ultimo problema potrà essere ovviato molto facilmente, acquistando degli upgrades carissimi per adattarsi alle autostrade Microsoft, ottenendo delle prestazioni dimezzate rispetto ad una macchina analoga di Microsoft.</w:t>
        <w:br/>
      </w:r>
      <w:r>
        <w:rPr>
          <w:b/>
          <w:lang w:val="it-IT"/>
        </w:rPr>
        <w:t>7.</w:t>
      </w:r>
      <w:r>
        <w:rPr>
          <w:lang w:val="it-IT"/>
        </w:rPr>
        <w:t xml:space="preserve"> Le spie dell'olio, benzina, freno e batteria sarebbero rimpiazzate da un unico segnale che dice "Questa macchina ha eseguito una operazione non valida e sarà arrestata".</w:t>
        <w:br/>
      </w:r>
      <w:r>
        <w:rPr>
          <w:b/>
          <w:lang w:val="it-IT"/>
        </w:rPr>
        <w:t>8.</w:t>
      </w:r>
      <w:r>
        <w:rPr>
          <w:lang w:val="it-IT"/>
        </w:rPr>
        <w:t xml:space="preserve"> I nuovi sedili costringeranno tutti ad avere la stessa dimensione del "culo".</w:t>
        <w:br/>
      </w:r>
      <w:r>
        <w:rPr>
          <w:b/>
          <w:lang w:val="it-IT"/>
        </w:rPr>
        <w:t>9.</w:t>
      </w:r>
      <w:r>
        <w:rPr>
          <w:lang w:val="it-IT"/>
        </w:rPr>
        <w:t xml:space="preserve"> Prima di entrare in FUNZIONE, l'airbag ti chiederebbe "sei sicuro di voler eseguire questa operazione?".</w:t>
        <w:br/>
      </w:r>
      <w:r>
        <w:rPr>
          <w:b/>
          <w:lang w:val="it-IT"/>
        </w:rPr>
        <w:t>10.</w:t>
      </w:r>
      <w:r>
        <w:rPr>
          <w:lang w:val="it-IT"/>
        </w:rPr>
        <w:t xml:space="preserve"> In caso di collisione, non avrai la minima idea di cosa sia accaduto a te, alla macchina, di come ripararla e di dove sei.</w:t>
        <w:br/>
      </w:r>
      <w:r>
        <w:rPr>
          <w:b/>
          <w:lang w:val="it-IT"/>
        </w:rPr>
        <w:t>11.</w:t>
      </w:r>
      <w:r>
        <w:rPr>
          <w:lang w:val="it-IT"/>
        </w:rPr>
        <w:t xml:space="preserve"> Nel caso in cui il guidatore voglia cambiare stazione radio sarà costretto a fermarsi, spegnere il motore e poi riavviarlo affinchè la modifica venga resa effettiva."</w:t>
      </w:r>
    </w:p>
    <w:p>
      <w:pPr>
        <w:pStyle w:val="Normal"/>
        <w:rPr>
          <w:color w:val="FF0000"/>
          <w:lang w:val="it-IT"/>
        </w:rPr>
      </w:pPr>
      <w:r>
        <w:rPr>
          <w:color w:val="FF0000"/>
          <w:lang w:val="it-IT"/>
        </w:rPr>
      </w:r>
    </w:p>
    <w:p>
      <w:pPr>
        <w:pStyle w:val="Normal"/>
        <w:rPr/>
      </w:pPr>
      <w:r>
        <w:rPr>
          <w:b/>
          <w:color w:val="FF0000"/>
          <w:sz w:val="28"/>
          <w:u w:val="single"/>
          <w:lang w:val="it-IT"/>
        </w:rPr>
        <w:t>Le auto microsoft</w:t>
      </w:r>
      <w:r>
        <w:rPr>
          <w:lang w:val="it-IT"/>
        </w:rPr>
        <w:br/>
        <w:br/>
        <w:t>Quali cose sarebbero diverse nella nostra vita se Microsoft costruisse automobili ?</w:t>
        <w:br/>
        <w:br/>
        <w:t xml:space="preserve">• Le Ferrari si chiameranno linux </w:t>
        <w:br/>
        <w:t>• I numeri sul contachilometri sarebbero in sistema binario e sul cruscotto arriverebbero dei messaggi che inneggiano a «Bill Gates capo del mondo».</w:t>
        <w:br/>
        <w:t>• Il motore si spegnerebbe all'improvviso e dal navigatore satellitare uscirebbe una scritta "SI E' VERIFICATO UN ERRORE IRREVERSIBILE NEL MODULO.........."</w:t>
        <w:br/>
        <w:t xml:space="preserve">• Bisognerebbe tenere sempre una copia dei sedili di sistema, una del serbatoio di configurazione e una chiave di ripristino </w:t>
        <w:br/>
        <w:t>• I nuovi sedili ci richiederebbero di avere tutti i nostri sederi uguali.</w:t>
        <w:br/>
        <w:t>• Dovremmo usare solo benzina Microsoft.</w:t>
        <w:br/>
        <w:t>• Le spie dell'olio, della benzina e del motore sarebbero rimpiazzate da una singola spia: "Errore di protezione generale dell'auto".</w:t>
        <w:br/>
        <w:t>• Saremmo costantemente spinti a fare l'upgrade delle nostre auto.</w:t>
        <w:br/>
        <w:t>• La gente si ecciterebbe sentendo le nuove caratteristiche delle auto Microsoft senza sapere che erano fornite da altre marche, da molto tempo.</w:t>
        <w:br/>
        <w:t>• Il governo degli Stati Uniti riceverebbe sussidi da un produttore di automobili.</w:t>
        <w:br/>
        <w:t>• Farei l'università via modem invece che andarci in macchina.</w:t>
        <w:br/>
        <w:t>• A scuola guida impiegherebbero mesi per insegnarti a partire.</w:t>
        <w:br/>
        <w:t>• A ogni tagliando il concessionario aggiungerà nuovi pezzi nella macchina, senza dirvi quali.</w:t>
        <w:br/>
        <w:t>• Se la macchina non dovesse funzionare, si potrebbe provare ad uscire e rientrare di nuovo.</w:t>
        <w:br/>
        <w:t>• Se per far ripartire la macchina dopo numerosi tentativi fosse necessario formattare tutto il motore.</w:t>
        <w:br/>
        <w:t>• Il bilancio dei mezzi pubblici sarebbe in attivo!</w:t>
        <w:br/>
        <w:t>• L'auto si bloccherebbe di colpo a causa di un errore nel modulo kernel32.dll</w:t>
        <w:br/>
        <w:t>• L'auto avrebbe una marea di accessori completamente inutili.</w:t>
        <w:br/>
        <w:t>• Probabilmente sarebbe necessario riavviare la macchina ogni 10 minuti.</w:t>
        <w:br/>
        <w:t>• Quando fai benzina aspetti mezz'ora perché bisogna aggiornare i files di configurazione.</w:t>
        <w:br/>
        <w:t>• L'auto potrebbe non riconoscere una ruota come periferica valida.</w:t>
        <w:br/>
        <w:t>• L'auto sarebbe lunga 20 metri ed andrebbe a 10 Km/h.</w:t>
        <w:br/>
        <w:t>• Qualche volta girando lo sterzo a sinistra la macchina andrebbe a destra.</w:t>
        <w:br/>
        <w:t xml:space="preserve">• Per andare più veloce bisogna inserire più memoria RAM e sperare che tutto funzioni. </w:t>
        <w:br/>
        <w:t>• Per farla funzionare dopo un incidente la devi reinstallare.</w:t>
        <w:br/>
        <w:t>• Durante la presentazione di un nuovo modello, il serbatoio esplode, l'autista muore e tutti ci ridono sopra.</w:t>
        <w:br/>
        <w:t>• Quando si passa col rosso, l'auto si ferma e appare la dialog box "Il guidatore ha commesso una operazione non valida e sara' terminato".</w:t>
        <w:br/>
        <w:t>• Quando buttiamo una cartaccia o un mozzicone dal finestrino la macchina ci chiede se vogliamo conservarli nel posacenere, da cui potremo recuperarli se ci accorgiamo di aver commesso un errore.</w:t>
        <w:br/>
        <w:t>• Se si blocca il motore ci chiederà il "motore di ripristino" !</w:t>
        <w:br/>
        <w:br/>
      </w:r>
    </w:p>
    <w:p>
      <w:pPr>
        <w:pStyle w:val="Normal"/>
        <w:rPr/>
      </w:pPr>
      <w:r>
        <w:rPr>
          <w:lang w:val="it-IT"/>
        </w:rPr>
        <w:br/>
      </w:r>
      <w:r>
        <w:rPr>
          <w:b/>
          <w:color w:val="FF0000"/>
          <w:sz w:val="28"/>
          <w:u w:val="single"/>
          <w:lang w:val="it-IT"/>
        </w:rPr>
        <w:t>Ricerca scientifica su Internet</w:t>
      </w:r>
      <w:r>
        <w:rPr>
          <w:lang w:val="it-IT"/>
        </w:rPr>
        <w:br/>
        <w:br/>
        <w:t>Ricerca scientifica:</w:t>
        <w:br/>
      </w:r>
      <w:r>
        <w:rPr>
          <w:u w:val="single"/>
          <w:lang w:val="it-IT"/>
        </w:rPr>
        <w:t>"Ti accorgi di essere schiavo di internet quando…"</w:t>
        <w:br/>
      </w:r>
      <w:r>
        <w:rPr>
          <w:lang w:val="it-IT"/>
        </w:rPr>
        <w:t>• Ti alzi alle 3 di mattino per andare in bagno e prima di arrivarci ti fermi per vedere se sono arrivati dei messaggi per te.</w:t>
        <w:br/>
        <w:t>• Ti fai fare un tatuaggio che dice "questo corpo si vede meglio utilizzando Internet Explorer 4.0 o superiore".</w:t>
        <w:br/>
        <w:t xml:space="preserve">• Chiami i tuoi figli: Eudora, Mozzilla e TIN. </w:t>
        <w:br/>
        <w:t>• Quando spegni il modem, ti prende un senso di vuoto, come quando ti lascia la tua ragazza.</w:t>
        <w:br/>
        <w:t>• Per tutto il viaggio aereo hai tenuto il portatile sulle ginocchia ed il tuo bambino sullo scomparto superiore.</w:t>
        <w:br/>
        <w:t>• Decidi di frequentare l'università per due o tre anni in più, solo per avere accesso gratuitamente ad internet.</w:t>
        <w:br/>
        <w:t>• Quando qualcuno ti dice di avere un modem a 56K, gli ridi in faccia.</w:t>
        <w:br/>
        <w:t>• Incominci ad usare le "faccine" anche per la posta normale.</w:t>
        <w:br/>
        <w:t>• Si è rotto il tuo potentissimo modem. Non ti sei connesso per più di due ore. Incominci ad avere le convulsioni. Prendi il telefono, componi il numero del tuo provider e cerchi di dialogare con il modem a fischi… E CI RIESCI!!</w:t>
        <w:br/>
        <w:t>• Ti trovi a digitare COM dopo ogni PUNTO.COM</w:t>
        <w:br/>
        <w:t>• Quando vai in bagno dici che vai a fare un download.</w:t>
        <w:br/>
        <w:t>• Quando ti presenti a qualcuno non dai il tuo nome ma il tuo userID.</w:t>
        <w:br/>
        <w:t>• Tutti i tuoi amici hanno un @ nei loro nomi.</w:t>
        <w:br/>
        <w:t>• Il tuo gatto ha una sua "Home Page".</w:t>
        <w:br/>
        <w:t>• Non chiami più tua madre… lei non ha un modem.</w:t>
        <w:br/>
        <w:t>• Controlli la tua posta, un messaggio dice: "Non ci sono nuovi messaggi"… non è possibile e controlli di nuovo.</w:t>
        <w:br/>
        <w:t>• La tua bolletta telefonica non arriva più in busta ma in pacco.</w:t>
        <w:br/>
        <w:t>• Non sai più di che sesso sono i tuoi migliori amici, perché loro usano un ID neutro e tu non vuoi chiederglielo.</w:t>
        <w:br/>
        <w:t xml:space="preserve">• Quando devi prendere un taxi per tornare a casa dai come indirizzo: </w:t>
      </w:r>
    </w:p>
    <w:p>
      <w:pPr>
        <w:pStyle w:val="Normal"/>
        <w:rPr>
          <w:lang w:val="it-IT"/>
        </w:rPr>
      </w:pPr>
      <w:r>
        <w:rPr>
          <w:lang w:val="it-IT"/>
        </w:rPr>
        <w:t>&lt; http://via.garibaldi.città/casa/numero.html&gt;.</w:t>
        <w:br/>
        <w:t>• Quando devi sorridere inclini la testa di 90 gradi.</w:t>
        <w:br/>
        <w:t>• Quando qualcuno ti chiede l'indirizzo di un distributore di benzina gli dai il tuo IP.</w:t>
        <w:br/>
        <w:t>• Quando passi il cameriere lo chiami server.</w:t>
        <w:br/>
        <w:t>• Ti ritrovi in officina a cambiare l'olio al tuo motore di ricerca.</w:t>
        <w:br/>
        <w:t>• Ordini la pizza via internet invece di telefonare come fanno tutte le persone normali.</w:t>
        <w:br/>
        <w:t>• Vai in farmacia per un'aspirina e chiedi un'antivirus.</w:t>
        <w:br/>
        <w:t>• Vai in banca solo per avvertire il direttore che ti hanno di nuovo fregato tutti i soldi usando il tuo homebanking.</w:t>
        <w:br/>
      </w:r>
    </w:p>
    <w:p>
      <w:pPr>
        <w:pStyle w:val="Normal"/>
        <w:rPr/>
      </w:pPr>
      <w:r>
        <w:rPr>
          <w:b/>
          <w:color w:val="FF0000"/>
          <w:sz w:val="28"/>
          <w:u w:val="single"/>
          <w:lang w:val="it-IT"/>
        </w:rPr>
        <w:t>Barzellette: Bill Gates va all'inferno</w:t>
      </w:r>
      <w:r>
        <w:rPr>
          <w:b/>
          <w:i/>
          <w:color w:val="FF00FF"/>
          <w:lang w:val="it-IT"/>
        </w:rPr>
        <w:t xml:space="preserve"> </w:t>
      </w:r>
      <w:r>
        <w:rPr>
          <w:lang w:val="it-IT"/>
        </w:rPr>
        <w:br/>
        <w:br/>
        <w:t>Bill Gates muore.</w:t>
        <w:br/>
        <w:t>Arriva all'inferno e viene accolto da un diavolo in frack, fatto salire su una Cadillac extra lusso con piscina e portato a fare un giro.</w:t>
        <w:br/>
        <w:t>Ovunque ville faraoniche con feste, baccanali, orge, donne bellissime nude.</w:t>
        <w:br/>
        <w:t>Dopo alcuni chilometri, si avvicina in lontananza un cancello. Si apre senza cigolii e dietro c'e' un immenso portone.</w:t>
        <w:br/>
        <w:t>Bill viene invitato a scendere ed il portone si apre.</w:t>
        <w:br/>
        <w:t>Dietro c'è un caldo infernale, fiamme, urla strazianti, diavoli con forconi che infilzano continuamente i poveracci.</w:t>
        <w:br/>
        <w:t>Non potendo credere ai suoi occhi, Mr. Gates chiede al diavolo:</w:t>
        <w:br/>
        <w:t>- Ma come?!? E tutto quello che abbiamo visto prima?</w:t>
        <w:br/>
        <w:t>Il diavolo lo guarda con sguardo gentile e risponde:</w:t>
        <w:br/>
        <w:t>- Ah, quella... era la versione demo...</w:t>
      </w:r>
    </w:p>
    <w:p>
      <w:pPr>
        <w:pStyle w:val="Normal"/>
        <w:rPr>
          <w:lang w:val="it-IT"/>
        </w:rPr>
      </w:pPr>
      <w:r>
        <w:rPr>
          <w:lang w:val="it-IT"/>
        </w:rPr>
      </w:r>
    </w:p>
    <w:p>
      <w:pPr>
        <w:pStyle w:val="Normal"/>
        <w:rPr>
          <w:b/>
          <w:b/>
          <w:color w:val="FF0000"/>
          <w:sz w:val="28"/>
          <w:u w:val="single"/>
          <w:lang w:val="it-IT"/>
        </w:rPr>
      </w:pPr>
      <w:r>
        <w:rPr>
          <w:b/>
          <w:color w:val="FF0000"/>
          <w:sz w:val="28"/>
          <w:u w:val="single"/>
          <w:lang w:val="it-IT"/>
        </w:rPr>
        <w:t xml:space="preserve">E' scemo il computer o chi lo usa? </w:t>
      </w:r>
    </w:p>
    <w:p>
      <w:pPr>
        <w:pStyle w:val="Normal"/>
        <w:rPr>
          <w:lang w:val="it-IT"/>
        </w:rPr>
      </w:pPr>
      <w:r>
        <w:rPr>
          <w:lang w:val="it-IT"/>
        </w:rPr>
        <w:br/>
        <w:t>• Notizia vera riportata da vari giornali e quotidiani: il 16 giugno 1999, a Los Angeles, durante una simulazione del 1 gennaio 2000 un parco è stato inondato per errore da 18 milioni di litri di escrementi. Ironia della sorte era uno dei luoghi scelti per la festa di capodanno.</w:t>
        <w:br/>
        <w:t>• Altra notizia vera riportata anche sui TG nazionali: un pensionato brianzolo ha ricevuto per un errore del computer una bolletta della luce di 1.305.000.000.000.000 di lire: quasi la metà del debito pubblico nazionale. Ma la cosa più assurda è che poi ha ricevuto anche il sollecito di pagamento...</w:t>
        <w:br/>
        <w:t xml:space="preserve">• Un racconto di R. R. , esperto di sicurezza e cacciatore di virus dell' IBM Italia: </w:t>
      </w:r>
    </w:p>
    <w:p>
      <w:pPr>
        <w:pStyle w:val="Normal"/>
        <w:rPr>
          <w:lang w:val="it-IT"/>
        </w:rPr>
      </w:pPr>
      <w:r>
        <w:rPr>
          <w:lang w:val="it-IT"/>
        </w:rPr>
        <w:t>"Tempo fa un virus chiamato flip ha infettato il PC di una mia collega: vedeva le immagini sul monitor al contrario e, per 2 mesi, lo ha usato capovolto".</w:t>
        <w:br/>
      </w:r>
    </w:p>
    <w:p>
      <w:pPr>
        <w:pStyle w:val="Normal"/>
        <w:rPr/>
      </w:pPr>
      <w:r>
        <w:rPr>
          <w:b/>
          <w:color w:val="FF0000"/>
          <w:sz w:val="28"/>
          <w:u w:val="single"/>
          <w:lang w:val="it-IT"/>
        </w:rPr>
        <w:t>Le palle del mouse</w:t>
      </w:r>
      <w:r>
        <w:rPr>
          <w:lang w:val="it-IT"/>
        </w:rPr>
        <w:br/>
        <w:br/>
        <w:t>Il memorandum che state per leggere è stato realmente distribuito agli impiegati di tutte le filiali statunitensi dell’IBM e, nelle intenzioni di chi lo ha scritto, era assolutamente serio (nota: mouse in inglese significa topo).</w:t>
        <w:br/>
        <w:br/>
      </w:r>
      <w:r>
        <w:rPr>
          <w:i/>
          <w:lang w:val="it-IT"/>
        </w:rPr>
        <w:t>Palle del mouse da oggi disponibili come parti di ricambio.</w:t>
      </w:r>
      <w:r>
        <w:rPr>
          <w:lang w:val="it-IT"/>
        </w:rPr>
        <w:br/>
        <w:t>Le Palle del mouse sono da oggi disponibili come parti di ricambio. Se il vostro mouse ha difficoltà a funzionare correttamente, o funziona a scatti, è possibile che esso abbia bisogno di una palla di ricambio. A causa della delicata natura della procedura di sostituzione della palla, è sempre consigliabile che essa sia eseguita da personale esperto. Prima di procedere, determinate di che tipo di palla ha bisogno il vostro mouse. Per fare ciò basta esaminare la sua parte inferiore. Le palle dei mouse americani sono normalmente più grandi e più dure di quelle dei mouse d’oltreoceano. La procedura di rimozione della palla varia a seconda della marca del mouse. La protezione delle palle del mouse d’oltreoceano, può essere semplicemente fatta saltare via con un fermacarte, mentre sulla protezione delle palle dei mouse americani deve essere prima esercitata una torsione in senso orario o antiorario. Normalmente le palle del mouse non si caricano di elettricità statica ma è comunque meglio trattarle con cautela, così da evitare scariche impreviste. Una volta completata la sostituzione, il mouse può essere usato immediatamente. Si raccomanda al personale esperto di portare costantemente con sé un paio di palle di riserva, così da garantire sempre la massima soddisfazione dei clienti. Nel caso in cui le palle di ricambio scarseggino, è possibile inviarne richiesta alla distribuzione centrale utilizzando i seguenti codici:</w:t>
        <w:br/>
        <w:t>P/N 33F8462 – Palle per mouse americani</w:t>
        <w:br/>
        <w:t xml:space="preserve">P/N 33F8461 – Palle per mouse stranieri </w:t>
        <w:br/>
        <w:br/>
      </w:r>
      <w:r>
        <w:rPr>
          <w:b/>
          <w:color w:val="FF0000"/>
          <w:sz w:val="28"/>
          <w:u w:val="single"/>
          <w:lang w:val="it-IT"/>
        </w:rPr>
        <w:t>Ragazza 1.0</w:t>
      </w:r>
      <w:r>
        <w:rPr>
          <w:lang w:val="it-IT"/>
        </w:rPr>
        <w:br/>
        <w:br/>
        <w:t xml:space="preserve">Il seguente è un cascade apparso sul newsgroup </w:t>
      </w:r>
      <w:r>
        <w:rPr>
          <w:i/>
          <w:lang w:val="it-IT"/>
        </w:rPr>
        <w:t>comp.sys.ibm.pc.games.strategic</w:t>
      </w:r>
      <w:r>
        <w:rPr>
          <w:lang w:val="it-IT"/>
        </w:rPr>
        <w:t>.</w:t>
        <w:br/>
        <w:t xml:space="preserve">Probabilmente lo avrete già letto profondamente modificato e completamente tradotto. </w:t>
        <w:br/>
        <w:t>Questo è l’originale, che ritengo decisamente più divertente.</w:t>
        <w:br/>
        <w:t>Il post che ha iniziato tutto, con chiaro intento polemico verso la comunità dei videogiocatori, chiedeva:</w:t>
        <w:br/>
        <w:t>•“Qualcuno di voi perdenti ha la ragazza?”</w:t>
        <w:br/>
        <w:t>Le risposte furono:</w:t>
        <w:br/>
        <w:t>•“Ragazza? Cos’è un nuovo gioco?”</w:t>
        <w:br/>
        <w:t>•“I’ve got Girlfriend Version 1.0 and it sucks”</w:t>
        <w:br/>
        <w:t>•“Whoa... you’re lucky. I got Girlfriend Version 0.91B and she doesn’t even suck”</w:t>
        <w:br/>
        <w:t>•“E non ha il manuale né altro”</w:t>
        <w:br/>
        <w:t>•“Nemmeno la mia, hai provato la versione elettrica?”</w:t>
        <w:br/>
        <w:t>•“Sto ancora aspettando il libro con le strategie”</w:t>
        <w:br/>
        <w:t>•“Screw it, man, io torno a giocare a Doom”</w:t>
        <w:br/>
        <w:t>•“Gente, siete davvero fortunati, la Ragazza è completamente incompatibile con la mia versione di Moglie. Non sono in grado di aggiornare mia Moglie, e per ora non desidero disinstallarla. Se dovesse uscire una versione di Ragazza compatibile con tutte le versioni di Moglie avvisatemi. Grazie.”</w:t>
        <w:br/>
        <w:t>•“La mia versione di moglie è decisamente superata, e avrebbe bisogno di una completa revisione grafica. Pensate sia meglio far girare in parallelo l’attuale versione di Ragazza o sia meglio aspettare una prossima versione di Moglie?”</w:t>
        <w:br/>
        <w:t>•“Con una nuova versione di moglie le vostre risorse di sistema potrebbero essere messe a dura prova. Voglio dire, nuovi mobili, nuova cucina e così via. Io raccomanderei così di rivolgersi a una versione recente di Ragazza (ma non l’ultima uscita). In questo modo avrete ancora risorse libere da dedicare al vostro hi-fi, agli accessori per la macchina ecc…”</w:t>
        <w:br/>
        <w:t>•“Mia Moglie V3.0 è andata in tilt quando si è accorta che stavo usando la Ragazza V2.5”</w:t>
        <w:br/>
        <w:t>•”Io ho provato sia la versione 1.0 che la versione 2.0 di Ragazza ed entrambe erano piene di bug. Il peggiore era l’impossibilità di togliere l’audio”</w:t>
        <w:br/>
        <w:t>•”L’anno scorso un mio amico ha aggiornato la sua Ragazza 3.1 a RagazzaPlus 1.0 (distribuita sul mercato con il nome di Fidanzata 1.0). Recentemente egli ha aggiornato Fidanzata 1.0 a Moglie 1.0, ed è pieno di problemi. Moglie 1.0 ha occupato tutto il suo sistema, e deve essere fatta girare prima di poter fare qualsiasi altra cosa. Inoltre ha installato plug-in non richiesti come Suocera 1.0 e Cognato 1.0…”</w:t>
        <w:br/>
        <w:t>•”Alcune caratteristiche che vorrei vedere nella già annunciata Ragazza 4.0:</w:t>
        <w:br/>
        <w:t>- Un pulsante “Non me lo ricordare più”</w:t>
        <w:br/>
        <w:t>- Un pulsante “Shutdown”</w:t>
        <w:br/>
        <w:t>- Un programma di installazione che permetta di disinstallare Ragazza 4.0 completamente e rapidamente, se necessario, e con problemi collaterali minimi”</w:t>
        <w:br/>
        <w:br/>
      </w:r>
      <w:r>
        <w:rPr>
          <w:b/>
          <w:color w:val="FF0000"/>
          <w:sz w:val="28"/>
          <w:u w:val="single"/>
          <w:lang w:val="it-IT"/>
        </w:rPr>
        <w:t>Yesterday</w:t>
      </w:r>
      <w:r>
        <w:rPr>
          <w:b/>
          <w:i/>
          <w:color w:val="FF00FF"/>
          <w:sz w:val="28"/>
          <w:lang w:val="it-IT"/>
        </w:rPr>
        <w:t xml:space="preserve"> </w:t>
      </w:r>
      <w:r>
        <w:rPr>
          <w:lang w:val="it-IT"/>
        </w:rPr>
        <w:br/>
        <w:br/>
        <w:t>Yesterday.</w:t>
        <w:br/>
        <w:t xml:space="preserve">All those backups seemed </w:t>
        <w:br/>
        <w:t>a waste of pay</w:t>
        <w:br/>
        <w:t>Now my database has</w:t>
        <w:br/>
        <w:t>gone away</w:t>
        <w:br/>
        <w:t>Oh I believe in yesterday</w:t>
        <w:br/>
        <w:br/>
        <w:t>Suddenly.</w:t>
        <w:br/>
        <w:t xml:space="preserve">There's not half the files </w:t>
        <w:br/>
        <w:t>there used to be,</w:t>
        <w:br/>
        <w:t>and there's a million hanging</w:t>
        <w:br/>
        <w:t>over me</w:t>
        <w:br/>
        <w:t xml:space="preserve">The system crashed so </w:t>
        <w:br/>
        <w:t>Suddenly</w:t>
        <w:br/>
        <w:br/>
        <w:t>I pushed something wrong</w:t>
        <w:br/>
        <w:t>What it was</w:t>
        <w:br/>
        <w:t>I could not say</w:t>
        <w:br/>
        <w:br/>
        <w:t>Now all my data's gone</w:t>
        <w:br/>
        <w:t>And I long for yesterday-ay</w:t>
        <w:br/>
        <w:br/>
        <w:t>Yesterday.</w:t>
        <w:br/>
        <w:t>The needs for backups</w:t>
        <w:br/>
        <w:t>seemed so far away.</w:t>
        <w:br/>
        <w:t>I knew my data was all</w:t>
        <w:br/>
        <w:t>here to stay,</w:t>
        <w:br/>
        <w:t>now I believe in yesterday.</w:t>
        <w:br/>
        <w:br/>
      </w:r>
      <w:r>
        <w:rPr>
          <w:b/>
          <w:color w:val="FF0000"/>
          <w:sz w:val="28"/>
          <w:u w:val="single"/>
          <w:lang w:val="it-IT"/>
        </w:rPr>
        <w:t>FIAT: fortunato chi non ne possiede una.</w:t>
      </w:r>
      <w:r>
        <w:rPr>
          <w:b/>
          <w:i/>
          <w:color w:val="FF00FF"/>
          <w:sz w:val="28"/>
          <w:lang w:val="it-IT"/>
        </w:rPr>
        <w:t xml:space="preserve"> </w:t>
      </w:r>
      <w:r>
        <w:rPr>
          <w:lang w:val="it-IT"/>
        </w:rPr>
        <w:br/>
        <w:br/>
        <w:t>Come si fa a raddoppiare il valore di una FIAT?</w:t>
        <w:br/>
        <w:t>Basta fare il pieno di benzina</w:t>
        <w:br/>
        <w:br/>
        <w:t>Come si fa a procurarsi i pezzi di ricambio per una FIAT?</w:t>
        <w:br/>
        <w:t>Basta vederne un' altra e seguirla</w:t>
        <w:br/>
        <w:br/>
        <w:t>Che differenza c'e' fra una FIAT e un cane guida?</w:t>
        <w:br/>
        <w:t>Nessuna, bisogna essere ciechi per comprarli.</w:t>
        <w:br/>
        <w:br/>
        <w:t>Si puo' mettere della benzina senza piombo nella FIAT?</w:t>
        <w:br/>
        <w:t>Meglio di no, senno' basta un po' di vento e decolla !</w:t>
        <w:br/>
        <w:br/>
        <w:t>Che cosa c'e' scritto nell'ultima pagina del libretto di istruzioni di una FIAT?</w:t>
        <w:br/>
        <w:t>L'orario degli autobus.</w:t>
        <w:br/>
        <w:br/>
        <w:t>Quante persone ci stanno in una FIAT?</w:t>
        <w:br/>
        <w:t>Dipende dalla grandezza del carro attrezzi!</w:t>
        <w:br/>
        <w:br/>
        <w:t>Dove si trova la ruota di scorta di una FIAT?</w:t>
        <w:br/>
        <w:t>Non c'e'; in caso di bisogno si usa il volante!</w:t>
        <w:br/>
        <w:br/>
        <w:t xml:space="preserve">Come ci si sbarazza di una FIAT? </w:t>
        <w:br/>
        <w:t>La si spruzza con uno spray anti-ruggine...</w:t>
        <w:br/>
        <w:br/>
        <w:t>Come si riconosce una FIAT serie speciale "Adriano Panatta"?</w:t>
        <w:br/>
        <w:t>Dalla palla da tennis sul gancio rimorchio</w:t>
        <w:br/>
        <w:br/>
        <w:t>Come si riconosce una FIAT sport?</w:t>
        <w:br/>
        <w:t>Dalla tuta del conduttore</w:t>
        <w:br/>
        <w:br/>
        <w:t>A cosa serve il pedale in più su una FIAT?</w:t>
        <w:br/>
        <w:t>A gonfiare l'air bag</w:t>
        <w:br/>
        <w:br/>
        <w:t>Qual'è la differenza tra una FIAT e l'AIDS?</w:t>
        <w:br/>
        <w:t>Prova a dare la FIAT a qualcuno</w:t>
        <w:br/>
        <w:br/>
        <w:t>A cosa serve lo sbrinatore sul lunotto posteriore di una FIAT?</w:t>
        <w:br/>
        <w:t>A non aver freddo alle mani quando si spinge</w:t>
        <w:br/>
        <w:br/>
        <w:t>Cos'è una FIAT sulle Alpi?</w:t>
        <w:br/>
        <w:t>Un miracolo</w:t>
        <w:br/>
        <w:br/>
        <w:t>2 FIAT sulla cima di una montagna?</w:t>
        <w:br/>
        <w:t>Fantascienza</w:t>
        <w:br/>
      </w:r>
    </w:p>
    <w:p>
      <w:pPr>
        <w:pStyle w:val="Normal"/>
        <w:rPr/>
      </w:pPr>
      <w:r>
        <w:rPr>
          <w:b/>
          <w:color w:val="FF0000"/>
          <w:sz w:val="28"/>
          <w:u w:val="single"/>
          <w:lang w:val="it-IT"/>
        </w:rPr>
        <w:t>Le mucche e la politica:</w:t>
      </w:r>
      <w:r>
        <w:rPr>
          <w:b/>
          <w:i/>
          <w:color w:val="FF00FF"/>
          <w:sz w:val="28"/>
          <w:lang w:val="it-IT"/>
        </w:rPr>
        <w:t xml:space="preserve"> </w:t>
      </w:r>
      <w:r>
        <w:rPr>
          <w:lang w:val="it-IT"/>
        </w:rPr>
        <w:br/>
        <w:br/>
      </w:r>
      <w:r>
        <w:rPr>
          <w:b/>
          <w:lang w:val="it-IT"/>
        </w:rPr>
        <w:t>FEUDALESIMO:</w:t>
      </w:r>
      <w:r>
        <w:rPr>
          <w:lang w:val="it-IT"/>
        </w:rPr>
        <w:t xml:space="preserve"> Hai 2 mucche. Il tuo signore si prende parte del latte.</w:t>
        <w:br/>
      </w:r>
      <w:r>
        <w:rPr>
          <w:b/>
          <w:lang w:val="it-IT"/>
        </w:rPr>
        <w:t>SOCIALISMO PURO:</w:t>
      </w:r>
      <w:r>
        <w:rPr>
          <w:lang w:val="it-IT"/>
        </w:rPr>
        <w:t xml:space="preserve"> Hai 2 mucche. Il governo le prende e le mette in una stalla insieme alle mucche di tutti gli altri. Tu devi prenderti cura di tutte le mucche. Il governo ti da' esattamente il latte di cui hai bisogno.</w:t>
        <w:br/>
      </w:r>
      <w:r>
        <w:rPr>
          <w:b/>
          <w:lang w:val="it-IT"/>
        </w:rPr>
        <w:t>SOCIALISMO BUROCRATICO:</w:t>
      </w:r>
      <w:r>
        <w:rPr>
          <w:lang w:val="it-IT"/>
        </w:rPr>
        <w:t xml:space="preserve"> Hai 2 mucche. Il governo le prende e le mette in una stalla insieme alle mucche di tutti gli altri. A prendersi cura di loro è un gruppo di ex allevatori di polli. Tu devi prenderti cura delle galline prese agli ex allevatori di polli. Il governo ti da' esattamente il latte e le uova di cui i regolamenti stabiliscono che hai bisogno.</w:t>
        <w:br/>
      </w:r>
      <w:r>
        <w:rPr>
          <w:b/>
          <w:lang w:val="it-IT"/>
        </w:rPr>
        <w:t xml:space="preserve">FASCISMO: </w:t>
      </w:r>
      <w:r>
        <w:rPr>
          <w:lang w:val="it-IT"/>
        </w:rPr>
        <w:t>Hai 2 mucche. Il governo le prende entrambe, ti assume perche' te ne prenda cura e ti vende il latte.</w:t>
        <w:br/>
      </w:r>
      <w:r>
        <w:rPr>
          <w:b/>
          <w:lang w:val="it-IT"/>
        </w:rPr>
        <w:t>COMUNISMO PURO:</w:t>
      </w:r>
      <w:r>
        <w:rPr>
          <w:lang w:val="it-IT"/>
        </w:rPr>
        <w:t xml:space="preserve"> Hai 2 mucche. I tuoi vicini ti aiutano a prendertene cura e tutti insieme vi dividete il latte.</w:t>
        <w:br/>
      </w:r>
      <w:r>
        <w:rPr>
          <w:b/>
          <w:lang w:val="it-IT"/>
        </w:rPr>
        <w:t>COMUNISMO RUSSO:</w:t>
      </w:r>
      <w:r>
        <w:rPr>
          <w:lang w:val="it-IT"/>
        </w:rPr>
        <w:t xml:space="preserve"> Hai 2 mucche. Tu devi prendertene cura, ma il governo si prende tutto il latte.</w:t>
        <w:br/>
      </w:r>
      <w:r>
        <w:rPr>
          <w:b/>
          <w:lang w:val="it-IT"/>
        </w:rPr>
        <w:t>DITTATURA:</w:t>
      </w:r>
      <w:r>
        <w:rPr>
          <w:lang w:val="it-IT"/>
        </w:rPr>
        <w:t xml:space="preserve"> Hai 2 mucche. Il governo le prende entrambe e ti spara.</w:t>
        <w:br/>
      </w:r>
      <w:r>
        <w:rPr>
          <w:b/>
          <w:lang w:val="it-IT"/>
        </w:rPr>
        <w:t>DEMOCRAZIA DI SINGAPORE:</w:t>
      </w:r>
      <w:r>
        <w:rPr>
          <w:lang w:val="it-IT"/>
        </w:rPr>
        <w:t xml:space="preserve"> Hai 2 mucche. Il governo ti multa per il possesso non autorizzato di due animali da stalla in un appartamento.</w:t>
        <w:br/>
      </w:r>
      <w:r>
        <w:rPr>
          <w:b/>
          <w:lang w:val="it-IT"/>
        </w:rPr>
        <w:t>REGIME MILITARE:</w:t>
      </w:r>
      <w:r>
        <w:rPr>
          <w:lang w:val="it-IT"/>
        </w:rPr>
        <w:t xml:space="preserve"> Hai 2 mucche. Il governo le prende entrambe e ti arruola nell'esercito.</w:t>
        <w:br/>
      </w:r>
      <w:r>
        <w:rPr>
          <w:b/>
          <w:lang w:val="it-IT"/>
        </w:rPr>
        <w:t>DEMOCRAZIA PURA:</w:t>
      </w:r>
      <w:r>
        <w:rPr>
          <w:lang w:val="it-IT"/>
        </w:rPr>
        <w:t xml:space="preserve"> Hai 2 mucche. I tuoi vicini decidono chi si prende il latte.</w:t>
        <w:br/>
      </w:r>
      <w:r>
        <w:rPr>
          <w:b/>
          <w:lang w:val="it-IT"/>
        </w:rPr>
        <w:t>DEMOCRAZIA RAPPRESENTATIVA</w:t>
      </w:r>
      <w:r>
        <w:rPr>
          <w:lang w:val="it-IT"/>
        </w:rPr>
        <w:t>: Hai 2 mucche. I tuoi vicini nominano qualcuno perchè decida chi si prende il latte.</w:t>
        <w:br/>
      </w:r>
      <w:r>
        <w:rPr>
          <w:b/>
          <w:lang w:val="it-IT"/>
        </w:rPr>
        <w:t>DEMOCRAZIA AMERICANA:</w:t>
      </w:r>
      <w:r>
        <w:rPr>
          <w:lang w:val="it-IT"/>
        </w:rPr>
        <w:t xml:space="preserve"> Il governo promette di darti 2 mucche se lo voti. Dopo le elezioni, il presidente è messo sotto impeachment per aver speculato sui "futures" bovini. La stampa ribattezza lo scandalo "Cowgate".</w:t>
        <w:br/>
      </w:r>
      <w:r>
        <w:rPr>
          <w:b/>
          <w:lang w:val="it-IT"/>
        </w:rPr>
        <w:t>DEMOCRAZIA INGLESE:</w:t>
      </w:r>
      <w:r>
        <w:rPr>
          <w:lang w:val="it-IT"/>
        </w:rPr>
        <w:t xml:space="preserve"> Hai 2 mucche. Le nutri con cervello di pecora e loro impazziscono. Il governo non fa nulla.</w:t>
        <w:br/>
      </w:r>
      <w:r>
        <w:rPr>
          <w:b/>
          <w:lang w:val="it-IT"/>
        </w:rPr>
        <w:t>BUROCRAZIA:</w:t>
      </w:r>
      <w:r>
        <w:rPr>
          <w:lang w:val="it-IT"/>
        </w:rPr>
        <w:t xml:space="preserve"> Hai 2 mucche. All'inizio il governo stabilisce come le devi nutrire e quando le puoi mungere. Poi ti paga per non mungerle. In seguito le prende entrambe, ne uccide una, munge l'altra e ne butta via il latte. Alla fine ti costringe a riempire alcuni moduli per denunciare le mucche mancanti.</w:t>
        <w:br/>
      </w:r>
      <w:r>
        <w:rPr>
          <w:b/>
          <w:lang w:val="it-IT"/>
        </w:rPr>
        <w:t>ANARCHIA:</w:t>
      </w:r>
      <w:r>
        <w:rPr>
          <w:lang w:val="it-IT"/>
        </w:rPr>
        <w:t xml:space="preserve"> Hai 2 mucche. O le vendi a un prezzo equo, oppure i tuoi vicini provano a ucciderti per prendersi le mucche.</w:t>
        <w:br/>
      </w:r>
      <w:r>
        <w:rPr>
          <w:b/>
          <w:lang w:val="it-IT"/>
        </w:rPr>
        <w:t>CAPITALISMO:</w:t>
      </w:r>
      <w:r>
        <w:rPr>
          <w:lang w:val="it-IT"/>
        </w:rPr>
        <w:t xml:space="preserve"> Hai 2 mucche. Ne vendi una e ti compri un toro.</w:t>
        <w:br/>
      </w:r>
      <w:r>
        <w:rPr>
          <w:b/>
          <w:lang w:val="it-IT"/>
        </w:rPr>
        <w:t>CAPITALISMO DI HONG KONG:</w:t>
      </w:r>
      <w:r>
        <w:rPr>
          <w:lang w:val="it-IT"/>
        </w:rPr>
        <w:t xml:space="preserve"> Hai 2 mucche. Ne vendi tre alla tua società per azioni, usando le lettere di credito aperte da tuo cognato presso la banca. Poi avvii uno scambio debito azioni con un'offerta pubblica, e riesci a riprenderti tutte e quattro le mucche con uno sgravio fiscale per il mantenimento di cinque mucche. I diritti sul latte di sei mucche sono trasferiti tramite un intermediario panamense a una compagnia delle Isole Cayman di proprietà dell'azionista di maggioranza, che rivende alla tua Spa i diritti sul latte di tutte e sette le mucche. Il bilancio annuale afferma che la società è proprietaria di otto mucche, con un'opzione sull'acquisto di un'altra. Nel frattempo tu uccidi le due mucche perchè il latte è cattivo.</w:t>
        <w:br/>
      </w:r>
      <w:r>
        <w:rPr>
          <w:b/>
          <w:lang w:val="it-IT"/>
        </w:rPr>
        <w:t>AMBIENTALISMO:</w:t>
      </w:r>
      <w:r>
        <w:rPr>
          <w:lang w:val="it-IT"/>
        </w:rPr>
        <w:t xml:space="preserve"> Hai 2 mucche. Il governo ti vieta sia di mungerle che di ucciderle.</w:t>
        <w:br/>
      </w:r>
      <w:r>
        <w:rPr>
          <w:b/>
          <w:lang w:val="it-IT"/>
        </w:rPr>
        <w:t>FEMMINISMO:</w:t>
      </w:r>
      <w:r>
        <w:rPr>
          <w:lang w:val="it-IT"/>
        </w:rPr>
        <w:t xml:space="preserve"> Hai 2 mucche. Loro si sposano e adottano un vitellino.</w:t>
        <w:br/>
      </w:r>
      <w:r>
        <w:rPr>
          <w:b/>
          <w:lang w:val="it-IT"/>
        </w:rPr>
        <w:t>TOTALITARISMO:</w:t>
      </w:r>
      <w:r>
        <w:rPr>
          <w:lang w:val="it-IT"/>
        </w:rPr>
        <w:t xml:space="preserve"> Hai 2 mucche. Il governo le prende e nega che siano mai esistite. Il latte è messo fuori legge.</w:t>
        <w:br/>
      </w:r>
      <w:r>
        <w:rPr>
          <w:b/>
          <w:lang w:val="it-IT"/>
        </w:rPr>
        <w:t>POLITICAL CORRECTNESS:</w:t>
      </w:r>
      <w:r>
        <w:rPr>
          <w:lang w:val="it-IT"/>
        </w:rPr>
        <w:t xml:space="preserve"> Sei in rapporto (il concetto di "proprietà" è simbolo di un passato fallocentrico, guerrafondaio e intollerante) con due bovini di diversa età (ma altrettanto preziosi per la società) e di genere non specificato.</w:t>
        <w:br/>
      </w:r>
      <w:r>
        <w:rPr>
          <w:b/>
          <w:lang w:val="it-IT"/>
        </w:rPr>
        <w:t>CONTROCULTURA:</w:t>
      </w:r>
      <w:r>
        <w:rPr>
          <w:lang w:val="it-IT"/>
        </w:rPr>
        <w:t xml:space="preserve"> Ehi, capo... tipo che ci stanno due mucche. Oh! Devi proprio farti un tiro di 'sto latte.</w:t>
        <w:br/>
      </w:r>
      <w:r>
        <w:rPr>
          <w:b/>
          <w:lang w:val="it-IT"/>
        </w:rPr>
        <w:t>SURREALISMO:</w:t>
      </w:r>
      <w:r>
        <w:rPr>
          <w:lang w:val="it-IT"/>
        </w:rPr>
        <w:t xml:space="preserve"> Hai due giraffe. Il governo ti costringe a prendere lezioni di fisarmonica</w:t>
        <w:br/>
      </w:r>
      <w:r>
        <w:rPr>
          <w:b/>
          <w:lang w:val="it-IT"/>
        </w:rPr>
        <w:t>SOTTO WINDOWS 95/98</w:t>
      </w:r>
      <w:r>
        <w:rPr>
          <w:lang w:val="it-IT"/>
        </w:rPr>
        <w:t>: Hai bisogno di un po' di latte: provi a mungere una vacca, ottieni il messaggio "Errore di generale di protezione al corno FFFFF, se il problema persiste contattare il fornitore del bovino", e ti si impiantano tutte e due le vacche. Su Internet trovi che è possibile aggiornare i drivers, scaricando il file "Cow_OK.dll", di 18 mega. Dopo un paio d'ore di modem, lo inSTALLI, fai ripartire le vacch... pardon, il sistema, il quale non riconosce più le mammelle. Allora devi reinSTALLARE tutto daccapo: formatti (a bastonate) le vacche, installi WIN98, a quel punto provi a mungere, e ottieni latte rancido. Abbatti le due vacche e vai in vacanza all'Hotel Flamingo</w:t>
        <w:br/>
      </w:r>
      <w:r>
        <w:rPr>
          <w:color w:val="FF0000"/>
          <w:lang w:val="it-IT"/>
        </w:rPr>
        <w:br/>
      </w:r>
      <w:r>
        <w:rPr>
          <w:b/>
          <w:color w:val="FF0000"/>
          <w:sz w:val="28"/>
          <w:u w:val="single"/>
          <w:lang w:val="it-IT"/>
        </w:rPr>
        <w:t>La teoria dei neuroni</w:t>
      </w:r>
      <w:r>
        <w:rPr>
          <w:b/>
          <w:i/>
          <w:color w:val="FF00FF"/>
          <w:sz w:val="28"/>
          <w:lang w:val="it-IT"/>
        </w:rPr>
        <w:t xml:space="preserve"> </w:t>
      </w:r>
      <w:r>
        <w:rPr>
          <w:lang w:val="it-IT"/>
        </w:rPr>
        <w:br/>
        <w:br/>
        <w:t>Una mandria di bufali si puo muovere tanto rapidamente quanto e' la velocità del bufalo più lento, e quando la mandria e' cacciata, sono i bufali piu lenti e ammalati che sono alla fine del gruppo che muoiono per primi.</w:t>
        <w:br/>
        <w:t xml:space="preserve">Questa è una selezione naturale valida per la mandria considerata un tutt'uno, visto che la velocità generale e la salute dell'assieme migliora con la morte regolare dei suoi membri piu deboli. </w:t>
        <w:br/>
        <w:t>Alla stessa maniera, il cervello umano può operare tanto velocemente quanto i neuroni più lenti.</w:t>
        <w:br/>
        <w:t xml:space="preserve">Il consumo di eccessivo di alcol, come tutti sappiamo, distrugge i neuroni, ma naturalmente attacca in primo luogo i neuroni piu deboli e lenti. </w:t>
        <w:br/>
        <w:t>In questo senso il consumo regolare di birra elimina i neuroni piu deboli, rendendo costantemente il cervello una macchina più rapida ed efficiente.</w:t>
        <w:br/>
        <w:t>Il risultato di questo profondo studio neurologico verifica e convalida la relazione causale fra le uscite festaiole del fine settimana e il rendimento dei consulenti, matematici, ingegneri, economisti, avvocati, progettisti, etc.</w:t>
        <w:br/>
        <w:t>Allo stesso modo si spiega il perchè dopo pochi anni aver finito l'università e contratto matrimonio, la maggior parte dei professionisti non possono piu mantenere i livelli di rendimento dei neolaureati.</w:t>
        <w:br/>
        <w:t>Solo quei pochi che persistono nello stretto regime di consumo vorace di alcol possono mantenere i livelli intellettuali che avevano durante i loro anni di studente universitario. Mentre il nostro Paese sta' perdendo il suo potenziale intellettuale, noi non possiamo rimanere in casa senza fare nulla.</w:t>
        <w:br/>
        <w:t>Andiamo al bar!! Beviamo litri e litri!!</w:t>
        <w:br/>
        <w:t xml:space="preserve">La tua azienda e il tuo paese necessitano che tu sia al massimo e tu non puoi negarti alla carriera che ti sta davanti. </w:t>
        <w:br/>
        <w:t>Animo per Dio!</w:t>
        <w:br/>
        <w:t>Non tenerti questa informazione solo per te ma dividila con tutte le persone che stimi.</w:t>
        <w:br/>
        <w:t xml:space="preserve">In questo modo stai collaborando per costruire un paese migliore. </w:t>
        <w:br/>
        <w:t>Ciao a tutti e spero che vorrete prendere provvedimenti adeguati per la salvezza delle migliori teste pensanti.</w:t>
        <w:br/>
        <w:br/>
      </w:r>
    </w:p>
    <w:p>
      <w:pPr>
        <w:pStyle w:val="Normal"/>
        <w:rPr/>
      </w:pPr>
      <w:r>
        <w:rPr>
          <w:b/>
          <w:color w:val="FF0000"/>
          <w:sz w:val="28"/>
          <w:u w:val="single"/>
          <w:lang w:val="it-IT"/>
        </w:rPr>
        <w:t xml:space="preserve">Windows 2000: new messages </w:t>
      </w:r>
      <w:r>
        <w:rPr>
          <w:lang w:val="it-IT"/>
        </w:rPr>
        <w:br/>
        <w:br/>
        <w:t>WINDOWS 2000</w:t>
        <w:br/>
        <w:t>The following are new Windows messages that are under consideration for the planned Windows 2000:</w:t>
        <w:br/>
        <w:br/>
        <w:t>1. Enter any 11-digit prime number to continue.</w:t>
        <w:br/>
        <w:t>2. Press any key to continue or any other key to quit.</w:t>
        <w:br/>
        <w:t>3. Press any key except... no, No, NO, NOT THAT ONE!</w:t>
        <w:br/>
        <w:t>4. Bad command or file name! Go stand in the corner.</w:t>
        <w:br/>
        <w:t>5. This will end your Windows session. Do you want to play another game?</w:t>
        <w:br/>
        <w:t>6. Windows message: "Error saving file! Format drive now? (Y/Y)"</w:t>
        <w:br/>
        <w:t>7. This is a message from God Gates: "Rebooting the world. Please log off."</w:t>
        <w:br/>
        <w:t>8. To "shut down" your system, type "WIN"</w:t>
        <w:br/>
        <w:t>9. BREAKFAST.SYS halted... Cereal port not responding.</w:t>
        <w:br/>
        <w:t>10. COFFEE.SYS missing... Insert cup in cup holder and press any key.</w:t>
        <w:br/>
        <w:t>11. File not found. Should I fake it? (Y/N)</w:t>
        <w:br/>
        <w:t>12. Bad or missing mouse. Spank the cat? (Y/N)</w:t>
        <w:br/>
        <w:t>13. Runtime Error 6D at 417A:32CF: Incompetent User.</w:t>
        <w:br/>
        <w:t>14. Error reading FAT record: Try the SKINNY one? (Y/N)</w:t>
        <w:br/>
        <w:t>15. WinErr 16547: LPT1 not found. Use backup. (PENCIL &amp; PAPER.SYS)</w:t>
        <w:br/>
        <w:t xml:space="preserve">16. User Error: Replace user. </w:t>
        <w:br/>
        <w:t>17. Windows VirusScan 1.0 - "Windows found: Remove it? (Y/N)"</w:t>
        <w:br/>
        <w:t>18. Your hard drive has been scanned and all stolen software titles have been deleted. The police are on the way.</w:t>
        <w:br/>
        <w:t>19. User Error: Intelligence Resource Level Insufficient</w:t>
        <w:br/>
        <w:t xml:space="preserve">20. Netscape.exe... Bad file name... May we suggest M/S Internet Explorer? (Y/y) </w:t>
      </w:r>
    </w:p>
    <w:p>
      <w:pPr>
        <w:pStyle w:val="Normal"/>
        <w:rPr>
          <w:lang w:val="it-IT"/>
        </w:rPr>
      </w:pPr>
      <w:r>
        <w:rPr>
          <w:lang w:val="it-IT"/>
        </w:rPr>
      </w:r>
    </w:p>
    <w:p>
      <w:pPr>
        <w:pStyle w:val="Normal"/>
        <w:rPr/>
      </w:pPr>
      <w:r>
        <w:rPr>
          <w:b/>
          <w:color w:val="FF0000"/>
          <w:sz w:val="28"/>
          <w:u w:val="single"/>
          <w:lang w:val="it-IT"/>
        </w:rPr>
        <w:t>Winerrors</w:t>
      </w:r>
      <w:r>
        <w:rPr>
          <w:b/>
          <w:i/>
          <w:color w:val="FF00FF"/>
          <w:sz w:val="28"/>
          <w:lang w:val="it-IT"/>
        </w:rPr>
        <w:t xml:space="preserve"> </w:t>
      </w:r>
      <w:r>
        <w:rPr>
          <w:lang w:val="it-IT"/>
        </w:rPr>
        <w:br/>
        <w:br/>
        <w:t xml:space="preserve">WinErr: 001 Windows loaded - System in danger. </w:t>
        <w:br/>
        <w:t xml:space="preserve">WinErr: 002 No Error - Yet. </w:t>
        <w:br/>
        <w:t xml:space="preserve">WinErr: 003 Dynamic linking error - Your mistake is now in every file. </w:t>
        <w:br/>
        <w:t xml:space="preserve">WinErr: 004 Erroneous error - Nothing is wrong. </w:t>
        <w:br/>
        <w:t xml:space="preserve">WinErr: 005 Multitasking attempted - System confused. </w:t>
        <w:br/>
        <w:t xml:space="preserve">WinErr: 006 Malicious error - Desqview found on drive. </w:t>
        <w:br/>
        <w:t xml:space="preserve">WinErr: 007 System price error - Inadequate money spent on hardware. </w:t>
        <w:br/>
        <w:t xml:space="preserve">WinErr: 008 Broken window - Watch out for glass fragments. </w:t>
        <w:br/>
        <w:t xml:space="preserve">WinErr: 009 Horrible bug encountered - God knows what has happened. </w:t>
        <w:br/>
        <w:t xml:space="preserve">WinErr: 00A Promotional literature overflow - Mailbox full. </w:t>
        <w:br/>
        <w:t xml:space="preserve">WinErr: 00B Inadequate disk space - Free at least 50MB. </w:t>
        <w:br/>
        <w:t xml:space="preserve">WinErr: 00C Memory hog error - More Ram needed. More! More! </w:t>
        <w:br/>
        <w:t xml:space="preserve">WinErr: 00D Window closed - Do not look outside. </w:t>
        <w:br/>
        <w:t xml:space="preserve">WinErr: 00E Window open - Do not look inside. </w:t>
        <w:br/>
        <w:t xml:space="preserve">WinErr: 00F Unexplained error - Please tell us how this happened. </w:t>
        <w:br/>
        <w:t xml:space="preserve">WinErr: 010 Reserved for future mistakes by our developers. </w:t>
        <w:br/>
        <w:t xml:space="preserve">WinErr: 013 Unexpected error - Huh ? </w:t>
        <w:br/>
        <w:t xml:space="preserve">WinErr: 014 Keyboard locked - Try anything you can think of. </w:t>
        <w:br/>
        <w:t xml:space="preserve">WinErr: 018 Unrecoverable error - System has been destroyed. Buy a new one. </w:t>
        <w:br/>
        <w:t xml:space="preserve">WinErr: 019 User error - Not our fault. Is Not! Is Not! </w:t>
        <w:br/>
        <w:t xml:space="preserve">WinErr: 01A Operating system overwritten - Please reinstall all your software. </w:t>
        <w:br/>
        <w:t xml:space="preserve">WinErr: 01B Illegal error - You are not allowed to get this error. Next time you will get a penalty for that. </w:t>
        <w:br/>
        <w:t xml:space="preserve">WinErr: 01C Uncertainty error - Uncertainty may be inadequate. </w:t>
        <w:br/>
        <w:t xml:space="preserve">WinErr: 01D System crash - We are unable to figure out our own code. </w:t>
        <w:br/>
        <w:t xml:space="preserve">WinErr: 01E Timing error - Please wait. And wait. And wait. And wait. </w:t>
        <w:br/>
        <w:t xml:space="preserve">WinErr: 020 Error recording error codes - Additional errors will be lost. </w:t>
        <w:br/>
        <w:t xml:space="preserve">WinErr: 042 Virus error - A virus has been activated in a dos-box. The virus, however, requires Windows. All tasks will automatically be closed and the virus will be activated again. </w:t>
        <w:br/>
        <w:t xml:space="preserve">WinErr: 079 Mouse not found - A mouse driver has not been installed. Please click the left mouse button to continue. </w:t>
        <w:br/>
        <w:t xml:space="preserve">WinErr: 103 Error buffer overflow - Too many errors encountered. Additional errors may not be displayed or recorded. </w:t>
        <w:br/>
        <w:t xml:space="preserve">WinErr: 678 This will end your Windows session. Do you want to play another game? </w:t>
        <w:br/>
        <w:t xml:space="preserve">WinErr: 683 Time out error - Operator fell asleep while waiting for the system to complete boot procedure. </w:t>
        <w:br/>
        <w:t xml:space="preserve">WinErr: 625 Working Error - The system has been working perfectly for the past ten minutes. </w:t>
        <w:br/>
        <w:t xml:space="preserve">WniErr: 902 Screen Error - The system is working perfectly, I'm not lying, your monitor is wrong. </w:t>
        <w:br/>
        <w:t xml:space="preserve">WinErr: 72a Crucial Halt - Hang on, WHAT was that? </w:t>
        <w:br/>
        <w:t xml:space="preserve">WinErr: 72b Memory Error - What? Tell me again. </w:t>
        <w:br/>
        <w:t xml:space="preserve">WinErr: 39c Disk Error in drive a: - Although your disk is in perfect condition (I just formatted it), I don't like it any more. </w:t>
        <w:br/>
        <w:t xml:space="preserve">WinErr: 983 Hard Disk Error - The files on the hard disk were neatly arranged and fully optimized, so I had to mess them up and put a couple of hundred .TMP files all over the place. </w:t>
        <w:br/>
        <w:t xml:space="preserve">WinErr: 294 BlackMail Error - $500 to Gates or your computer gets screwed. </w:t>
        <w:br/>
        <w:t xml:space="preserve">WinErr: 294b BlackMail Error - $500 to Gates or I'll show your wife the JPG's you just downloaded. </w:t>
        <w:br/>
        <w:br/>
      </w:r>
      <w:r>
        <w:rPr>
          <w:b/>
          <w:color w:val="FF0000"/>
          <w:sz w:val="28"/>
          <w:u w:val="single"/>
          <w:lang w:val="it-IT"/>
        </w:rPr>
        <w:t>DIPLOMA DI COMPORTAMENTO DI BASE PER DONNE MODERNE</w:t>
      </w:r>
      <w:r>
        <w:rPr>
          <w:lang w:val="it-IT"/>
        </w:rPr>
        <w:br/>
        <w:br/>
        <w:t>Corso di formazione inedito allestito congiuntamente dai Dipartimenti di Sociologia e di Psicologia dell'Universita` Statale di Milano.</w:t>
        <w:br/>
        <w:br/>
        <w:t>Un’opportunità da cogliere: sviluppare la funzione cerebrale della donna moderna.</w:t>
        <w:br/>
      </w:r>
      <w:r>
        <w:rPr>
          <w:b/>
          <w:u w:val="single"/>
          <w:lang w:val="it-IT"/>
        </w:rPr>
        <w:t>* Obbiettivo pedagogico del Diploma:</w:t>
      </w:r>
      <w:r>
        <w:rPr>
          <w:lang w:val="it-IT"/>
        </w:rPr>
        <w:t xml:space="preserve"> iniziare le donne ad una esperienza affascinante come l'uso del cervello. </w:t>
        <w:br/>
      </w:r>
      <w:r>
        <w:rPr>
          <w:b/>
          <w:lang w:val="it-IT"/>
        </w:rPr>
        <w:t xml:space="preserve">* </w:t>
      </w:r>
      <w:r>
        <w:rPr>
          <w:b/>
          <w:u w:val="single"/>
          <w:lang w:val="it-IT"/>
        </w:rPr>
        <w:t>Condizioni richieste per l'ammissione:</w:t>
      </w:r>
      <w:r>
        <w:rPr>
          <w:lang w:val="it-IT"/>
        </w:rPr>
        <w:t xml:space="preserve"> l'esistenza di almeno un tutore di sesso maschile, sottoposto ad approvazione, senza il quale gli insegnamenti perdono tutta l'efficacia pedagogica. Tale presenza e` necessaria per la buona assimilazione delle conoscenze acquisite. </w:t>
        <w:br/>
      </w:r>
      <w:r>
        <w:rPr>
          <w:b/>
          <w:lang w:val="it-IT"/>
        </w:rPr>
        <w:t xml:space="preserve">* </w:t>
      </w:r>
      <w:r>
        <w:rPr>
          <w:b/>
          <w:u w:val="single"/>
          <w:lang w:val="it-IT"/>
        </w:rPr>
        <w:t>Durata:</w:t>
      </w:r>
      <w:r>
        <w:rPr>
          <w:u w:val="single"/>
          <w:lang w:val="it-IT"/>
        </w:rPr>
        <w:t xml:space="preserve"> </w:t>
      </w:r>
      <w:r>
        <w:rPr>
          <w:lang w:val="it-IT"/>
        </w:rPr>
        <w:br/>
        <w:t>Brune: 1 mese e mezzo per modulo d'insegnamento</w:t>
        <w:br/>
        <w:t>Rosse: 3 mesi per modulo d'insegnamento</w:t>
        <w:br/>
        <w:t>Bionde: 6 mesi per modulo (possibilita` di formazione continuata)</w:t>
        <w:br/>
      </w:r>
      <w:r>
        <w:rPr>
          <w:b/>
          <w:lang w:val="it-IT"/>
        </w:rPr>
        <w:t xml:space="preserve">* </w:t>
      </w:r>
      <w:r>
        <w:rPr>
          <w:b/>
          <w:u w:val="single"/>
          <w:lang w:val="it-IT"/>
        </w:rPr>
        <w:t>Programma:</w:t>
      </w:r>
      <w:r>
        <w:rPr>
          <w:lang w:val="it-IT"/>
        </w:rPr>
        <w:t xml:space="preserve"> l'insegnamento e` suddiviso in 4 moduli.</w:t>
      </w:r>
    </w:p>
    <w:p>
      <w:pPr>
        <w:pStyle w:val="Normal"/>
        <w:rPr>
          <w:b/>
          <w:b/>
          <w:color w:val="FF0000"/>
          <w:sz w:val="28"/>
          <w:u w:val="single"/>
          <w:lang w:val="it-IT"/>
        </w:rPr>
      </w:pPr>
      <w:r>
        <w:rPr>
          <w:lang w:val="it-IT"/>
        </w:rPr>
        <w:br/>
      </w:r>
      <w:r>
        <w:rPr>
          <w:b/>
          <w:lang w:val="it-IT"/>
        </w:rPr>
        <w:t>MODULO 1: Volere utilizzare il proprio cervello</w:t>
      </w:r>
      <w:r>
        <w:rPr>
          <w:lang w:val="it-IT"/>
        </w:rPr>
        <w:br/>
        <w:t>1. Accettare il proprio destino: voi siete nate donne.</w:t>
        <w:br/>
        <w:t>2. Conoscere il proprio habitat naturale: la cucina.</w:t>
        <w:br/>
        <w:t>3. Apprendere a ordinare la propria borsetta (Esercizi guidati).</w:t>
        <w:br/>
        <w:t>4. Apprendere a fare acquisti in meno di 4 ore. Nozioni elementari.</w:t>
        <w:br/>
        <w:t>5. Stabilire dei limiti. Truccarsi.</w:t>
        <w:br/>
        <w:t>6. Programmazione di base: l'utilizzo del micro-onde.</w:t>
        <w:br/>
        <w:t>7. Programmazione avanzata (unicamente per brune e rosse): il videoregistratore.</w:t>
        <w:br/>
        <w:br/>
      </w:r>
      <w:r>
        <w:rPr>
          <w:b/>
          <w:lang w:val="it-IT"/>
        </w:rPr>
        <w:t>MODULO 2: Guidare</w:t>
      </w:r>
      <w:r>
        <w:rPr>
          <w:lang w:val="it-IT"/>
        </w:rPr>
        <w:br/>
        <w:t>1. L'automobile: equazione a una incognita.</w:t>
        <w:br/>
        <w:t>2. Cosa bisogna fare una volta sedute sull'automobile? Analisi dinamica.</w:t>
        <w:br/>
        <w:t>3. Sosta 1: nozioni elementari.</w:t>
        <w:br/>
        <w:t>4. Sosta 2: manovre per parcheggiare.</w:t>
        <w:br/>
        <w:t>5. Il freno e l'accelleratore: una vera sfida.</w:t>
        <w:br/>
        <w:t>6. Il cambio: istruzioni complete (unicamente cambio automatico per le bionde).</w:t>
        <w:br/>
        <w:t>7. Utilizzo adeguato delle frecce.</w:t>
        <w:br/>
        <w:t>8. Geometria nello spazio.</w:t>
        <w:br/>
        <w:t>9. Ottica: semaforo rosso, semaforo verde, semaforo giallo (Esercizi pratici).</w:t>
        <w:br/>
        <w:t>10. Geometria avanzata: parcheggiare l'automobile nel garage.</w:t>
        <w:br/>
        <w:t>11. La cassetta degli attrezzi: sistema d'equazioni a piu` incognite.</w:t>
        <w:br/>
        <w:t>12. Sopravvivenza 1: dove si trovano le luci lampeggianti di arresto?</w:t>
        <w:br/>
        <w:t>13. Sopravvivenza 2: cambiare una ruota.</w:t>
        <w:br/>
        <w:t>14. Sopravvivenza 3: cambiare piu` ruote. Dai! Ce la puoi fare!</w:t>
        <w:br/>
        <w:t>15. Sopravvivenza 4: verificare i livelli dell'olio e dell'acqua.</w:t>
        <w:br/>
        <w:br/>
      </w:r>
      <w:r>
        <w:rPr>
          <w:b/>
          <w:lang w:val="it-IT"/>
        </w:rPr>
        <w:t>MODULO 3: Vita in due</w:t>
      </w:r>
      <w:r>
        <w:rPr>
          <w:lang w:val="it-IT"/>
        </w:rPr>
        <w:br/>
        <w:t>1. TPM (tensione pre-mestruale): e` un problema tuo! Non irritare chi ti sta di fianco.</w:t>
        <w:br/>
        <w:t>2. Comprendere che nessun tacco al mondo ti permettera` di essere all'altezza dell'UOMO.</w:t>
        <w:br/>
        <w:t>3. Vocabolario 1: definizione della parola "SI". Analisi dinamica. Esercizi corretti del tipo "Sei pronta?"</w:t>
        <w:br/>
        <w:t>4. Vocabolario 2: definizione della parola "5 minuti". Analisi statica. Esercizi guidati (per questi esercizi prevedere un sacco a pelo).</w:t>
        <w:br/>
        <w:t>5. Sociologia: il calcio non e` uno sport, e` un atto sacro.</w:t>
        <w:br/>
        <w:t>6. Educazione Civica e Morale 1: accettare il calcio la domenica.</w:t>
        <w:br/>
        <w:t>7. Educazione Civica e Morale 2: accettare le conferenze sul calcio tra uomini.</w:t>
        <w:br/>
        <w:t>8. Educazione Civica e Morale 3: mai intervenire in una discussione tra uomini riguardante il calcio.</w:t>
        <w:br/>
        <w:t>9. Evitare le domande inutili del tipo "Mi trovi grassa?" o "Trovi che io abbia qualcosa di diverso?".</w:t>
        <w:br/>
        <w:t>10. Sincerita` 1: anche tu scorreggi. Dinamica di gruppo. Sperimentazione.</w:t>
        <w:br/>
        <w:t>11. Sincerita` 2: anche tu hai le caccole nel naso. Dinamica di gruppo. Soffiarsi il naso sempre prima di mangiare.</w:t>
        <w:br/>
        <w:t>12. Sincerita` 3: depilarsi di piu` in alcuni casi (opzione per le brune generalmente). Il lato maschile di ogni donna.</w:t>
        <w:br/>
        <w:t>13. Acquisti 1: la carta di credito. Definizione dell'espressione "credito limitato".</w:t>
        <w:br/>
        <w:t>14. Acquisti 2: anche tu puoi portare le buste della spesa.</w:t>
        <w:br/>
        <w:t>15. Perche` tua madre non e` la benvenuta in casa (1000 casi portati come esempio).</w:t>
        <w:br/>
        <w:t>16. Il fenomeno del tempo: cenare all'ora di cena.</w:t>
        <w:br/>
        <w:br/>
      </w:r>
      <w:r>
        <w:rPr>
          <w:b/>
          <w:lang w:val="it-IT"/>
        </w:rPr>
        <w:t>MODULO 4: Affrontare le realtà</w:t>
      </w:r>
      <w:r>
        <w:rPr>
          <w:lang w:val="it-IT"/>
        </w:rPr>
        <w:br/>
        <w:t>1. Telefono 1: quando chiudere?</w:t>
        <w:br/>
        <w:t>2. Dinamica di gruppo: gruppo di 4 donne per apparecchio (evitare di arrivare tardi quel giorno). La metamorfosi femminile tramite il trucco. Fotografie, proiezioni commentate.</w:t>
        <w:br/>
        <w:t>3. DISINTOSSICAZIONE CEREBRALE: non guardare piu` "Beautiful".</w:t>
        <w:br/>
        <w:t>4. Capire che "Beautiful" e` una serie televisiva. E` una finzione. Non e` reale, non esiste!!!</w:t>
        <w:br/>
        <w:t>5. Tu e il tuo corpo. La legge della gravita`.</w:t>
        <w:br/>
        <w:t>6. Accettarsi come si e`: gli specchi non mentono mai.</w:t>
        <w:br/>
        <w:br/>
        <w:t>CONSEGNA SUBITO IL TUO MODULO D'ISCRIZIONE, I POSTI SONO LIMITATI!!!! NATURALMENTE SOLTANTO SE SEI UNA DONNA.</w:t>
        <w:br/>
        <w:br/>
      </w:r>
      <w:r>
        <w:rPr>
          <w:b/>
          <w:color w:val="FF0000"/>
          <w:sz w:val="28"/>
          <w:u w:val="single"/>
          <w:lang w:val="it-IT"/>
        </w:rPr>
        <w:t>Lezioni di volo</w:t>
      </w:r>
      <w:r>
        <w:rPr>
          <w:lang w:val="it-IT"/>
        </w:rPr>
        <w:br/>
        <w:br/>
        <w:t>La polizia stradale dell'Arizona si è imbattuta in una massa di metallo fumante incastrata in un dirupo roccioso che si innalzava ai lati di una strada nel punto culminante di una curva. Sembravano i resti di un incidente aereo, ma ad un esame più accurato il relitto si è rivelato quello di un'automobile. Ora gli esami della scientifica hanno in parte ricostruito l'accaduto. Sembra che il guidatore della macchina fosse in qualche modo riuscito ad impossessarsi di un'unità JATO (Jet Assisted Take Off - Decollo assistito da Jet), un razzo a propellente solido che viene utilizzato dai trasporti militari per ottenere una spinta addizionale durante il decollo da piste molto corte. Il guidatorer ha portato la sua Chevy Impala nel deserto, è salito a bordo, ha accelerato al massimo delle capacità del motore ed ha acceso il razzo. La polizia ha calcolato che il guidatore ha acceso il razzo ad una distanza di circa 5 kilometri dal luogo dell'impatto finale. L'asfalto in quel punto era fuso e carbonizzato. Dal momento che l'unità JATO raggiunge la spinta massima in 5 secondi, lanciando la Chevy ad una velocità di circa 550 kilometri orari, e che tale spinta dura per altri 20-25 secondi, è probabile che il guidatore della vettura sia stato sottoposto per questo periodo di tempo ad accelerazioni paragonabili a quelle che subisce un pilota di F-14 in condizioni di combattimento estremo con i post-bruciatori accesi. E' quindi lecito supporre che a questo punto egli sia diventato una presenza insignificante per il resto dell'evento. La macchina è rimasta sulla strada statale per circa 4 kilometri (una ventina di secondi), e durante questo periodo di tempo il motore è fuso e i pneumatici sono esplosi. Sull'asfalto sono stati rinvenuti segni di gomma carbonizzata lunghi due kilometri. L'auto è quindi decollata ed ha percorso in volo gli altri due kilometri prima di schiantarsi contro il dirupo ad una altezza di 40 metri, lasciando nella roccia un cratere profondo 3 metri.</w:t>
        <w:br/>
        <w:t>(...)</w:t>
        <w:br/>
      </w:r>
      <w:r>
        <w:rPr>
          <w:i/>
          <w:lang w:val="it-IT"/>
        </w:rPr>
        <w:t>L'articolo è stato pubblicato in una piccola rivista di aeronautica dell'Arizona ed è apparso nel newsgroup comp.sys.ibm.pc.games.flight-sim</w:t>
      </w:r>
      <w:r>
        <w:rPr>
          <w:lang w:val="it-IT"/>
        </w:rPr>
        <w:br/>
      </w:r>
    </w:p>
    <w:p>
      <w:pPr>
        <w:pStyle w:val="Normal"/>
        <w:rPr/>
      </w:pPr>
      <w:r>
        <w:rPr>
          <w:b/>
          <w:color w:val="FF0000"/>
          <w:sz w:val="28"/>
          <w:u w:val="single"/>
          <w:lang w:val="it-IT"/>
        </w:rPr>
        <w:t>Esempio di garanzia sul software</w:t>
      </w:r>
      <w:r>
        <w:rPr>
          <w:b/>
          <w:sz w:val="28"/>
          <w:u w:val="single"/>
          <w:lang w:val="it-IT"/>
        </w:rPr>
        <w:br/>
      </w:r>
      <w:r>
        <w:rPr>
          <w:lang w:val="it-IT"/>
        </w:rPr>
        <w:br/>
        <w:t>La ******* Software Inc. non garantisce che le funzionalità del programma coincidano con la richiesta che le operazioni eseguite dal medesimo programma siano senza errori o interruzioni. Tuttavia, ******* Software Inc. garantisce che il/i dischetto/i nel quale è registrato il suddetto programma sia di color nero e di forma circa rettangolare durante il normale utilizzo per un periodo di novanta (90) giorni dalla data di acquisto.</w:t>
        <w:br/>
        <w:t>Nota: in nessun caso ******* Software Inc. o i suoi distributori e rivenditori potranno essere citati dall'acquirente per danni, inclusi profitti persi, salvataggi persi, pazienza persa, o ogni altro danno incidentale e/o conseguente.</w:t>
        <w:br/>
        <w:br/>
      </w:r>
      <w:r>
        <w:rPr>
          <w:b/>
          <w:color w:val="FF0000"/>
          <w:sz w:val="28"/>
          <w:u w:val="single"/>
          <w:lang w:val="it-IT"/>
        </w:rPr>
        <w:t>Le regole fondamentali del buon guidatore</w:t>
      </w:r>
      <w:r>
        <w:rPr>
          <w:lang w:val="it-IT"/>
        </w:rPr>
        <w:br/>
        <w:br/>
        <w:t>Premessa: le seguenti regole sono valide nella maggior parte delle città italiane. Chiaramente oltre a queste regole andranno adottate anche le peculiari di ogni singola città. Ad esempio al mio paesello una buona regola è: se parcheggi in divieto di sosta fallo in maniera molto evidente (3a fila minimo) cosicchè i vigili pensando che tu sia un pò tardo non ti daranno la multa.</w:t>
        <w:br/>
        <w:br/>
      </w:r>
      <w:r>
        <w:rPr>
          <w:b/>
          <w:lang w:val="it-IT"/>
        </w:rPr>
        <w:t>1.</w:t>
      </w:r>
      <w:r>
        <w:rPr>
          <w:lang w:val="it-IT"/>
        </w:rPr>
        <w:t>Tutto quello che fai mentre suoni il clacson è legale.</w:t>
        <w:br/>
      </w:r>
      <w:r>
        <w:rPr>
          <w:b/>
          <w:lang w:val="it-IT"/>
        </w:rPr>
        <w:t>2.</w:t>
      </w:r>
      <w:r>
        <w:rPr>
          <w:lang w:val="it-IT"/>
        </w:rPr>
        <w:t>Puoi parcheggiare ovunque se accendi le quattro frecce.</w:t>
        <w:br/>
      </w:r>
      <w:r>
        <w:rPr>
          <w:b/>
          <w:lang w:val="it-IT"/>
        </w:rPr>
        <w:t>3.</w:t>
      </w:r>
      <w:r>
        <w:rPr>
          <w:lang w:val="it-IT"/>
        </w:rPr>
        <w:t>La luce rossa al semaforo significa che le successive 6 auto possono passare l'incrocio.</w:t>
        <w:br/>
      </w:r>
      <w:r>
        <w:rPr>
          <w:b/>
          <w:lang w:val="it-IT"/>
        </w:rPr>
        <w:t>4.</w:t>
      </w:r>
      <w:r>
        <w:rPr>
          <w:lang w:val="it-IT"/>
        </w:rPr>
        <w:t>Se al semaforo la luce diventa gialla devi accelerare.</w:t>
        <w:br/>
      </w:r>
      <w:r>
        <w:rPr>
          <w:b/>
          <w:lang w:val="it-IT"/>
        </w:rPr>
        <w:t>5.</w:t>
      </w:r>
      <w:r>
        <w:rPr>
          <w:lang w:val="it-IT"/>
        </w:rPr>
        <w:t>Quando sei fermo al semaforo devi guardare il semaforo della strada che interseca la tua nell'incrocio, in quanto è indispensabile partire appena il medesimo diventa rosso. Questo comunque non evita che le auto che seguono ti suonino il clacson.</w:t>
        <w:br/>
      </w:r>
      <w:r>
        <w:rPr>
          <w:b/>
          <w:lang w:val="it-IT"/>
        </w:rPr>
        <w:t>6.</w:t>
      </w:r>
      <w:r>
        <w:rPr>
          <w:lang w:val="it-IT"/>
        </w:rPr>
        <w:t>Il clacson è la parte più importante della tua macchina e va controllato suonandolo almeno una volta all'ora, specialmente di notte o nelle aree residenziali.</w:t>
        <w:br/>
      </w:r>
      <w:r>
        <w:rPr>
          <w:b/>
          <w:lang w:val="it-IT"/>
        </w:rPr>
        <w:t>7.</w:t>
      </w:r>
      <w:r>
        <w:rPr>
          <w:lang w:val="it-IT"/>
        </w:rPr>
        <w:t>I pedoni sono irrilevanti, ma considera che sono difficili da pulire via dal parabrezza.</w:t>
        <w:br/>
      </w:r>
      <w:r>
        <w:rPr>
          <w:b/>
          <w:lang w:val="it-IT"/>
        </w:rPr>
        <w:t>8.</w:t>
      </w:r>
      <w:r>
        <w:rPr>
          <w:lang w:val="it-IT"/>
        </w:rPr>
        <w:t>Devi assolutamente suonare il clacson alla prima auto in colonna al semaforo appena lo stesso diventa verde. Per i veri esperti il massimo è suonarlo qualche secondo prima che il semaforo diventi verde (vedi regola 5).</w:t>
        <w:br/>
      </w:r>
      <w:r>
        <w:rPr>
          <w:b/>
          <w:lang w:val="it-IT"/>
        </w:rPr>
        <w:t>9.</w:t>
      </w:r>
      <w:r>
        <w:rPr>
          <w:lang w:val="it-IT"/>
        </w:rPr>
        <w:t>L'insulto rivolto agli altri automobilsti è un segno di rispetto (che funziona meglio se abbinato ad un bestemmione arzigogolato o ad un insulto molto pesante verso la mamma dell'avversario).</w:t>
        <w:br/>
      </w:r>
      <w:r>
        <w:rPr>
          <w:b/>
          <w:lang w:val="it-IT"/>
        </w:rPr>
        <w:t>10.</w:t>
      </w:r>
      <w:r>
        <w:rPr>
          <w:lang w:val="it-IT"/>
        </w:rPr>
        <w:t>Se vedi qualcuno svoltare usando la freccia sicuramente, quello è uno straniero. Stai attento perchè è pericoloso.</w:t>
        <w:br/>
      </w:r>
      <w:r>
        <w:rPr>
          <w:b/>
          <w:lang w:val="it-IT"/>
        </w:rPr>
        <w:t>11.</w:t>
      </w:r>
      <w:r>
        <w:rPr>
          <w:lang w:val="it-IT"/>
        </w:rPr>
        <w:t>Il marciapiedi è un ottimo parcheggio, peccato che a volte sia alto e sia indispensabile una buona rincorsa per salirci.</w:t>
        <w:br/>
      </w:r>
      <w:r>
        <w:rPr>
          <w:b/>
          <w:lang w:val="it-IT"/>
        </w:rPr>
        <w:t>12.</w:t>
      </w:r>
      <w:r>
        <w:rPr>
          <w:lang w:val="it-IT"/>
        </w:rPr>
        <w:t>Quando parcheggi la tua nuova e fiammante Mercedes evita che alla tua destra e sinistra ci sia una Cinquecento bianca. Controlla che ci sia almeno una macchina tedesca da 60 milioni (preferibilmate senza gommini proteggi portiere).</w:t>
        <w:br/>
      </w:r>
      <w:r>
        <w:rPr>
          <w:b/>
          <w:lang w:val="it-IT"/>
        </w:rPr>
        <w:t>13.</w:t>
      </w:r>
      <w:r>
        <w:rPr>
          <w:lang w:val="it-IT"/>
        </w:rPr>
        <w:t>Se vedi una macchina che rallenta parti a suonare il clacson come un invasato, poichè quell'auto probabilmante svolterà senza freccia. Se non lo farà è buona regola anticipare la sua reazione con insulti in turco.</w:t>
        <w:br/>
      </w:r>
      <w:r>
        <w:rPr>
          <w:b/>
          <w:lang w:val="it-IT"/>
        </w:rPr>
        <w:t>14.</w:t>
      </w:r>
      <w:r>
        <w:rPr>
          <w:lang w:val="it-IT"/>
        </w:rPr>
        <w:t>Quando ti prepari a svoltare senza freccia prepara il braccio alzato per fare il dito a chi ti suonerà il clacson.</w:t>
        <w:br/>
      </w:r>
      <w:r>
        <w:rPr>
          <w:b/>
          <w:lang w:val="it-IT"/>
        </w:rPr>
        <w:t>15.</w:t>
      </w:r>
      <w:r>
        <w:rPr>
          <w:lang w:val="it-IT"/>
        </w:rPr>
        <w:t>Se sei fermo in colonna e sei in prossimità di un incrocio, occupalo guardando bene di occuparlo completamente (se necessario farsi aiutare da altre auto) cosicchè anche le auto sulle strade intersecanti gioiscano di una sana colonna.</w:t>
      </w:r>
    </w:p>
    <w:p>
      <w:pPr>
        <w:pStyle w:val="Normal"/>
        <w:rPr/>
      </w:pPr>
      <w:r>
        <w:rPr>
          <w:b/>
          <w:color w:val="FF0000"/>
          <w:sz w:val="28"/>
          <w:u w:val="single"/>
          <w:lang w:val="it-IT"/>
        </w:rPr>
        <w:t>Ristorante Microsoft</w:t>
      </w:r>
      <w:r>
        <w:rPr>
          <w:lang w:val="it-IT"/>
        </w:rPr>
        <w:br/>
        <w:br/>
        <w:t>- Cliente: Cameriere!</w:t>
        <w:br/>
        <w:t>- Cameriere: Salve, mi chiamo Bill e sono il cameriere. Qual è il problema?</w:t>
        <w:br/>
        <w:t>- Cliente: C'è una mosca nella mia minestra</w:t>
        <w:br/>
        <w:t>- Cameriere: Provi di nuovo, magari la seconda volta non c'è più.</w:t>
        <w:br/>
        <w:t>- Cliente: No, è sempre qui</w:t>
        <w:br/>
        <w:t>- Cameriere: Forse è la forma in cui è installata la minestra. Provi a girarla col cucchiaio</w:t>
        <w:br/>
        <w:t>- Cliente: Anche col cucchiaio la mosca è sempre qui..</w:t>
        <w:br/>
        <w:t>- Cameriere: Allora la minestra non è compatibile col piatto; lei che piatto sta usando?</w:t>
        <w:br/>
        <w:t>- Cliente: Un piatto di MINESTRA!</w:t>
        <w:br/>
        <w:t>- Cameriere: Hmmm, dovrebbe andare bene. Quindi è un problema di configurazione, come è configurato il piatto?</w:t>
        <w:br/>
        <w:t>- Cliente: E' su una tovaglia, con dentro un cucchiaio e la mosca.</w:t>
        <w:br/>
        <w:t>- Cameriere: Riesce a ricordare com'era configurato prima che la mosca ci finisse dentro?</w:t>
        <w:br/>
        <w:t>- Cliente: Io avevo ordinato la minestra del giorno!</w:t>
        <w:br/>
        <w:t>- Cameriere: Ha considerato la possibilita' di aggiornarla all' ultima Minestra del Giorno?</w:t>
        <w:br/>
        <w:t>- Cliente: Ma ogni giorno fate piu' di una minestra del giorno?</w:t>
        <w:br/>
        <w:t>- Cameriere: Sì, la Minestra del Giorno cambia in media ogni ora.</w:t>
        <w:br/>
        <w:t>- Cliente: Ora qual è la minestra disponibile?</w:t>
        <w:br/>
        <w:t>- Cameriere: La Minestra del Giorno attuale è di pomodoro.</w:t>
        <w:br/>
        <w:t>- Cliente: Va bene, mi porti la minestra di pomodoro. Si sta facendo tardi.</w:t>
        <w:br/>
      </w:r>
      <w:r>
        <w:rPr>
          <w:i/>
          <w:lang w:val="it-IT"/>
        </w:rPr>
        <w:t>Il cameriere ritorna con un altro piatto.</w:t>
      </w:r>
      <w:r>
        <w:rPr>
          <w:lang w:val="it-IT"/>
        </w:rPr>
        <w:br/>
        <w:t>- Cameriere: Tenga signore. La Minestra del Giorno.</w:t>
        <w:br/>
        <w:t>- Cliente: Questa è minesta di patate.</w:t>
        <w:br/>
        <w:t>- Cameriere: Si, la minestra di pomodoro non è più supportata dalla Microsoft.</w:t>
        <w:br/>
        <w:t>- Cliente: Va bene, a questo punto ho tanta fame che mangerei qualsiasi cosa.</w:t>
        <w:br/>
      </w:r>
      <w:r>
        <w:rPr>
          <w:i/>
          <w:lang w:val="it-IT"/>
        </w:rPr>
        <w:t>Il cameriere se ne va</w:t>
      </w:r>
      <w:r>
        <w:rPr>
          <w:lang w:val="it-IT"/>
        </w:rPr>
        <w:t xml:space="preserve"> </w:t>
        <w:br/>
        <w:t>- Cliente: Cameriere! C' e' un moscerino nella mia minestra!</w:t>
        <w:br/>
      </w:r>
      <w:r>
        <w:rPr>
          <w:i/>
          <w:lang w:val="it-IT"/>
        </w:rPr>
        <w:t>Conto:</w:t>
      </w:r>
      <w:r>
        <w:rPr>
          <w:lang w:val="it-IT"/>
        </w:rPr>
        <w:br/>
        <w:t>Minestra del giorno............................................ $ 5.00</w:t>
        <w:br/>
        <w:t>Aggiornamento alla nuova Minestra del Giorno....$ 2.50</w:t>
        <w:br/>
        <w:t>Accesso al supporto tecnico ..............................$ 10.00</w:t>
        <w:br/>
        <w:br/>
      </w:r>
      <w:r>
        <w:rPr>
          <w:b/>
          <w:color w:val="FF0000"/>
          <w:sz w:val="28"/>
          <w:u w:val="single"/>
          <w:lang w:val="it-IT"/>
        </w:rPr>
        <w:t>Seni piccoli o grossi?</w:t>
      </w:r>
      <w:r>
        <w:rPr>
          <w:lang w:val="it-IT"/>
        </w:rPr>
        <w:br/>
        <w:br/>
      </w:r>
      <w:r>
        <w:rPr>
          <w:b/>
          <w:u w:val="single"/>
          <w:lang w:val="it-IT"/>
        </w:rPr>
        <w:t>Le donne con seni grossi:</w:t>
      </w:r>
      <w:r>
        <w:rPr>
          <w:lang w:val="it-IT"/>
        </w:rPr>
        <w:br/>
        <w:t>- riescono a trovare un taxi nei momenti peggiori</w:t>
        <w:br/>
        <w:t>- hanno un bel posto dove mettere via il resto</w:t>
        <w:br/>
        <w:t>- sono sempre state al centro delle arti</w:t>
        <w:br/>
        <w:t>- rendono lo jogging uno sport per spettatori</w:t>
        <w:br/>
        <w:t>- riescono a leggere una rivista e mantenerla all'asciutto anche mentre si fanno il bagno</w:t>
        <w:br/>
        <w:t>- hanno maggiore potere di negoziazione (specie con uomini piu' bassi di loro)</w:t>
        <w:br/>
        <w:t>- di solito riescono a trovare dov'è andato a finire il resto del popcorn alla fine del film</w:t>
        <w:br/>
        <w:t>- sono capaci di trasportare un carico extra</w:t>
        <w:br/>
        <w:t>- galleggiano meglio</w:t>
        <w:br/>
        <w:t>- sanno dove andare a cercare quando perdono gli orecchini</w:t>
        <w:br/>
        <w:t>- raramente non trovano qualcuno che balli un lento con loro</w:t>
        <w:br/>
        <w:t>- hanno un posto dove poggiare gli occhiali quando sono sedute su una sdraio</w:t>
        <w:br/>
      </w:r>
      <w:r>
        <w:rPr>
          <w:b/>
          <w:u w:val="single"/>
          <w:lang w:val="it-IT"/>
        </w:rPr>
        <w:t>Le donne con seni piccoli:</w:t>
      </w:r>
      <w:r>
        <w:rPr>
          <w:lang w:val="it-IT"/>
        </w:rPr>
        <w:br/>
        <w:t>- non provocano incidenti stradali ogni volta che si piegano in pubblico</w:t>
        <w:br/>
        <w:t>- dimostrano meno anni</w:t>
        <w:br/>
        <w:t>- sanno che le molliche vanno a finire nel tovagliolo sulle loro gambe</w:t>
        <w:br/>
        <w:t>- possono sempre vedere le loro scarpe ed i loro piedi</w:t>
        <w:br/>
        <w:t>- riescono a dormire a pancia in giù</w:t>
        <w:br/>
        <w:t>- non hanno problemi nel mettersi al volante di piccole utilitarie</w:t>
        <w:br/>
        <w:t>- sanno che la gente riesce a leggere l'intero messaggio sulle loro magliette</w:t>
        <w:br/>
        <w:t>- sanno che qualunque quantità superiore alla manciata à roba sprecata</w:t>
        <w:br/>
        <w:t>- possono arrivare in ritardo a teatro senza disturbare un'intera fila</w:t>
        <w:br/>
        <w:t>- possono fare aerobica senza correre il rischio di auto-tramortirsi</w:t>
        <w:br/>
        <w:br/>
      </w:r>
      <w:r>
        <w:rPr>
          <w:b/>
          <w:color w:val="FF0000"/>
          <w:sz w:val="28"/>
          <w:u w:val="single"/>
          <w:lang w:val="it-IT"/>
        </w:rPr>
        <w:t>Freddure sui PC</w:t>
      </w:r>
      <w:r>
        <w:rPr>
          <w:lang w:val="it-IT"/>
        </w:rPr>
        <w:br/>
        <w:br/>
      </w:r>
      <w:r>
        <w:rPr>
          <w:b/>
          <w:lang w:val="it-IT"/>
        </w:rPr>
        <w:t>C</w:t>
      </w:r>
      <w:r>
        <w:rPr>
          <w:lang w:val="it-IT"/>
        </w:rPr>
        <w:t>ome trova la passera della moglie, Bill Gates? Utilizza "Esplora Risorse"</w:t>
      </w:r>
    </w:p>
    <w:p>
      <w:pPr>
        <w:pStyle w:val="Normal"/>
        <w:rPr/>
      </w:pPr>
      <w:r>
        <w:rPr>
          <w:b/>
          <w:lang w:val="it-IT"/>
        </w:rPr>
        <w:t>C</w:t>
      </w:r>
      <w:r>
        <w:rPr>
          <w:lang w:val="it-IT"/>
        </w:rPr>
        <w:t>osa fa un uccellino dentro a un computer? Chip!</w:t>
      </w:r>
    </w:p>
    <w:p>
      <w:pPr>
        <w:pStyle w:val="Normal"/>
        <w:rPr/>
      </w:pPr>
      <w:r>
        <w:rPr>
          <w:b/>
          <w:lang w:val="it-IT"/>
        </w:rPr>
        <w:t>U</w:t>
      </w:r>
      <w:r>
        <w:rPr>
          <w:lang w:val="it-IT"/>
        </w:rPr>
        <w:t>n tizio entra in un negozio di animali per comprare un pappagallo. Il negoziante avverte che ne ha solo tre e molto costosi. Il primo costa 10 milioni ed è in grado di programmare un computer, il secondo costa 50 milioni e oltre che a programmare e' in grado di progettare computer. Il terzo costa 100 milioni. Il tizio incuriosito chiede: "E questo cos'ha di speciale ?". E il negoziante: "Non so, ma gli altri due lo chiamano professore!"</w:t>
      </w:r>
    </w:p>
    <w:p>
      <w:pPr>
        <w:pStyle w:val="Normal"/>
        <w:rPr/>
      </w:pPr>
      <w:r>
        <w:rPr>
          <w:b/>
          <w:lang w:val="it-IT"/>
        </w:rPr>
        <w:t>C</w:t>
      </w:r>
      <w:r>
        <w:rPr>
          <w:lang w:val="it-IT"/>
        </w:rPr>
        <w:t>ome si capisce se una bionda ha usato un computer ? C'è il bianchetto sullo schermo.</w:t>
        <w:br/>
      </w:r>
      <w:r>
        <w:rPr>
          <w:b/>
          <w:lang w:val="it-IT"/>
        </w:rPr>
        <w:t>C</w:t>
      </w:r>
      <w:r>
        <w:rPr>
          <w:lang w:val="it-IT"/>
        </w:rPr>
        <w:t>ome si riconosce il computer dove lavora un carabiniere? E' quello con il monitor sporco di bianchetto!</w:t>
        <w:br/>
      </w:r>
      <w:r>
        <w:rPr>
          <w:b/>
          <w:lang w:val="it-IT"/>
        </w:rPr>
        <w:t>C</w:t>
      </w:r>
      <w:r>
        <w:rPr>
          <w:lang w:val="it-IT"/>
        </w:rPr>
        <w:t>osa fa un uccellino di un milligrammo su un ramo? Micro-cip... micro-cip...</w:t>
        <w:br/>
      </w:r>
      <w:r>
        <w:rPr>
          <w:b/>
          <w:lang w:val="it-IT"/>
        </w:rPr>
        <w:t>E</w:t>
      </w:r>
      <w:r>
        <w:rPr>
          <w:lang w:val="it-IT"/>
        </w:rPr>
        <w:t>rrare è umano, ma per incasinare veramente le cose ci vuole un computer!</w:t>
        <w:br/>
      </w:r>
      <w:r>
        <w:rPr>
          <w:b/>
          <w:lang w:val="it-IT"/>
        </w:rPr>
        <w:t>D</w:t>
      </w:r>
      <w:r>
        <w:rPr>
          <w:lang w:val="it-IT"/>
        </w:rPr>
        <w:t>iario di un informatico: "Caro diario, oggi ho fatto all'amore con CONTROL, domani proverò CAPS LOCK".</w:t>
        <w:br/>
      </w:r>
      <w:r>
        <w:rPr>
          <w:b/>
          <w:lang w:val="it-IT"/>
        </w:rPr>
        <w:t>S</w:t>
      </w:r>
      <w:r>
        <w:rPr>
          <w:lang w:val="it-IT"/>
        </w:rPr>
        <w:t>e vuoi conoscere veramente una persona, guarda il suo Hard Disk!</w:t>
      </w:r>
    </w:p>
    <w:p>
      <w:pPr>
        <w:pStyle w:val="Normal"/>
        <w:rPr/>
      </w:pPr>
      <w:r>
        <w:rPr>
          <w:b/>
          <w:lang w:val="it-IT"/>
        </w:rPr>
        <w:t>C</w:t>
      </w:r>
      <w:r>
        <w:rPr>
          <w:lang w:val="it-IT"/>
        </w:rPr>
        <w:t>he cosa ha detto la moglie di Bill Gates la prima notte di nozze? Veramente MICRO e SOFT...</w:t>
      </w:r>
    </w:p>
    <w:p>
      <w:pPr>
        <w:pStyle w:val="Normal"/>
        <w:rPr/>
      </w:pPr>
      <w:r>
        <w:rPr>
          <w:b/>
          <w:lang w:val="it-IT"/>
        </w:rPr>
        <w:t>C</w:t>
      </w:r>
      <w:r>
        <w:rPr>
          <w:lang w:val="it-IT"/>
        </w:rPr>
        <w:t>atastrofi del nostro secolo: Hiroshima 45, Cernobyl 86, Windows 95.</w:t>
      </w:r>
    </w:p>
    <w:p>
      <w:pPr>
        <w:pStyle w:val="Normal"/>
        <w:rPr/>
      </w:pPr>
      <w:r>
        <w:rPr>
          <w:b/>
          <w:lang w:val="it-IT"/>
        </w:rPr>
        <w:t>C</w:t>
      </w:r>
      <w:r>
        <w:rPr>
          <w:lang w:val="it-IT"/>
        </w:rPr>
        <w:t>olmo per un Bit: perdere il BUS...</w:t>
      </w:r>
    </w:p>
    <w:p>
      <w:pPr>
        <w:pStyle w:val="Normal"/>
        <w:rPr/>
      </w:pPr>
      <w:r>
        <w:rPr>
          <w:b/>
          <w:lang w:val="it-IT"/>
        </w:rPr>
        <w:t>C</w:t>
      </w:r>
      <w:r>
        <w:rPr>
          <w:lang w:val="it-IT"/>
        </w:rPr>
        <w:t xml:space="preserve">'è il boom della comunicazione: tutti a comunicare che stanno comunicando. (Altan) </w:t>
        <w:br/>
      </w:r>
      <w:r>
        <w:rPr>
          <w:b/>
          <w:lang w:val="it-IT"/>
        </w:rPr>
        <w:t>"E</w:t>
      </w:r>
      <w:r>
        <w:rPr>
          <w:lang w:val="it-IT"/>
        </w:rPr>
        <w:t xml:space="preserve">ccomi interconnesso con l'internet fognario mondiale" come disse un mio amico sedendosi sulla tazza del cesso. (Altan) </w:t>
        <w:br/>
      </w:r>
      <w:r>
        <w:rPr>
          <w:b/>
          <w:lang w:val="it-IT"/>
        </w:rPr>
        <w:t>Q</w:t>
      </w:r>
      <w:r>
        <w:rPr>
          <w:lang w:val="it-IT"/>
        </w:rPr>
        <w:t xml:space="preserve">uando il gioco si fa duro, i duri resettano il sistema. </w:t>
        <w:br/>
      </w:r>
      <w:r>
        <w:rPr>
          <w:b/>
          <w:lang w:val="it-IT"/>
        </w:rPr>
        <w:t>"N</w:t>
      </w:r>
      <w:r>
        <w:rPr>
          <w:lang w:val="it-IT"/>
        </w:rPr>
        <w:t xml:space="preserve">on trovo le mie mutande". "Prova su Internet". </w:t>
        <w:br/>
      </w:r>
      <w:r>
        <w:rPr>
          <w:b/>
          <w:lang w:val="it-IT"/>
        </w:rPr>
        <w:t>B</w:t>
      </w:r>
      <w:r>
        <w:rPr>
          <w:lang w:val="it-IT"/>
        </w:rPr>
        <w:t xml:space="preserve">ill Gates sta facendo l'amore con la moglie quando lei dice: "No guarda Bill non ci siamo, così non funziona proprio, non sto godendo" Al che lui: "Che faccio? Annullo, Riprovo o Tralascio". </w:t>
        <w:br/>
      </w:r>
      <w:r>
        <w:rPr>
          <w:b/>
          <w:lang w:val="it-IT"/>
        </w:rPr>
        <w:t>B</w:t>
      </w:r>
      <w:r>
        <w:rPr>
          <w:lang w:val="it-IT"/>
        </w:rPr>
        <w:t xml:space="preserve">isogna essere gentili con i computer di adesso. Una volta avevano la memoria corta, ti perdonavano e dimenticavano. Ora non più... </w:t>
        <w:br/>
      </w:r>
      <w:r>
        <w:rPr>
          <w:b/>
          <w:lang w:val="it-IT"/>
        </w:rPr>
        <w:t>N</w:t>
      </w:r>
      <w:r>
        <w:rPr>
          <w:lang w:val="it-IT"/>
        </w:rPr>
        <w:t xml:space="preserve">atale non è Natale senza l'alberello sul terminale. </w:t>
        <w:br/>
      </w:r>
      <w:r>
        <w:rPr>
          <w:b/>
          <w:lang w:val="it-IT"/>
        </w:rPr>
        <w:t>P</w:t>
      </w:r>
      <w:r>
        <w:rPr>
          <w:lang w:val="it-IT"/>
        </w:rPr>
        <w:t xml:space="preserve">erchè a carnevale i computer non funzionano più bene? Perchè gli interrupt sono tutti mascherati! </w:t>
        <w:br/>
      </w:r>
      <w:r>
        <w:rPr>
          <w:b/>
          <w:lang w:val="it-IT"/>
        </w:rPr>
        <w:t>C</w:t>
      </w:r>
      <w:r>
        <w:rPr>
          <w:lang w:val="it-IT"/>
        </w:rPr>
        <w:t xml:space="preserve">ome si può definire un computer povero, sfortunato, mezzo rotto e acciaccato? PC compatibile... </w:t>
        <w:br/>
      </w:r>
      <w:r>
        <w:rPr>
          <w:b/>
          <w:lang w:val="it-IT"/>
        </w:rPr>
        <w:t>B</w:t>
      </w:r>
      <w:r>
        <w:rPr>
          <w:lang w:val="it-IT"/>
        </w:rPr>
        <w:t xml:space="preserve">envenuti nell'era della disinformatica. </w:t>
        <w:br/>
      </w:r>
      <w:r>
        <w:rPr>
          <w:b/>
          <w:lang w:val="it-IT"/>
        </w:rPr>
        <w:t>N</w:t>
      </w:r>
      <w:r>
        <w:rPr>
          <w:lang w:val="it-IT"/>
        </w:rPr>
        <w:t>uova ipotesi scientifica sul BIG BANG: Dio digitò "Pkunzip universo".</w:t>
      </w:r>
    </w:p>
    <w:p>
      <w:pPr>
        <w:pStyle w:val="Normal"/>
        <w:rPr/>
      </w:pPr>
      <w:r>
        <w:rPr>
          <w:b/>
          <w:lang w:val="it-IT"/>
        </w:rPr>
        <w:t>D</w:t>
      </w:r>
      <w:r>
        <w:rPr>
          <w:lang w:val="it-IT"/>
        </w:rPr>
        <w:t>ue informatici si incontrano: "Come stai?" "Non tanto bene, ho un certo mail di testa..."</w:t>
      </w:r>
    </w:p>
    <w:p>
      <w:pPr>
        <w:pStyle w:val="Normal"/>
        <w:rPr/>
      </w:pPr>
      <w:r>
        <w:rPr>
          <w:b/>
          <w:lang w:val="it-IT"/>
        </w:rPr>
        <w:t>C</w:t>
      </w:r>
      <w:r>
        <w:rPr>
          <w:lang w:val="it-IT"/>
        </w:rPr>
        <w:t>osa fuma Bill Gates? MS.</w:t>
      </w:r>
    </w:p>
    <w:p>
      <w:pPr>
        <w:pStyle w:val="Normal"/>
        <w:rPr/>
      </w:pPr>
      <w:r>
        <w:rPr>
          <w:b/>
          <w:lang w:val="it-IT"/>
        </w:rPr>
        <w:t>U</w:t>
      </w:r>
      <w:r>
        <w:rPr>
          <w:lang w:val="it-IT"/>
        </w:rPr>
        <w:t>n IBM Pentium sta facendo la corte ad un Motorola Macintosh: "Che programma hai per stasera?" "Mi dispiace, devo uscire con un' Amiga!".</w:t>
      </w:r>
    </w:p>
    <w:p>
      <w:pPr>
        <w:pStyle w:val="Normal"/>
        <w:rPr/>
      </w:pPr>
      <w:r>
        <w:rPr>
          <w:b/>
          <w:lang w:val="it-IT"/>
        </w:rPr>
        <w:t>C</w:t>
      </w:r>
      <w:r>
        <w:rPr>
          <w:lang w:val="it-IT"/>
        </w:rPr>
        <w:t>osa fanno 10 Pentium uno dietro all'altro? La microprocessione.</w:t>
      </w:r>
    </w:p>
    <w:p>
      <w:pPr>
        <w:pStyle w:val="Normal"/>
        <w:rPr/>
      </w:pPr>
      <w:r>
        <w:rPr>
          <w:b/>
          <w:lang w:val="it-IT"/>
        </w:rPr>
        <w:t>B</w:t>
      </w:r>
      <w:r>
        <w:rPr>
          <w:lang w:val="it-IT"/>
        </w:rPr>
        <w:t xml:space="preserve">ill Gates va da Divine Brown e le dice: </w:t>
      </w:r>
    </w:p>
    <w:p>
      <w:pPr>
        <w:pStyle w:val="Normal"/>
        <w:rPr>
          <w:lang w:val="it-IT"/>
        </w:rPr>
      </w:pPr>
      <w:r>
        <w:rPr>
          <w:lang w:val="it-IT"/>
        </w:rPr>
        <w:t>"Divine, mi faresti lo stesso lavoretto che hai fatto a Hugh Grant? Sono pronto a pagare bene ..."</w:t>
      </w:r>
    </w:p>
    <w:p>
      <w:pPr>
        <w:pStyle w:val="Normal"/>
        <w:rPr>
          <w:lang w:val="it-IT"/>
        </w:rPr>
      </w:pPr>
      <w:r>
        <w:rPr>
          <w:lang w:val="it-IT"/>
        </w:rPr>
        <w:t xml:space="preserve">"Certo" dice Divine, lanciandosi voracemente su Bill. Pochi minuti dopo Bill è soddisfatto e dice alla sua partner: </w:t>
      </w:r>
    </w:p>
    <w:p>
      <w:pPr>
        <w:pStyle w:val="Normal"/>
        <w:rPr>
          <w:lang w:val="it-IT"/>
        </w:rPr>
      </w:pPr>
      <w:r>
        <w:rPr>
          <w:lang w:val="it-IT"/>
        </w:rPr>
        <w:t xml:space="preserve">"Ora capisco perchè ti chiamano Divine: Divina di nome e Divina di fatto....". </w:t>
      </w:r>
    </w:p>
    <w:p>
      <w:pPr>
        <w:pStyle w:val="Normal"/>
        <w:rPr>
          <w:lang w:val="it-IT"/>
        </w:rPr>
      </w:pPr>
      <w:r>
        <w:rPr>
          <w:lang w:val="it-IT"/>
        </w:rPr>
        <w:t xml:space="preserve">E Divine: </w:t>
      </w:r>
    </w:p>
    <w:p>
      <w:pPr>
        <w:pStyle w:val="Normal"/>
        <w:rPr>
          <w:lang w:val="it-IT"/>
        </w:rPr>
      </w:pPr>
      <w:r>
        <w:rPr>
          <w:lang w:val="it-IT"/>
        </w:rPr>
        <w:t>"Bravo, ed ora capisco perchè hai fondato una compagnia che si chiama Microsoft ...".</w:t>
      </w:r>
    </w:p>
    <w:p>
      <w:pPr>
        <w:pStyle w:val="Normal"/>
        <w:rPr/>
      </w:pPr>
      <w:r>
        <w:rPr>
          <w:b/>
          <w:lang w:val="it-IT"/>
        </w:rPr>
        <w:t>P</w:t>
      </w:r>
      <w:r>
        <w:rPr>
          <w:lang w:val="it-IT"/>
        </w:rPr>
        <w:t>entium in fila per 6 col resto di 1.9999458374...</w:t>
      </w:r>
    </w:p>
    <w:p>
      <w:pPr>
        <w:pStyle w:val="Normal"/>
        <w:rPr/>
      </w:pPr>
      <w:r>
        <w:rPr>
          <w:b/>
          <w:lang w:val="it-IT"/>
        </w:rPr>
        <w:t>Q</w:t>
      </w:r>
      <w:r>
        <w:rPr>
          <w:lang w:val="it-IT"/>
        </w:rPr>
        <w:t>uanti programmatori ci vogliono per avvitare una lampadina? Nessuno, è un problema hardware!</w:t>
      </w:r>
    </w:p>
    <w:p>
      <w:pPr>
        <w:pStyle w:val="Normal"/>
        <w:rPr/>
      </w:pPr>
      <w:r>
        <w:rPr>
          <w:b/>
          <w:lang w:val="it-IT"/>
        </w:rPr>
        <w:t>Le</w:t>
      </w:r>
      <w:r>
        <w:rPr>
          <w:lang w:val="it-IT"/>
        </w:rPr>
        <w:t xml:space="preserve"> uniche cose che girano sotto Windows 98 sono le palle!</w:t>
      </w:r>
    </w:p>
    <w:p>
      <w:pPr>
        <w:pStyle w:val="Normal"/>
        <w:rPr/>
      </w:pPr>
      <w:r>
        <w:rPr>
          <w:b/>
          <w:lang w:val="it-IT"/>
        </w:rPr>
        <w:t>N</w:t>
      </w:r>
      <w:r>
        <w:rPr>
          <w:lang w:val="it-IT"/>
        </w:rPr>
        <w:t>on provare mai a spiegare il computer a un profano. E' più facile spiegare il sesso a una vergine!</w:t>
      </w:r>
    </w:p>
    <w:p>
      <w:pPr>
        <w:pStyle w:val="Normal"/>
        <w:rPr/>
      </w:pPr>
      <w:r>
        <w:rPr>
          <w:b/>
          <w:lang w:val="it-IT"/>
        </w:rPr>
        <w:t>H</w:t>
      </w:r>
      <w:r>
        <w:rPr>
          <w:lang w:val="it-IT"/>
        </w:rPr>
        <w:t>ofinalmenteaggiustatolabarraspaziatricemaporcaputt...</w:t>
      </w:r>
    </w:p>
    <w:p>
      <w:pPr>
        <w:pStyle w:val="Normal"/>
        <w:rPr/>
      </w:pPr>
      <w:r>
        <w:rPr>
          <w:b/>
          <w:lang w:val="it-IT"/>
        </w:rPr>
        <w:t>Lo</w:t>
      </w:r>
      <w:r>
        <w:rPr>
          <w:lang w:val="it-IT"/>
        </w:rPr>
        <w:t xml:space="preserve"> chiamavano il "Computer Umano". Sapeva contare fino a 20 e nudo fino a 21 !</w:t>
      </w:r>
    </w:p>
    <w:p>
      <w:pPr>
        <w:pStyle w:val="Normal"/>
        <w:rPr/>
      </w:pPr>
      <w:r>
        <w:rPr>
          <w:b/>
          <w:lang w:val="it-IT"/>
        </w:rPr>
        <w:t>F</w:t>
      </w:r>
      <w:r>
        <w:rPr>
          <w:lang w:val="it-IT"/>
        </w:rPr>
        <w:t>ile reality.sys corrupted, Reboot Universe? Y/N</w:t>
      </w:r>
    </w:p>
    <w:p>
      <w:pPr>
        <w:pStyle w:val="Normal"/>
        <w:rPr/>
      </w:pPr>
      <w:r>
        <w:rPr>
          <w:b/>
          <w:lang w:val="it-IT"/>
        </w:rPr>
        <w:t>C</w:t>
      </w:r>
      <w:r>
        <w:rPr>
          <w:lang w:val="it-IT"/>
        </w:rPr>
        <w:t>he differenza c'è fra WINDOWS 98 e una puttana? Nessuna: tutti e due sono Plug&amp;Play!</w:t>
      </w:r>
    </w:p>
    <w:p>
      <w:pPr>
        <w:pStyle w:val="Normal"/>
        <w:rPr/>
      </w:pPr>
      <w:r>
        <w:rPr>
          <w:b/>
          <w:lang w:val="it-IT"/>
        </w:rPr>
        <w:t>A</w:t>
      </w:r>
      <w:r>
        <w:rPr>
          <w:lang w:val="it-IT"/>
        </w:rPr>
        <w:t>nalisi statistica: manipolazioni misteriose talora bizzarre dei dati di un esperimento per nascondere il fatto che i risultati non hanno significati generalizzabili per l'umanità. In genere si usano i computer: ciò conferisce un'aurea addizionale di mistero.</w:t>
      </w:r>
    </w:p>
    <w:p>
      <w:pPr>
        <w:pStyle w:val="Normal"/>
        <w:rPr/>
      </w:pPr>
      <w:r>
        <w:rPr>
          <w:b/>
          <w:lang w:val="it-IT"/>
        </w:rPr>
        <w:t>"M</w:t>
      </w:r>
      <w:r>
        <w:rPr>
          <w:lang w:val="it-IT"/>
        </w:rPr>
        <w:t>ouse not found. Click mouse button to continue" (Win95).</w:t>
      </w:r>
    </w:p>
    <w:p>
      <w:pPr>
        <w:pStyle w:val="Normal"/>
        <w:rPr/>
      </w:pPr>
      <w:r>
        <w:rPr>
          <w:b/>
          <w:lang w:val="it-IT"/>
        </w:rPr>
        <w:t>I</w:t>
      </w:r>
      <w:r>
        <w:rPr>
          <w:lang w:val="it-IT"/>
        </w:rPr>
        <w:t>l BigBang generò l'Universo. Il BigBug Windows '95.</w:t>
      </w:r>
    </w:p>
    <w:p>
      <w:pPr>
        <w:pStyle w:val="Normal"/>
        <w:rPr/>
      </w:pPr>
      <w:r>
        <w:rPr>
          <w:b/>
          <w:lang w:val="it-IT"/>
        </w:rPr>
        <w:t>U</w:t>
      </w:r>
      <w:r>
        <w:rPr>
          <w:lang w:val="it-IT"/>
        </w:rPr>
        <w:t>n computer non potra' mai bluffare a poker. Punta sempre solo un chip.</w:t>
      </w:r>
    </w:p>
    <w:p>
      <w:pPr>
        <w:pStyle w:val="Normal"/>
        <w:rPr/>
      </w:pPr>
      <w:r>
        <w:rPr>
          <w:b/>
          <w:lang w:val="it-IT"/>
        </w:rPr>
        <w:t>I</w:t>
      </w:r>
      <w:r>
        <w:rPr>
          <w:lang w:val="it-IT"/>
        </w:rPr>
        <w:t>l 90% dell'hard disk di un computer è occupato da cose che non servono a un cazzo e funzionano sempre. Il 10% da files che si rovinano.</w:t>
      </w:r>
    </w:p>
    <w:p>
      <w:pPr>
        <w:pStyle w:val="Normal"/>
        <w:rPr/>
      </w:pPr>
      <w:r>
        <w:rPr>
          <w:b/>
          <w:lang w:val="it-IT"/>
        </w:rPr>
        <w:t>64</w:t>
      </w:r>
      <w:r>
        <w:rPr>
          <w:lang w:val="it-IT"/>
        </w:rPr>
        <w:t xml:space="preserve"> Kbytes should to be enough for anybody -- Bill Gates, 1981</w:t>
      </w:r>
    </w:p>
    <w:p>
      <w:pPr>
        <w:pStyle w:val="Normal"/>
        <w:rPr>
          <w:lang w:val="it-IT"/>
        </w:rPr>
      </w:pPr>
      <w:r>
        <w:rPr>
          <w:lang w:val="it-IT"/>
        </w:rPr>
      </w:r>
    </w:p>
    <w:p>
      <w:pPr>
        <w:pStyle w:val="Normal"/>
        <w:rPr/>
      </w:pPr>
      <w:r>
        <w:rPr>
          <w:b/>
          <w:lang w:val="it-IT"/>
        </w:rPr>
        <w:t>P</w:t>
      </w:r>
      <w:r>
        <w:rPr>
          <w:lang w:val="it-IT"/>
        </w:rPr>
        <w:t xml:space="preserve">rima legge per i programmatori di computer: "Qualsiasi programma, quando funziona, è obsoleto"; </w:t>
      </w:r>
    </w:p>
    <w:p>
      <w:pPr>
        <w:pStyle w:val="Normal"/>
        <w:rPr>
          <w:lang w:val="it-IT"/>
        </w:rPr>
      </w:pPr>
      <w:r>
        <w:rPr>
          <w:lang w:val="it-IT"/>
        </w:rPr>
        <w:t xml:space="preserve">2a legge: "Qualsiasi nuova versione di un programma costa di più e ci mette di più"; </w:t>
      </w:r>
    </w:p>
    <w:p>
      <w:pPr>
        <w:pStyle w:val="Normal"/>
        <w:rPr>
          <w:lang w:val="it-IT"/>
        </w:rPr>
      </w:pPr>
      <w:r>
        <w:rPr>
          <w:lang w:val="it-IT"/>
        </w:rPr>
        <w:t xml:space="preserve">3a legge: "Se un programma è utile, dovrà essere cambiato"; </w:t>
      </w:r>
    </w:p>
    <w:p>
      <w:pPr>
        <w:pStyle w:val="Normal"/>
        <w:rPr>
          <w:lang w:val="it-IT"/>
        </w:rPr>
      </w:pPr>
      <w:r>
        <w:rPr>
          <w:lang w:val="it-IT"/>
        </w:rPr>
        <w:t xml:space="preserve">4a legge: "Se un programma è inutile, dovrà essere documentato"; </w:t>
      </w:r>
    </w:p>
    <w:p>
      <w:pPr>
        <w:pStyle w:val="Normal"/>
        <w:rPr>
          <w:lang w:val="it-IT"/>
        </w:rPr>
      </w:pPr>
      <w:r>
        <w:rPr>
          <w:lang w:val="it-IT"/>
        </w:rPr>
        <w:t xml:space="preserve">5a legge: "Ogni programma si espanderà fino ad occupare tutta la memoria disponibile"; </w:t>
      </w:r>
    </w:p>
    <w:p>
      <w:pPr>
        <w:pStyle w:val="Normal"/>
        <w:rPr>
          <w:lang w:val="it-IT"/>
        </w:rPr>
      </w:pPr>
      <w:r>
        <w:rPr>
          <w:lang w:val="it-IT"/>
        </w:rPr>
        <w:t xml:space="preserve">6a legge: "Il valore di un programma è proporzionale all'ingombro del suo output"; </w:t>
      </w:r>
    </w:p>
    <w:p>
      <w:pPr>
        <w:pStyle w:val="Normal"/>
        <w:rPr>
          <w:lang w:val="it-IT"/>
        </w:rPr>
      </w:pPr>
      <w:r>
        <w:rPr>
          <w:lang w:val="it-IT"/>
        </w:rPr>
        <w:t>7a legge: "La complessità di un programma si arresta dopo aver oltrepassato le capacità del programmatore".</w:t>
        <w:br/>
      </w:r>
    </w:p>
    <w:p>
      <w:pPr>
        <w:pStyle w:val="Normal"/>
        <w:rPr/>
      </w:pPr>
      <w:r>
        <w:rPr>
          <w:b/>
          <w:lang w:val="it-IT"/>
        </w:rPr>
        <w:t>I</w:t>
      </w:r>
      <w:r>
        <w:rPr>
          <w:lang w:val="it-IT"/>
        </w:rPr>
        <w:t>n a World without Walls and Fences, who needs Windows and Gates? (In un mondo senza muri e recinti chi ha bisogno di finestre e cancelli? ...ironizzando su Bill Gates)</w:t>
        <w:br/>
      </w:r>
      <w:r>
        <w:rPr>
          <w:b/>
          <w:lang w:val="it-IT"/>
        </w:rPr>
        <w:t>M</w:t>
      </w:r>
      <w:r>
        <w:rPr>
          <w:lang w:val="it-IT"/>
        </w:rPr>
        <w:t>io padre aveva lavorato nella stessa azienda per dodici anni. Poi lo licenziarono per sostituirlo con un computer grosso così. Fa tutto ciò che faceva mio padre, ma meglio. La cosa più deprimente è che mia madre ha abbandonato la casa e ne ha comprato uno. (Woody Allen)</w:t>
      </w:r>
    </w:p>
    <w:p>
      <w:pPr>
        <w:pStyle w:val="Normal"/>
        <w:rPr/>
      </w:pPr>
      <w:r>
        <w:rPr>
          <w:b/>
          <w:lang w:val="it-IT"/>
        </w:rPr>
        <w:t>P</w:t>
      </w:r>
      <w:r>
        <w:rPr>
          <w:lang w:val="it-IT"/>
        </w:rPr>
        <w:t>enso che ci sia posto, sul mercato mondiale, per circa 5 computers (Thomas J. Watson, Amministratore Delegato IBM, 1948).</w:t>
        <w:br/>
      </w:r>
      <w:r>
        <w:rPr>
          <w:b/>
          <w:lang w:val="it-IT"/>
        </w:rPr>
        <w:t>Computer (</w:t>
      </w:r>
      <w:r>
        <w:rPr>
          <w:b/>
          <w:i/>
          <w:lang w:val="it-IT"/>
        </w:rPr>
        <w:t>dfn</w:t>
      </w:r>
      <w:r>
        <w:rPr>
          <w:b/>
          <w:lang w:val="it-IT"/>
        </w:rPr>
        <w:t>):</w:t>
      </w:r>
      <w:r>
        <w:rPr>
          <w:lang w:val="it-IT"/>
        </w:rPr>
        <w:t xml:space="preserve"> macchina progettata per velocizzare e automatizzare gli errori.</w:t>
      </w:r>
    </w:p>
    <w:p>
      <w:pPr>
        <w:pStyle w:val="Normal"/>
        <w:rPr/>
      </w:pPr>
      <w:r>
        <w:rPr>
          <w:b/>
          <w:lang w:val="it-IT"/>
        </w:rPr>
        <w:t>Computer (</w:t>
      </w:r>
      <w:r>
        <w:rPr>
          <w:b/>
          <w:i/>
          <w:lang w:val="it-IT"/>
        </w:rPr>
        <w:t>dfn</w:t>
      </w:r>
      <w:r>
        <w:rPr>
          <w:b/>
          <w:lang w:val="it-IT"/>
        </w:rPr>
        <w:t>):</w:t>
      </w:r>
      <w:r>
        <w:rPr>
          <w:lang w:val="it-IT"/>
        </w:rPr>
        <w:t xml:space="preserve"> Cretino ad alta velocità.</w:t>
        <w:br/>
      </w:r>
      <w:r>
        <w:rPr>
          <w:b/>
          <w:lang w:val="it-IT"/>
        </w:rPr>
        <w:t>La</w:t>
      </w:r>
      <w:r>
        <w:rPr>
          <w:lang w:val="it-IT"/>
        </w:rPr>
        <w:t xml:space="preserve"> disumanità del computer sta nel fatto che, una volta programmato e messo in funzione, si comporta in maniera perfettamente onesta (Isaac Asimov). </w:t>
        <w:br/>
      </w:r>
      <w:r>
        <w:rPr>
          <w:b/>
          <w:lang w:val="it-IT"/>
        </w:rPr>
        <w:t>Le</w:t>
      </w:r>
      <w:r>
        <w:rPr>
          <w:lang w:val="it-IT"/>
        </w:rPr>
        <w:t xml:space="preserve"> donne possono avere bambini, gli uomini possono avere computers...</w:t>
        <w:br/>
      </w:r>
      <w:r>
        <w:rPr>
          <w:b/>
          <w:lang w:val="it-IT"/>
        </w:rPr>
        <w:t>A</w:t>
      </w:r>
      <w:r>
        <w:rPr>
          <w:lang w:val="it-IT"/>
        </w:rPr>
        <w:t xml:space="preserve"> volte, nella vita reale, si sente proprio la mancanza della funzione "UNDO" !</w:t>
        <w:br/>
        <w:br/>
      </w:r>
    </w:p>
    <w:p>
      <w:pPr>
        <w:pStyle w:val="Normal"/>
        <w:rPr/>
      </w:pPr>
      <w:r>
        <w:rPr>
          <w:lang w:val="it-IT"/>
        </w:rPr>
        <w:br/>
      </w:r>
      <w:r>
        <w:rPr>
          <w:b/>
          <w:color w:val="FF0000"/>
          <w:sz w:val="28"/>
          <w:lang w:val="it-IT"/>
        </w:rPr>
        <w:t>La cacca</w:t>
      </w:r>
      <w:r>
        <w:rPr>
          <w:lang w:val="it-IT"/>
        </w:rPr>
        <w:br/>
        <w:br/>
      </w:r>
      <w:r>
        <w:rPr>
          <w:b/>
          <w:lang w:val="it-IT"/>
        </w:rPr>
        <w:t>1. MATTUTINA:</w:t>
      </w:r>
      <w:r>
        <w:rPr>
          <w:lang w:val="it-IT"/>
        </w:rPr>
        <w:t xml:space="preserve"> Senza lode e senza infamia, ha comunque un grande valore psicologico: scaccia tutti i fantasmi della notte e aiuta ad intraprendere con allegria il nuovo giorno. </w:t>
        <w:br/>
      </w:r>
      <w:r>
        <w:rPr>
          <w:b/>
          <w:lang w:val="it-IT"/>
        </w:rPr>
        <w:t>2. COLLA:</w:t>
      </w:r>
      <w:r>
        <w:rPr>
          <w:lang w:val="it-IT"/>
        </w:rPr>
        <w:t xml:space="preserve"> La più detestata. Non da particolare soddisfazione ne come consistenza ne come aroma. Fa consumare una quantità industriale di carta igienica e obbliga ad usare lo spazzolone. </w:t>
        <w:br/>
      </w:r>
      <w:r>
        <w:rPr>
          <w:b/>
          <w:lang w:val="it-IT"/>
        </w:rPr>
        <w:t>3. MOUSSE:</w:t>
      </w:r>
      <w:r>
        <w:rPr>
          <w:lang w:val="it-IT"/>
        </w:rPr>
        <w:t xml:space="preserve"> Anticamente detta BOASCIA, ha un odore forte e genuino. Si manifesta spesso quando si è un campagna per una passeggiata. Color nocciola scuro e morbida. </w:t>
        <w:br/>
      </w:r>
      <w:r>
        <w:rPr>
          <w:b/>
          <w:lang w:val="it-IT"/>
        </w:rPr>
        <w:t>4. CAPRINA:</w:t>
      </w:r>
      <w:r>
        <w:rPr>
          <w:lang w:val="it-IT"/>
        </w:rPr>
        <w:t xml:space="preserve"> Un vezzo prettamente femminile: detta anche "A PALLETTONI", questo tipo di cacca è l'unica ad essere anche rumorosa quando arriva a contatto con la superficie della tazza. Non ha particolare odore, e' molto consistente, a forma di chicco di grandine. Colore scuro. </w:t>
        <w:br/>
      </w:r>
      <w:r>
        <w:rPr>
          <w:b/>
          <w:lang w:val="it-IT"/>
        </w:rPr>
        <w:t>5. BOERO:</w:t>
      </w:r>
      <w:r>
        <w:rPr>
          <w:lang w:val="it-IT"/>
        </w:rPr>
        <w:t xml:space="preserve"> Consiste nella combinazione tra durissima e liquida: prima si espelle il "tappo" che frena la caduta della parte liquida. Di vario colore, sorprende spesso chi non se lo aspetta. </w:t>
        <w:br/>
      </w:r>
      <w:r>
        <w:rPr>
          <w:b/>
          <w:lang w:val="it-IT"/>
        </w:rPr>
        <w:t>6. MUNGO:</w:t>
      </w:r>
      <w:r>
        <w:rPr>
          <w:lang w:val="it-IT"/>
        </w:rPr>
        <w:t xml:space="preserve"> Tra le piu' antiche specie. Lungo, consistente e profumato. Colore chiaro, corrugato, questo modello ha il pregio di fumare sempre, anche in estate. </w:t>
        <w:br/>
      </w:r>
      <w:r>
        <w:rPr>
          <w:b/>
          <w:lang w:val="it-IT"/>
        </w:rPr>
        <w:t>7. TOTEM:</w:t>
      </w:r>
      <w:r>
        <w:rPr>
          <w:lang w:val="it-IT"/>
        </w:rPr>
        <w:t xml:space="preserve"> della famiglia dei MUNGIDI, ha le stesse caratteristiche del suo antenato. Colore testa di moro, liscio, molto piu' profumato. </w:t>
        <w:br/>
      </w:r>
      <w:r>
        <w:rPr>
          <w:b/>
          <w:lang w:val="it-IT"/>
        </w:rPr>
        <w:t>8. ZEPPELIN:</w:t>
      </w:r>
      <w:r>
        <w:rPr>
          <w:lang w:val="it-IT"/>
        </w:rPr>
        <w:t xml:space="preserve"> Famiglia dei MUNGIDI. La sua particolare grandezza lo pone in cima alla classifica. In alcuni casi si pianta nella tazza e non c'è verso di spezzarlo. </w:t>
        <w:br/>
      </w:r>
      <w:r>
        <w:rPr>
          <w:b/>
          <w:lang w:val="it-IT"/>
        </w:rPr>
        <w:t>9. OMBRELLO:</w:t>
      </w:r>
      <w:r>
        <w:rPr>
          <w:lang w:val="it-IT"/>
        </w:rPr>
        <w:t xml:space="preserve"> Trattasi di cacca pressoche' liquida che fuoriesce ad ombrello. Odore sgradevole, può procurare bruciori.</w:t>
        <w:br/>
      </w:r>
      <w:r>
        <w:rPr>
          <w:b/>
          <w:lang w:val="it-IT"/>
        </w:rPr>
        <w:t>10. OMBRELLO IMPERIALE:</w:t>
      </w:r>
      <w:r>
        <w:rPr>
          <w:lang w:val="it-IT"/>
        </w:rPr>
        <w:t xml:space="preserve"> Quando non e del tutto liquida e la sua caduta nella tazza crea simpatiche fantasie di colori e forme. </w:t>
        <w:br/>
      </w:r>
      <w:r>
        <w:rPr>
          <w:b/>
          <w:lang w:val="it-IT"/>
        </w:rPr>
        <w:t>11. OMBRELLO IN TEMPESTA:</w:t>
      </w:r>
      <w:r>
        <w:rPr>
          <w:lang w:val="it-IT"/>
        </w:rPr>
        <w:t xml:space="preserve"> Consistente come quello REALE e l'esatto opposto del BOERO: parte con l'ombrello liquido per finire con una sorta di meteoriti che agitano l'acqua della tazza provocando una vera e propria tempesta. </w:t>
        <w:br/>
      </w:r>
      <w:r>
        <w:rPr>
          <w:b/>
          <w:lang w:val="it-IT"/>
        </w:rPr>
        <w:t>12. THRILLER:</w:t>
      </w:r>
      <w:r>
        <w:rPr>
          <w:lang w:val="it-IT"/>
        </w:rPr>
        <w:t xml:space="preserve"> Si manifesta per lo più in coda sull'autostrada, colpisce prima la parte alta dello stomaco. Dopo innumerevoli rimescolamenti interni e pronta per l'espulsione. L'arrivo all'autogrill è un sogno. Accompagnata sempre da copiosa sudorazione spesso non da il tempo necessario per le operazioni di sistemazione sulla tazza. </w:t>
        <w:br/>
      </w:r>
      <w:r>
        <w:rPr>
          <w:b/>
          <w:lang w:val="it-IT"/>
        </w:rPr>
        <w:t>13. FULL METAL JACKET:</w:t>
      </w:r>
      <w:r>
        <w:rPr>
          <w:lang w:val="it-IT"/>
        </w:rPr>
        <w:t xml:space="preserve"> Si capisce già dal primo stimolo: un cazzotto nello stomaco che lascia senza fiato. Di dimensioni enormi, forme spigolose. La totale fuoriuscita è spesso associata ad una piccola quantità di sangue. Lacrima obbligatoria. Psicologicamente liberatoria, ha in se la stessa sensazione del parto. Spesso ci si affeziona al prodotto finale. </w:t>
        <w:br/>
      </w:r>
      <w:r>
        <w:rPr>
          <w:b/>
          <w:lang w:val="it-IT"/>
        </w:rPr>
        <w:t>14. ALBANESE:</w:t>
      </w:r>
      <w:r>
        <w:rPr>
          <w:lang w:val="it-IT"/>
        </w:rPr>
        <w:t xml:space="preserve"> Non ha particolarità ma viene fatta tra due macchine nell'estremo momento del bisogno. </w:t>
        <w:br/>
      </w:r>
      <w:r>
        <w:rPr>
          <w:b/>
          <w:lang w:val="it-IT"/>
        </w:rPr>
        <w:t>15. RAMSES II:</w:t>
      </w:r>
      <w:r>
        <w:rPr>
          <w:lang w:val="it-IT"/>
        </w:rPr>
        <w:t xml:space="preserve"> Quando viene "mummificata" l'asse per una igienica seduta. </w:t>
        <w:br/>
      </w:r>
      <w:r>
        <w:rPr>
          <w:b/>
          <w:lang w:val="it-IT"/>
        </w:rPr>
        <w:t>16. CIRCO TOGNI:</w:t>
      </w:r>
      <w:r>
        <w:rPr>
          <w:lang w:val="it-IT"/>
        </w:rPr>
        <w:t xml:space="preserve"> In assenza di asse ci si arrampica e si sta in equilibrio sulla tazza. </w:t>
        <w:br/>
      </w:r>
      <w:r>
        <w:rPr>
          <w:b/>
          <w:lang w:val="it-IT"/>
        </w:rPr>
        <w:t>17. KL:</w:t>
      </w:r>
      <w:r>
        <w:rPr>
          <w:lang w:val="it-IT"/>
        </w:rPr>
        <w:t xml:space="preserve"> Quando non si ha voglia di praticare il CIRCO TOGNI, ci si mette a uovo, con performances degne di nota. Necessita il costante allenamento dei quadricipiti. </w:t>
        <w:br/>
      </w:r>
      <w:r>
        <w:rPr>
          <w:b/>
          <w:lang w:val="it-IT"/>
        </w:rPr>
        <w:t>18. ROCCO SIFFREDI:</w:t>
      </w:r>
      <w:r>
        <w:rPr>
          <w:lang w:val="it-IT"/>
        </w:rPr>
        <w:t xml:space="preserve"> Solo maschile: capita spesso di mattina quando coesistono erezione e stimolo della cacca: si pratica il KL ma seduti sull'asse per controbilanciare. </w:t>
        <w:br/>
      </w:r>
      <w:r>
        <w:rPr>
          <w:b/>
          <w:lang w:val="it-IT"/>
        </w:rPr>
        <w:t>19. EDERA:</w:t>
      </w:r>
      <w:r>
        <w:rPr>
          <w:lang w:val="it-IT"/>
        </w:rPr>
        <w:t xml:space="preserve"> Questo simpatico modello non si stacca mai. Bisogna essere allenatissimi nell'esercizio pubo-cocigeo per "tagliare" il parassita. </w:t>
        <w:br/>
      </w:r>
      <w:r>
        <w:rPr>
          <w:b/>
          <w:lang w:val="it-IT"/>
        </w:rPr>
        <w:t>20. MAMBA NERO:</w:t>
      </w:r>
      <w:r>
        <w:rPr>
          <w:lang w:val="it-IT"/>
        </w:rPr>
        <w:t xml:space="preserve"> Dimensioni piccolissime, colore nero, odore fortissimo. </w:t>
        <w:br/>
      </w:r>
      <w:r>
        <w:rPr>
          <w:b/>
          <w:lang w:val="it-IT"/>
        </w:rPr>
        <w:t>21. BABY BOOM:</w:t>
      </w:r>
      <w:r>
        <w:rPr>
          <w:lang w:val="it-IT"/>
        </w:rPr>
        <w:t xml:space="preserve"> Si manifesta dopo il cappuccino, ha l'odore della cacca dei poppanti, colore chiaro, consistenza media. </w:t>
        <w:br/>
        <w:br/>
      </w:r>
      <w:r>
        <w:rPr>
          <w:b/>
          <w:color w:val="FF0000"/>
          <w:sz w:val="28"/>
          <w:lang w:val="it-IT"/>
        </w:rPr>
        <w:t>Le score</w:t>
      </w:r>
      <w:r>
        <w:rPr>
          <w:lang w:val="it-IT"/>
        </w:rPr>
        <w:br/>
        <w:br/>
        <w:t xml:space="preserve">Gli scienziati meteorologi di tutto il mondo hanno ritenuto opportuno pubblicare la scala dei valori di un'insolita manifestazione meteo a carattere ventoso. </w:t>
        <w:br/>
      </w:r>
      <w:r>
        <w:rPr>
          <w:b/>
          <w:lang w:val="it-IT"/>
        </w:rPr>
        <w:t>1. MATILDA:</w:t>
      </w:r>
      <w:r>
        <w:rPr>
          <w:lang w:val="it-IT"/>
        </w:rPr>
        <w:t xml:space="preserve"> Generalmente si sviluppa sotto sforzo, esce velocemente ma brevemente. Il suo odore è anonimo. </w:t>
        <w:br/>
      </w:r>
      <w:r>
        <w:rPr>
          <w:b/>
          <w:lang w:val="it-IT"/>
        </w:rPr>
        <w:t>2. EOLINA:</w:t>
      </w:r>
      <w:r>
        <w:rPr>
          <w:lang w:val="it-IT"/>
        </w:rPr>
        <w:t xml:space="preserve"> Rumore cupo e basso, fa presagire uno scombussolamento intestinale. E' l'anticamera della TRISTANA. </w:t>
        <w:br/>
        <w:t>3</w:t>
      </w:r>
      <w:r>
        <w:rPr>
          <w:b/>
          <w:lang w:val="it-IT"/>
        </w:rPr>
        <w:t>. TRISTANA:</w:t>
      </w:r>
      <w:r>
        <w:rPr>
          <w:lang w:val="it-IT"/>
        </w:rPr>
        <w:t xml:space="preserve"> Si manifesta per lo più dopo qualche ora dai pasti. Assenza di rumore, spesso e' accompagnata da un gorgoglio intestinale. L'odore e' acre e rispecchia il menu del pasto consumato. </w:t>
        <w:br/>
      </w:r>
      <w:r>
        <w:rPr>
          <w:b/>
          <w:lang w:val="it-IT"/>
        </w:rPr>
        <w:t>4. GT:</w:t>
      </w:r>
      <w:r>
        <w:rPr>
          <w:lang w:val="it-IT"/>
        </w:rPr>
        <w:t xml:space="preserve"> Gli esperti sono convinti che si tratti della sindrome del finestrino chiuso. Si manifesta soltanto in auto. E' silenziosissima, calda e grassa. Di solito accompagnata dalla frase "viene da fuori". </w:t>
        <w:br/>
      </w:r>
      <w:r>
        <w:rPr>
          <w:b/>
          <w:lang w:val="it-IT"/>
        </w:rPr>
        <w:t>5. GT2:</w:t>
      </w:r>
      <w:r>
        <w:rPr>
          <w:lang w:val="it-IT"/>
        </w:rPr>
        <w:t xml:space="preserve"> Variante della GT. Una volta aperto il finestrino non esce, rimane incollata alla tappezzeria dell'auto. </w:t>
        <w:br/>
      </w:r>
      <w:r>
        <w:rPr>
          <w:b/>
          <w:lang w:val="it-IT"/>
        </w:rPr>
        <w:t>6. CASPER:</w:t>
      </w:r>
      <w:r>
        <w:rPr>
          <w:lang w:val="it-IT"/>
        </w:rPr>
        <w:t xml:space="preserve"> E' sicuramente la più apprezzata. Si manifesta nell'intimità delle proprie lenzuola. Chiunque è tentato di annusarla a fondo. Purtroppo, spesso capita di non poterla condividere con qualcuno, oppure che non venga sufficientemente apprezzata. </w:t>
        <w:br/>
      </w:r>
      <w:r>
        <w:rPr>
          <w:b/>
          <w:lang w:val="it-IT"/>
        </w:rPr>
        <w:t>7. UPANDDOWN:</w:t>
      </w:r>
      <w:r>
        <w:rPr>
          <w:lang w:val="it-IT"/>
        </w:rPr>
        <w:t xml:space="preserve"> La più difficile da gestire: trattasi di rimescolamento tra materia solida e gassosa. L'arte sta nel "tagliarla" prima che si trasformi in una DRESSED, con un esercizio pubo-cogigeo estremamente difficile: bisogna comprimere e rilasciare gradatamente le natiche. Si puo' effettuare questa operazione anche tre o quattro volte prima che sia completamente esaurita. </w:t>
        <w:br/>
      </w:r>
      <w:r>
        <w:rPr>
          <w:b/>
          <w:lang w:val="it-IT"/>
        </w:rPr>
        <w:t>8. DRESSED:</w:t>
      </w:r>
      <w:r>
        <w:rPr>
          <w:lang w:val="it-IT"/>
        </w:rPr>
        <w:t xml:space="preserve"> Un tempo volgarmente chiamata "VESTITA", la DRESSED, nuova versione della release precedente, unisce il disagio della VESTITA con la potenza della GT2. </w:t>
        <w:br/>
      </w:r>
      <w:r>
        <w:rPr>
          <w:b/>
          <w:lang w:val="it-IT"/>
        </w:rPr>
        <w:t>9. JOKE:</w:t>
      </w:r>
      <w:r>
        <w:rPr>
          <w:lang w:val="it-IT"/>
        </w:rPr>
        <w:t xml:space="preserve"> E' la più temuta dagli sciatori; potrebbe essere confusa con la DRESSED ma non lo è. Il fastidio che si avverte e' soltanto sudore in mezzo alle natiche. Una volta controllato il contenuto delle mutande ci si accorge che nulla è successo.</w:t>
        <w:br/>
      </w:r>
      <w:r>
        <w:rPr>
          <w:b/>
          <w:lang w:val="it-IT"/>
        </w:rPr>
        <w:t>10. SOUND RIP:</w:t>
      </w:r>
      <w:r>
        <w:rPr>
          <w:lang w:val="it-IT"/>
        </w:rPr>
        <w:t xml:space="preserve"> Parte bassa e cupa, poi aumenta gradatamente il tono fino ad arrivare ad una quinta superiore. Qualcuno la chiama TUNE-UP. </w:t>
        <w:br/>
      </w:r>
      <w:r>
        <w:rPr>
          <w:b/>
          <w:lang w:val="it-IT"/>
        </w:rPr>
        <w:t>11. MARECHIARO:</w:t>
      </w:r>
      <w:r>
        <w:rPr>
          <w:lang w:val="it-IT"/>
        </w:rPr>
        <w:t xml:space="preserve"> Tipica dei paesi mediterranei: si sviluppa esclusivamente dopo enormi pasti a base di pesce. E' aspra, con un aroma che ricorda il retro dei ristoranti di pesce ad agosto. Se il soggetto ha assunto frutti di mare, il suo aroma diventa fortissimo. </w:t>
        <w:br/>
      </w:r>
      <w:r>
        <w:rPr>
          <w:b/>
          <w:lang w:val="it-IT"/>
        </w:rPr>
        <w:t>12. ASPIRINA:</w:t>
      </w:r>
      <w:r>
        <w:rPr>
          <w:lang w:val="it-IT"/>
        </w:rPr>
        <w:t xml:space="preserve"> Si manifesta dopo il terzo giorno di malattia e cura di antibiotici: una via di mezzo tra una farmacia e il cesso dell'ospedale. </w:t>
      </w:r>
    </w:p>
    <w:p>
      <w:pPr>
        <w:pStyle w:val="Normal"/>
        <w:rPr/>
      </w:pPr>
      <w:r>
        <w:rPr>
          <w:b/>
          <w:lang w:val="it-IT"/>
        </w:rPr>
        <w:t>13. DOUBLE MAC:</w:t>
      </w:r>
      <w:r>
        <w:rPr>
          <w:lang w:val="it-IT"/>
        </w:rPr>
        <w:t xml:space="preserve"> Inutile spiegarla, comunque parecchio saporita. </w:t>
        <w:br/>
      </w:r>
      <w:r>
        <w:rPr>
          <w:b/>
          <w:lang w:val="it-IT"/>
        </w:rPr>
        <w:t>14. LOLITA:</w:t>
      </w:r>
      <w:r>
        <w:rPr>
          <w:lang w:val="it-IT"/>
        </w:rPr>
        <w:t xml:space="preserve"> Esclusivamente femminile, non fa rumore ed ha un aroma tutto particolare. Poi comunque bisogna dire che non puzza. </w:t>
        <w:br/>
      </w:r>
      <w:r>
        <w:rPr>
          <w:b/>
          <w:lang w:val="it-IT"/>
        </w:rPr>
        <w:t>15. NEXUS-6:</w:t>
      </w:r>
      <w:r>
        <w:rPr>
          <w:lang w:val="it-IT"/>
        </w:rPr>
        <w:t xml:space="preserve"> La piu' tecnologica. Ha un rumore metallico e continuo, toni esclusivamente medi, durata media, odore anonimo. </w:t>
        <w:br/>
      </w:r>
      <w:r>
        <w:rPr>
          <w:b/>
          <w:lang w:val="it-IT"/>
        </w:rPr>
        <w:t>16. STAMINA:</w:t>
      </w:r>
      <w:r>
        <w:rPr>
          <w:lang w:val="it-IT"/>
        </w:rPr>
        <w:t xml:space="preserve"> Potente nell'odore e nel rumore. Toni bassi, medio bassi, medi. Odore forte e corroborante. </w:t>
        <w:br/>
      </w:r>
      <w:r>
        <w:rPr>
          <w:b/>
          <w:lang w:val="it-IT"/>
        </w:rPr>
        <w:t>17. MAGNUM:</w:t>
      </w:r>
      <w:r>
        <w:rPr>
          <w:lang w:val="it-IT"/>
        </w:rPr>
        <w:t xml:space="preserve"> Scoppia improvvisamente. Forte e corto boato, odore medio. </w:t>
        <w:br/>
      </w:r>
      <w:r>
        <w:rPr>
          <w:b/>
          <w:lang w:val="it-IT"/>
        </w:rPr>
        <w:t>18. DOPPIO MAGNUM:</w:t>
      </w:r>
      <w:r>
        <w:rPr>
          <w:lang w:val="it-IT"/>
        </w:rPr>
        <w:t xml:space="preserve"> Come MAGNUM ma l'odore si intensifica. </w:t>
        <w:br/>
      </w:r>
      <w:r>
        <w:rPr>
          <w:b/>
          <w:lang w:val="it-IT"/>
        </w:rPr>
        <w:t>19. JEROBOAM:</w:t>
      </w:r>
      <w:r>
        <w:rPr>
          <w:lang w:val="it-IT"/>
        </w:rPr>
        <w:t xml:space="preserve"> Come MAGNUM ma il boato è più lungo. </w:t>
        <w:br/>
      </w:r>
      <w:r>
        <w:rPr>
          <w:b/>
          <w:lang w:val="it-IT"/>
        </w:rPr>
        <w:t>20. IMPERIAL:</w:t>
      </w:r>
      <w:r>
        <w:rPr>
          <w:lang w:val="it-IT"/>
        </w:rPr>
        <w:t xml:space="preserve"> Come DOPPIO MAGNUM ma con boato più forte </w:t>
        <w:br/>
      </w:r>
      <w:r>
        <w:rPr>
          <w:b/>
          <w:lang w:val="it-IT"/>
        </w:rPr>
        <w:t>21. MATUSALEMME:</w:t>
      </w:r>
      <w:r>
        <w:rPr>
          <w:lang w:val="it-IT"/>
        </w:rPr>
        <w:t xml:space="preserve"> Forte boato, odore medio-forte, calore medio. </w:t>
        <w:br/>
      </w:r>
      <w:r>
        <w:rPr>
          <w:b/>
          <w:lang w:val="it-IT"/>
        </w:rPr>
        <w:t xml:space="preserve">22. SALMANAZAR: </w:t>
      </w:r>
      <w:r>
        <w:rPr>
          <w:lang w:val="it-IT"/>
        </w:rPr>
        <w:t>come MATUSALEMME ma con odore più consistente.</w:t>
        <w:br/>
      </w:r>
      <w:r>
        <w:rPr>
          <w:b/>
          <w:lang w:val="it-IT"/>
        </w:rPr>
        <w:t>23. BALTHAZAR:</w:t>
      </w:r>
      <w:r>
        <w:rPr>
          <w:lang w:val="it-IT"/>
        </w:rPr>
        <w:t xml:space="preserve"> E' la più potente delle precedenti. Si manifesta soltanto in particolarissime occasioni come cenone di Natale oppure dopo una forte occlusione intestinale. </w:t>
        <w:br/>
      </w:r>
      <w:r>
        <w:rPr>
          <w:b/>
          <w:lang w:val="it-IT"/>
        </w:rPr>
        <w:t>24. NABUCODONOSOR:</w:t>
      </w:r>
      <w:r>
        <w:rPr>
          <w:lang w:val="it-IT"/>
        </w:rPr>
        <w:t xml:space="preserve"> La più nobile, la più richiesta dagli estimatori. Si verifica soltanto ogni 10 anni. E' in grado di coinvolgere un'area estesissima, con la stessa intensità dell'epicentro. Non e rumorosa ma lunghissima nella fuoriuscita (circa 30 secondi). Emana un calore incredibile. Impossibile tagliarla o fermare il processo di propagazione. Chi ha provato questa esperienza in gruppo puo' dirsi fortunato. </w:t>
        <w:br/>
      </w:r>
      <w:r>
        <w:rPr>
          <w:b/>
          <w:lang w:val="it-IT"/>
        </w:rPr>
        <w:t>25. TSUNAMI:</w:t>
      </w:r>
      <w:r>
        <w:rPr>
          <w:lang w:val="it-IT"/>
        </w:rPr>
        <w:t xml:space="preserve"> La più potente. Si verifica soltanto una volta nella vita. La sua potenza e devastante: riesce persino ad impregnare l'ambiente in cui si è scatenata, per intere settimane. A differenza della gemella NABUCODONOSOR, questa è estremamente rumorosa e copre tutti i toni della scala udibile, nonchè alcuni subtoni e ultrasuoni. </w:t>
        <w:br/>
      </w:r>
    </w:p>
    <w:p>
      <w:pPr>
        <w:pStyle w:val="Normal"/>
        <w:rPr>
          <w:lang w:val="it-IT"/>
        </w:rPr>
      </w:pPr>
      <w:r>
        <w:rPr>
          <w:b/>
          <w:color w:val="FF0000"/>
          <w:sz w:val="28"/>
          <w:lang w:val="it-IT"/>
        </w:rPr>
        <w:t>Dalla parte delle donne, …per scherzo!!!</w:t>
      </w:r>
      <w:r>
        <w:rPr>
          <w:lang w:val="it-IT"/>
        </w:rPr>
        <w:br/>
        <w:br/>
        <w:t>Perchè il Signore ha inventato l'uomo?</w:t>
        <w:br/>
        <w:t>Perchè il vibratore non è in grado di tosare l'erba del giardino.</w:t>
        <w:br/>
        <w:br/>
        <w:t>Qual è la differenza tra un uomo ed un cane?</w:t>
        <w:br/>
        <w:t>Dopo un anno il cane è ancora eccitato quando ti vede.</w:t>
        <w:br/>
        <w:br/>
        <w:t>Cos'hanno in comune il clitoride un anniversario ed il water ?</w:t>
        <w:br/>
        <w:t>Gli uomini li sbagliano sempre.</w:t>
        <w:br/>
        <w:br/>
        <w:t>Qual è l'idea che gli uomini hanno di "Lavori domestici"?</w:t>
        <w:br/>
        <w:t>Alzare la gamba affinchè la donna possa passare con l'aspirapolvere</w:t>
        <w:br/>
        <w:br/>
        <w:t>Perchè gli uomini preferiscono sposare una vergine?</w:t>
        <w:br/>
        <w:t>Perchè non gradiscono le critiche.</w:t>
        <w:br/>
        <w:br/>
        <w:t>Perche' agli uomini piace l'amore a prima vista?</w:t>
        <w:br/>
        <w:t>Perchè risparmiano tempo</w:t>
        <w:br/>
        <w:br/>
        <w:t>Perchè la vedova nera uccide il compagno dopo la prima notte?</w:t>
        <w:br/>
        <w:t>Per stroncare il russare sul nascere</w:t>
        <w:br/>
        <w:br/>
        <w:t>Come si può capire che un uomo sta pensando al futuro?</w:t>
        <w:br/>
        <w:t>Perchè compra 2 pacchi di lattine di birra anzichè uno.</w:t>
        <w:br/>
        <w:br/>
        <w:t>Perchè gli uomini inseguono donne che non hanno intenzione di sposare?</w:t>
        <w:br/>
        <w:t>Per lo stesso motivo per cui i cani inseguono le auto che non hanno intenzione di guidare</w:t>
        <w:br/>
        <w:br/>
        <w:t>Perchè gli uomini sono come i tosaerba?</w:t>
        <w:br/>
        <w:t>Sono difficili da mettere in moto, emettono cattivo odore e la metà delle volte non funzionano.</w:t>
        <w:br/>
        <w:br/>
        <w:t>Perchè andare a letto con un uomo è come una "Soap opera" ?</w:t>
        <w:br/>
        <w:t>Perchè sul piu' bello finisce e ti dà appuntamento alla prossima puntata.</w:t>
        <w:br/>
        <w:br/>
        <w:t>Marito: "Facciamo una sveltina?"</w:t>
        <w:br/>
        <w:t>Moglie: "Abbiamo anche un'alternativa?"</w:t>
        <w:br/>
        <w:br/>
        <w:t>Cos'hai quando tieni in mano due palline?</w:t>
        <w:br/>
        <w:t>La piena attenzione di un uomo.</w:t>
        <w:br/>
        <w:br/>
        <w:t>Perchè l'uomo è come una tempesta di neve?</w:t>
        <w:br/>
        <w:t>Perchè non sai quando viene, quanti cm ti darà e quanto tempo dura.</w:t>
        <w:br/>
        <w:br/>
        <w:t>Perchè e così difficile per una donna trovare uomini carini, gentili e sensibili?</w:t>
        <w:br/>
        <w:t>Perchè di solito hanno già un ragazzo.</w:t>
        <w:br/>
        <w:br/>
        <w:t>Qual è l'idea che gli uomini hanno del "sesso sicuro"</w:t>
        <w:br/>
        <w:t>Una testiera del letto imbottita!</w:t>
        <w:br/>
        <w:br/>
        <w:t>Qual è l'idea che gli uomini hanno dei preliminari ?</w:t>
        <w:br/>
        <w:t xml:space="preserve">Mezz'ora di suppliche. </w:t>
      </w:r>
      <w:r>
        <w:rPr>
          <w:lang w:val="it-IT"/>
        </w:rPr>
        <w:drawing>
          <wp:inline distT="0" distB="0" distL="0" distR="0">
            <wp:extent cx="889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p>
    <w:p>
      <w:pPr>
        <w:pStyle w:val="Normal"/>
        <w:rPr>
          <w:b/>
          <w:b/>
          <w:color w:val="FF00FF"/>
          <w:lang w:val="it-IT"/>
        </w:rPr>
      </w:pPr>
      <w:r>
        <w:rPr>
          <w:b/>
          <w:color w:val="FF00FF"/>
          <w:lang w:val="it-IT"/>
        </w:rPr>
      </w:r>
    </w:p>
    <w:p>
      <w:pPr>
        <w:pStyle w:val="Normal"/>
        <w:rPr/>
      </w:pPr>
      <w:r>
        <w:rPr>
          <w:b/>
          <w:color w:val="FF0000"/>
          <w:sz w:val="28"/>
          <w:lang w:val="it-IT"/>
        </w:rPr>
        <w:t>Interista</w:t>
      </w:r>
      <w:r>
        <w:rPr>
          <w:lang w:val="it-IT"/>
        </w:rPr>
        <w:br/>
        <w:br/>
        <w:t>Se sei interista sei fortunato perché:</w:t>
        <w:br/>
        <w:br/>
        <w:t>1. La tua squadra è sempre favorita per lo scudetto.</w:t>
        <w:br/>
        <w:t>2. Non disturbi la gente facendo caroselli con l'auto.</w:t>
        <w:br/>
        <w:t>3. Puoi facilmente incontrare un tuo idolo in taxi nel dopopartita.</w:t>
        <w:br/>
        <w:t>4. La sciarpa "INTER CAMPIONE" è la stessa di 11 anni fa.</w:t>
        <w:br/>
        <w:t>5. Puoi fare la spesa come dal fruttivendolo dopo ogni partita casalinga.</w:t>
        <w:br/>
        <w:t>6. Non devi fare calcoli complicati per ricordare il numero di vittorie.</w:t>
        <w:br/>
        <w:t>7. Puoi avere la Tv in bianco e nero.</w:t>
        <w:br/>
        <w:t>8. Non devi abbonarti anche a Stream.</w:t>
        <w:br/>
        <w:t>9. Non ti arrabbi se la benzina aumenta perché arriverà un nuovo giocatore.</w:t>
        <w:br/>
        <w:t>10. Non devi cambiare 50 canali per sentir parlare della tua squadra.</w:t>
        <w:br/>
        <w:t>11. L'abbonamento per la CL allo stadio non ti costa nulla.</w:t>
        <w:br/>
        <w:t>12. Hai sempre nuovi giocatori da idolatrare.</w:t>
        <w:br/>
        <w:t>13. Hai sempre nuovi giocatori da insultare.</w:t>
        <w:br/>
        <w:t>14. D'estate non ti annoi sotto l'ombrellone.</w:t>
        <w:br/>
        <w:t>15. Gli amici quando t'incontrano scherzano sempre con te.</w:t>
        <w:br/>
        <w:t>16. Il lunedì mattina i colleghi ti aspettano per salutarti.</w:t>
        <w:br/>
        <w:t>17. Quando la tua squadra perde puoi sempre prendertela con l'arbitro.</w:t>
        <w:br/>
        <w:t>18. C'è sempre un infortunato che poteva risolvere la partita.</w:t>
        <w:br/>
        <w:t>19. Ogni anno è quello buono.</w:t>
        <w:br/>
        <w:t>20. Hai una memoria di ferro: ricordi fatti risalenti a decenni fa.</w:t>
        <w:br/>
        <w:t>21. Da metà campionato puoi andare tutte le domeniche pomeriggio in giro con la tua fidanzata/moglie.</w:t>
        <w:br/>
        <w:t>22. Puoi tifare contro gli altri.</w:t>
        <w:br/>
        <w:t>23. Il mercoledì sera puoi uscire con gli amici (interisti).</w:t>
        <w:br/>
        <w:t>24. Hai tempo e voglia di coltivare altri interessi/hobbies oltre il calcio.</w:t>
        <w:br/>
        <w:t>25. Quando vai allo stadio, spesso, riesci ad uscire prima per evitare il traffico.</w:t>
        <w:br/>
        <w:t>26. Spesso cammini a testa bassa, puoi trovare soldi, oggetti smarriti.</w:t>
        <w:br/>
        <w:t>27. Se conosci una ragazza milanista o juventina, risulti simpatico perché non parli di calcio.</w:t>
        <w:br/>
        <w:t>28. Se scopre che sei interista susciti in lei la "sindrome da crocerossina" o "istinto protettivo-materno".</w:t>
        <w:br/>
        <w:t>29. Sei devoto: ogni giorno ringrazi Dio che il Milan sia andato in serie B, è l'unico argomento che hai per aprir bocca.</w:t>
        <w:br/>
        <w:br/>
      </w:r>
      <w:r>
        <w:rPr>
          <w:b/>
          <w:color w:val="FF0000"/>
          <w:sz w:val="28"/>
          <w:lang w:val="it-IT"/>
        </w:rPr>
        <w:t>Digicazzate (Cazzate tratte da Digiland)</w:t>
      </w:r>
      <w:r>
        <w:rPr>
          <w:lang w:val="it-IT"/>
        </w:rPr>
        <w:br/>
        <w:br/>
        <w:t>Ci sono delle leggi immutabili che regolano i rapporti con il nostro computer... Fin da quando un insetto finì tra i contatti di un relay paralizzando una base navale americana (da qui nacque il termine "bug" = cimice) tali leggi cominciarono a far sentire la loro presenza, finchè un bel giorno vennero sintetizzate da in oscuro ingegnere di una nota multinazionale di nome Murphy...</w:t>
        <w:br/>
        <w:t>Eccone una sintesi scherzosa ma non troppo!!!</w:t>
        <w:br/>
      </w:r>
    </w:p>
    <w:p>
      <w:pPr>
        <w:pStyle w:val="Normal"/>
        <w:tabs>
          <w:tab w:val="clear" w:pos="720"/>
          <w:tab w:val="left" w:pos="2895" w:leader="none"/>
          <w:tab w:val="left" w:pos="9405" w:leader="none"/>
        </w:tabs>
        <w:rPr/>
      </w:pPr>
      <w:r>
        <w:rPr>
          <w:b/>
          <w:color w:val="FF0000"/>
          <w:sz w:val="28"/>
          <w:lang w:val="it-IT"/>
        </w:rPr>
        <w:t>IL GLOSSARIO DI MURPHY</w:t>
      </w:r>
      <w:r>
        <w:rPr>
          <w:color w:val="FF0000"/>
          <w:sz w:val="28"/>
          <w:lang w:val="it-IT"/>
        </w:rPr>
        <w:t xml:space="preserve"> </w:t>
      </w:r>
    </w:p>
    <w:p>
      <w:pPr>
        <w:pStyle w:val="Normal"/>
        <w:tabs>
          <w:tab w:val="clear" w:pos="720"/>
          <w:tab w:val="left" w:pos="2895" w:leader="none"/>
          <w:tab w:val="left" w:pos="9405" w:leader="none"/>
        </w:tabs>
        <w:rPr/>
      </w:pPr>
      <w:r>
        <w:rPr>
          <w:b/>
          <w:lang w:val="it-IT"/>
        </w:rPr>
        <w:t xml:space="preserve">HARDWARE </w:t>
      </w:r>
      <w:r>
        <w:rPr>
          <w:lang w:val="it-IT"/>
        </w:rPr>
        <w:t xml:space="preserve">: le parti di un computer che puoi prendere a calci perchè non funzionano.  SOFTWARE: le parti di un computer che non funzionano ma che non puoi prendere a calci.  </w:t>
      </w:r>
    </w:p>
    <w:p>
      <w:pPr>
        <w:pStyle w:val="Normal"/>
        <w:tabs>
          <w:tab w:val="clear" w:pos="720"/>
          <w:tab w:val="left" w:pos="2895" w:leader="none"/>
          <w:tab w:val="left" w:pos="9405" w:leader="none"/>
        </w:tabs>
        <w:rPr/>
      </w:pPr>
      <w:r>
        <w:rPr>
          <w:b/>
          <w:lang w:val="it-IT"/>
        </w:rPr>
        <w:t xml:space="preserve">HARD DISK: </w:t>
      </w:r>
      <w:r>
        <w:rPr>
          <w:lang w:val="it-IT"/>
        </w:rPr>
        <w:t xml:space="preserve">la parte di un computer che si scassa nel peggior momento possibile.  PERIFERICHE: le parti che sono incompatibili con il tuo computer.  </w:t>
      </w:r>
    </w:p>
    <w:p>
      <w:pPr>
        <w:pStyle w:val="Normal"/>
        <w:tabs>
          <w:tab w:val="clear" w:pos="720"/>
          <w:tab w:val="left" w:pos="2895" w:leader="none"/>
          <w:tab w:val="left" w:pos="9405" w:leader="none"/>
        </w:tabs>
        <w:rPr/>
      </w:pPr>
      <w:r>
        <w:rPr>
          <w:b/>
          <w:lang w:val="it-IT"/>
        </w:rPr>
        <w:t xml:space="preserve">STAMPANTE: </w:t>
      </w:r>
      <w:r>
        <w:rPr>
          <w:lang w:val="it-IT"/>
        </w:rPr>
        <w:t xml:space="preserve">la parte del computer che si blocca quando non stai guardando. </w:t>
      </w:r>
    </w:p>
    <w:p>
      <w:pPr>
        <w:pStyle w:val="Normal"/>
        <w:tabs>
          <w:tab w:val="clear" w:pos="720"/>
          <w:tab w:val="left" w:pos="2895" w:leader="none"/>
          <w:tab w:val="left" w:pos="9405" w:leader="none"/>
        </w:tabs>
        <w:rPr/>
      </w:pPr>
      <w:r>
        <w:rPr>
          <w:b/>
          <w:lang w:val="it-IT"/>
        </w:rPr>
        <w:t xml:space="preserve">CAVO </w:t>
      </w:r>
      <w:r>
        <w:rPr>
          <w:lang w:val="it-IT"/>
        </w:rPr>
        <w:t>: la parte del computer che è troppo corta.</w:t>
      </w:r>
      <w:r>
        <w:rPr>
          <w:b/>
          <w:lang w:val="it-IT"/>
        </w:rPr>
        <w:t xml:space="preserve">  </w:t>
      </w:r>
    </w:p>
    <w:p>
      <w:pPr>
        <w:pStyle w:val="Normal"/>
        <w:tabs>
          <w:tab w:val="clear" w:pos="720"/>
          <w:tab w:val="left" w:pos="2895" w:leader="none"/>
          <w:tab w:val="left" w:pos="9405" w:leader="none"/>
        </w:tabs>
        <w:rPr/>
      </w:pPr>
      <w:r>
        <w:rPr>
          <w:b/>
          <w:lang w:val="it-IT"/>
        </w:rPr>
        <w:t xml:space="preserve">MOUSE: </w:t>
      </w:r>
      <w:r>
        <w:rPr>
          <w:lang w:val="it-IT"/>
        </w:rPr>
        <w:t xml:space="preserve">vedi IMPRECAZIONI.  </w:t>
      </w:r>
    </w:p>
    <w:p>
      <w:pPr>
        <w:pStyle w:val="Normal"/>
        <w:tabs>
          <w:tab w:val="clear" w:pos="720"/>
          <w:tab w:val="left" w:pos="2895" w:leader="none"/>
          <w:tab w:val="left" w:pos="9405" w:leader="none"/>
        </w:tabs>
        <w:rPr/>
      </w:pPr>
      <w:r>
        <w:rPr>
          <w:b/>
          <w:lang w:val="it-IT"/>
        </w:rPr>
        <w:t xml:space="preserve">BACKUP: </w:t>
      </w:r>
      <w:r>
        <w:rPr>
          <w:lang w:val="it-IT"/>
        </w:rPr>
        <w:t xml:space="preserve">un'operazione che non viene mai eseguita in tempo.  </w:t>
      </w:r>
    </w:p>
    <w:p>
      <w:pPr>
        <w:pStyle w:val="Normal"/>
        <w:tabs>
          <w:tab w:val="clear" w:pos="720"/>
          <w:tab w:val="left" w:pos="2895" w:leader="none"/>
          <w:tab w:val="left" w:pos="9405" w:leader="none"/>
        </w:tabs>
        <w:rPr/>
      </w:pPr>
      <w:r>
        <w:rPr>
          <w:b/>
          <w:lang w:val="it-IT"/>
        </w:rPr>
        <w:t xml:space="preserve">RESTORE: </w:t>
      </w:r>
      <w:r>
        <w:rPr>
          <w:lang w:val="it-IT"/>
        </w:rPr>
        <w:t>una procedura che funziona perfettamente finché non ne hai bisogno.</w:t>
      </w:r>
      <w:r>
        <w:rPr>
          <w:b/>
          <w:lang w:val="it-IT"/>
        </w:rPr>
        <w:t xml:space="preserve">  </w:t>
      </w:r>
    </w:p>
    <w:p>
      <w:pPr>
        <w:pStyle w:val="Normal"/>
        <w:tabs>
          <w:tab w:val="clear" w:pos="720"/>
          <w:tab w:val="left" w:pos="2895" w:leader="none"/>
          <w:tab w:val="left" w:pos="9405" w:leader="none"/>
        </w:tabs>
        <w:rPr/>
      </w:pPr>
      <w:r>
        <w:rPr>
          <w:b/>
          <w:lang w:val="it-IT"/>
        </w:rPr>
        <w:t xml:space="preserve">MEMORIA: </w:t>
      </w:r>
      <w:r>
        <w:rPr>
          <w:lang w:val="it-IT"/>
        </w:rPr>
        <w:t>la parte di un computer che è insufficiente.</w:t>
      </w:r>
      <w:r>
        <w:rPr>
          <w:b/>
          <w:lang w:val="it-IT"/>
        </w:rPr>
        <w:t xml:space="preserve"> </w:t>
      </w:r>
    </w:p>
    <w:p>
      <w:pPr>
        <w:pStyle w:val="Normal"/>
        <w:tabs>
          <w:tab w:val="clear" w:pos="720"/>
          <w:tab w:val="left" w:pos="2895" w:leader="none"/>
          <w:tab w:val="left" w:pos="9405" w:leader="none"/>
        </w:tabs>
        <w:rPr/>
      </w:pPr>
      <w:r>
        <w:rPr>
          <w:b/>
          <w:lang w:val="it-IT"/>
        </w:rPr>
        <w:t xml:space="preserve">ERROR MESSAGE: </w:t>
      </w:r>
      <w:r>
        <w:rPr>
          <w:lang w:val="it-IT"/>
        </w:rPr>
        <w:t>una richiesta di approvare la cancellazione dei tuoi stessi dati.</w:t>
      </w:r>
      <w:r>
        <w:rPr>
          <w:b/>
          <w:lang w:val="it-IT"/>
        </w:rPr>
        <w:t xml:space="preserve">  </w:t>
      </w:r>
    </w:p>
    <w:p>
      <w:pPr>
        <w:pStyle w:val="Normal"/>
        <w:tabs>
          <w:tab w:val="clear" w:pos="720"/>
          <w:tab w:val="left" w:pos="2895" w:leader="none"/>
          <w:tab w:val="left" w:pos="9405" w:leader="none"/>
        </w:tabs>
        <w:rPr/>
      </w:pPr>
      <w:r>
        <w:rPr>
          <w:b/>
          <w:lang w:val="it-IT"/>
        </w:rPr>
        <w:t xml:space="preserve">FILE: </w:t>
      </w:r>
      <w:r>
        <w:rPr>
          <w:lang w:val="it-IT"/>
        </w:rPr>
        <w:t>la parte di un computer che non si trova.</w:t>
      </w:r>
      <w:r>
        <w:rPr>
          <w:b/>
          <w:lang w:val="it-IT"/>
        </w:rPr>
        <w:t xml:space="preserve">  </w:t>
      </w:r>
    </w:p>
    <w:p>
      <w:pPr>
        <w:pStyle w:val="Normal"/>
        <w:tabs>
          <w:tab w:val="clear" w:pos="720"/>
          <w:tab w:val="left" w:pos="2895" w:leader="none"/>
          <w:tab w:val="left" w:pos="9405" w:leader="none"/>
        </w:tabs>
        <w:rPr/>
      </w:pPr>
      <w:r>
        <w:rPr>
          <w:b/>
          <w:lang w:val="it-IT"/>
        </w:rPr>
        <w:t xml:space="preserve">PROCESSORE: </w:t>
      </w:r>
      <w:r>
        <w:rPr>
          <w:lang w:val="it-IT"/>
        </w:rPr>
        <w:t>la parte di un computer che è obsoleta.  MANUALE: la parte del tuo computer che non si capisce.</w:t>
      </w:r>
      <w:r>
        <w:rPr>
          <w:b/>
          <w:lang w:val="it-IT"/>
        </w:rPr>
        <w:t xml:space="preserve">   </w:t>
      </w:r>
    </w:p>
    <w:p>
      <w:pPr>
        <w:pStyle w:val="Normal"/>
        <w:rPr/>
      </w:pPr>
      <w:r>
        <w:rPr>
          <w:b/>
          <w:color w:val="000000"/>
          <w:lang w:val="it-IT" w:eastAsia="it-IT"/>
        </w:rPr>
        <w:t>C</w:t>
      </w:r>
      <w:r>
        <w:rPr>
          <w:b/>
          <w:caps/>
          <w:color w:val="000000"/>
          <w:lang w:val="it-IT" w:eastAsia="it-IT"/>
        </w:rPr>
        <w:t>onfigurazione</w:t>
      </w:r>
      <w:r>
        <w:rPr>
          <w:b/>
          <w:color w:val="000000"/>
          <w:lang w:val="it-IT" w:eastAsia="it-IT"/>
        </w:rPr>
        <w:t xml:space="preserve">: </w:t>
      </w:r>
      <w:r>
        <w:rPr>
          <w:color w:val="000000"/>
          <w:lang w:val="it-IT" w:eastAsia="it-IT"/>
        </w:rPr>
        <w:t>La parte non valida.</w:t>
      </w:r>
    </w:p>
    <w:p>
      <w:pPr>
        <w:pStyle w:val="Normal"/>
        <w:rPr/>
      </w:pPr>
      <w:r>
        <w:rPr>
          <w:b/>
          <w:color w:val="000000"/>
          <w:lang w:val="it-IT" w:eastAsia="it-IT"/>
        </w:rPr>
        <w:t>REGISTRO:</w:t>
      </w:r>
      <w:r>
        <w:rPr>
          <w:color w:val="000000"/>
          <w:lang w:val="it-IT" w:eastAsia="it-IT"/>
        </w:rPr>
        <w:t xml:space="preserve"> vedi “bestemmie”</w:t>
      </w:r>
    </w:p>
    <w:p>
      <w:pPr>
        <w:pStyle w:val="Normal"/>
        <w:tabs>
          <w:tab w:val="clear" w:pos="720"/>
          <w:tab w:val="left" w:pos="2895" w:leader="none"/>
          <w:tab w:val="left" w:pos="9405" w:leader="none"/>
        </w:tabs>
        <w:rPr/>
      </w:pPr>
      <w:r>
        <w:rPr>
          <w:b/>
          <w:lang w:val="it-IT"/>
        </w:rPr>
        <w:t xml:space="preserve">LEGGE DEL CORRETTORE AUTOMATICO: </w:t>
      </w:r>
      <w:r>
        <w:rPr>
          <w:lang w:val="it-IT"/>
        </w:rPr>
        <w:t>Solo perché una parola esiste, non vuol dire che è quella che volevi scrivere.</w:t>
      </w:r>
      <w:r>
        <w:rPr>
          <w:b/>
          <w:lang w:val="it-IT"/>
        </w:rPr>
        <w:t xml:space="preserve">  </w:t>
      </w:r>
    </w:p>
    <w:p>
      <w:pPr>
        <w:pStyle w:val="Normal"/>
        <w:tabs>
          <w:tab w:val="clear" w:pos="720"/>
          <w:tab w:val="left" w:pos="2895" w:leader="none"/>
          <w:tab w:val="left" w:pos="9405" w:leader="none"/>
        </w:tabs>
        <w:rPr>
          <w:b/>
          <w:b/>
          <w:lang w:val="it-IT"/>
        </w:rPr>
      </w:pPr>
      <w:r>
        <w:rPr>
          <w:b/>
          <w:lang w:val="it-IT"/>
        </w:rPr>
        <w:t xml:space="preserve">LEGGI DELLA STAMPA  </w:t>
      </w:r>
    </w:p>
    <w:p>
      <w:pPr>
        <w:pStyle w:val="Normal"/>
        <w:tabs>
          <w:tab w:val="clear" w:pos="720"/>
          <w:tab w:val="left" w:pos="2895" w:leader="none"/>
          <w:tab w:val="left" w:pos="9405" w:leader="none"/>
        </w:tabs>
        <w:rPr/>
      </w:pPr>
      <w:r>
        <w:rPr>
          <w:b/>
          <w:lang w:val="it-IT"/>
        </w:rPr>
        <w:t xml:space="preserve">1. </w:t>
      </w:r>
      <w:r>
        <w:rPr>
          <w:lang w:val="it-IT"/>
        </w:rPr>
        <w:t>La prima volta non funziona.</w:t>
      </w:r>
      <w:r>
        <w:rPr>
          <w:b/>
          <w:lang w:val="it-IT"/>
        </w:rPr>
        <w:t xml:space="preserve">  </w:t>
      </w:r>
    </w:p>
    <w:p>
      <w:pPr>
        <w:pStyle w:val="Normal"/>
        <w:tabs>
          <w:tab w:val="clear" w:pos="720"/>
          <w:tab w:val="left" w:pos="2895" w:leader="none"/>
          <w:tab w:val="left" w:pos="9405" w:leader="none"/>
        </w:tabs>
        <w:rPr/>
      </w:pPr>
      <w:r>
        <w:rPr>
          <w:b/>
          <w:lang w:val="it-IT"/>
        </w:rPr>
        <w:t xml:space="preserve">3. </w:t>
      </w:r>
      <w:r>
        <w:rPr>
          <w:lang w:val="it-IT"/>
        </w:rPr>
        <w:t>Probabilmente non funzionerà neanche la seconda.</w:t>
      </w:r>
      <w:r>
        <w:rPr>
          <w:b/>
          <w:lang w:val="it-IT"/>
        </w:rPr>
        <w:t xml:space="preserve">  </w:t>
      </w:r>
    </w:p>
    <w:p>
      <w:pPr>
        <w:pStyle w:val="Normal"/>
        <w:tabs>
          <w:tab w:val="clear" w:pos="720"/>
          <w:tab w:val="left" w:pos="2895" w:leader="none"/>
          <w:tab w:val="left" w:pos="9405" w:leader="none"/>
        </w:tabs>
        <w:rPr/>
      </w:pPr>
      <w:r>
        <w:rPr>
          <w:b/>
          <w:lang w:val="it-IT"/>
        </w:rPr>
        <w:t xml:space="preserve">4. </w:t>
      </w:r>
      <w:r>
        <w:rPr>
          <w:lang w:val="it-IT"/>
        </w:rPr>
        <w:t xml:space="preserve">Non appena ti allontani dalla stampante la carta si accartoccia. </w:t>
      </w:r>
    </w:p>
    <w:p>
      <w:pPr>
        <w:pStyle w:val="Normal"/>
        <w:tabs>
          <w:tab w:val="clear" w:pos="720"/>
          <w:tab w:val="left" w:pos="2895" w:leader="none"/>
          <w:tab w:val="left" w:pos="9405" w:leader="none"/>
        </w:tabs>
        <w:rPr/>
      </w:pPr>
      <w:r>
        <w:rPr>
          <w:b/>
          <w:lang w:val="it-IT"/>
        </w:rPr>
        <w:t xml:space="preserve">5. </w:t>
      </w:r>
      <w:r>
        <w:rPr>
          <w:lang w:val="it-IT"/>
        </w:rPr>
        <w:t>Questo è il momento adatto per finire l'inchiostro e/o il toner.</w:t>
        <w:tab/>
      </w:r>
    </w:p>
    <w:p>
      <w:pPr>
        <w:pStyle w:val="Normal"/>
        <w:rPr>
          <w:lang w:val="it-IT"/>
        </w:rPr>
      </w:pPr>
      <w:r>
        <w:rPr>
          <w:lang w:val="it-IT"/>
        </w:rPr>
        <w:br/>
      </w:r>
      <w:r>
        <w:rPr>
          <w:b/>
          <w:color w:val="FF0000"/>
          <w:sz w:val="28"/>
          <w:lang w:val="it-IT"/>
        </w:rPr>
        <w:t>ASSICURAZIONI</w:t>
      </w:r>
    </w:p>
    <w:p>
      <w:pPr>
        <w:pStyle w:val="Normal"/>
        <w:rPr>
          <w:lang w:val="it-IT"/>
        </w:rPr>
      </w:pPr>
      <w:r>
        <w:rPr>
          <w:lang w:val="it-IT"/>
        </w:rPr>
        <w:br/>
        <w:t xml:space="preserve">Quelle che seguono sono reali dichiarazioni riportate sui moduli di denuncia post-incidente... </w:t>
        <w:br/>
        <w:t xml:space="preserve">• Andando a casa ho girato nella villetta sbagliata e mi sono scontrato con un albero che non ho. </w:t>
        <w:br/>
        <w:t xml:space="preserve">• L'altra vettura mi ha urtato senza dare avviso delle sue intenzioni. </w:t>
        <w:br/>
        <w:t xml:space="preserve">• Mi sono scontrato con una pompa di benzina proveniente dall'altra direzione. </w:t>
        <w:br/>
        <w:t xml:space="preserve">• Un camion si é scontrato con la faccia di mia moglie. </w:t>
        <w:br/>
        <w:t xml:space="preserve">• Un pedone mi ha colpito ed é finito sotto la mia auto. </w:t>
        <w:br/>
        <w:t xml:space="preserve">• Il tipo barcollava in mezzo alla strada. Ho dovuto sterzare diverse volte prima d'investirlo. </w:t>
        <w:br/>
        <w:t xml:space="preserve">• Mentre tentavo di uccidere una mosca, mi sono scontrato con un palo del telefono. </w:t>
        <w:br/>
        <w:t xml:space="preserve">• Avevo comprato diverse piante. Arrivato a un incrocio, una di queste mi si fece davanti coprendomi la visuale; ecco perché non vidi l'altra macchina. </w:t>
        <w:br/>
        <w:t xml:space="preserve">• Ho guidato per 40 anni; poi mi sono addormentato al volante e ho avuto un incidente. </w:t>
        <w:br/>
        <w:t xml:space="preserve">• Giungevo all'incrocio, quando improvvisamente apparve un cartello di stop dove non era mai apparso. Non riuscii a fermarmi in tempo. </w:t>
        <w:br/>
        <w:t xml:space="preserve">• Per evitare di colpire il paraurti della macchina davanti, stirai il pedone. </w:t>
        <w:br/>
        <w:t xml:space="preserve">• Una macchina invisibile uscì da chissà dove, urtò la mia auto e scomparve. </w:t>
        <w:br/>
        <w:t xml:space="preserve">• Avevo detto alla polizia che non ero ferito, ma togliendomi il cappello ho scoperto di avere il cranio fratturato. </w:t>
        <w:br/>
        <w:t xml:space="preserve">• Il pedone non aveva idea di dove scappare, così io andai verso di lui. </w:t>
        <w:br/>
        <w:t>• Il palo della luce si stava avvicinando.</w:t>
      </w:r>
      <w:r>
        <w:rPr>
          <w:sz w:val="24"/>
          <w:lang w:val="it-IT"/>
        </w:rPr>
        <w:t xml:space="preserve"> </w:t>
      </w:r>
      <w:r>
        <w:rPr>
          <w:lang w:val="it-IT"/>
        </w:rPr>
        <w:t xml:space="preserve">Stavo tentando di schivarlo, quando mi venne addosso. </w:t>
        <w:br/>
        <w:br/>
      </w:r>
      <w:r>
        <w:rPr>
          <w:b/>
          <w:color w:val="FF0000"/>
          <w:sz w:val="28"/>
          <w:lang w:val="it-IT"/>
        </w:rPr>
        <w:t>GIUBILEO 2000</w:t>
      </w:r>
    </w:p>
    <w:p>
      <w:pPr>
        <w:pStyle w:val="Normal"/>
        <w:rPr>
          <w:lang w:val="it-IT"/>
        </w:rPr>
      </w:pPr>
      <w:r>
        <w:rPr>
          <w:lang w:val="it-IT"/>
        </w:rPr>
        <w:br/>
        <w:t>Roma è invasa - o sta per esserlo - dai pellegrini stranieri: ecco delle frasi molto utili che i Romani possono rivolgere ai pellegrini senza per questo abbandonare il loro idioma:</w:t>
        <w:br/>
        <w:br/>
        <w:t xml:space="preserve">1 But what really really? = Ma che davero davero? </w:t>
        <w:br/>
        <w:t xml:space="preserve">2 Not even to the dogs! = Manco a li cani! </w:t>
        <w:br/>
        <w:t xml:space="preserve">3 Which God taxi driver! = Che dio t'assista! </w:t>
        <w:br/>
        <w:t xml:space="preserve">4 But what are you stay to make? = Ma che te stai a fa? </w:t>
        <w:br/>
        <w:t xml:space="preserve">5 In four and four eight = In quattro e quattr'otto </w:t>
        <w:br/>
        <w:t xml:space="preserve">6 But who makes me make it = Ma chimmelo fa fa </w:t>
        <w:br/>
        <w:t xml:space="preserve">7 But from when in here? = Ma da quanno 'n'qua </w:t>
        <w:br/>
        <w:t xml:space="preserve">8 Right to be light = Giusto pe esse chiari </w:t>
        <w:br/>
        <w:t xml:space="preserve">9 But of what! = Ma de che! </w:t>
        <w:br/>
        <w:t xml:space="preserve">10 How does it throw? = Come te butta? </w:t>
        <w:br/>
        <w:t xml:space="preserve">11 No, I send it to be told to you = No, te lo manno a di </w:t>
        <w:br/>
        <w:t xml:space="preserve">12 The soul of your best dead relatives = L'anima de li mejo mortacci tua </w:t>
        <w:br/>
        <w:t xml:space="preserve">13 These dicks = Sti ca$$i </w:t>
        <w:br/>
        <w:t xml:space="preserve">14 I am tired dead = So stanco morto </w:t>
        <w:br/>
        <w:t xml:space="preserve">15 Who wires you! = Chi te se fila! </w:t>
        <w:br/>
        <w:t xml:space="preserve">16 Who has been seen, has been seen = Chi s'è visto s'è visto </w:t>
        <w:br/>
        <w:t xml:space="preserve">17 Who doesn't die, is reseen = Chi non muore se rivede </w:t>
        <w:br/>
        <w:t xml:space="preserve">18 Today it's not air = Oggi non è aria </w:t>
        <w:br/>
        <w:t xml:space="preserve">19 Beautiful dry! = Bella secco! </w:t>
        <w:br/>
        <w:t xml:space="preserve">20 You made it the hair = J'hai fatto er pelo </w:t>
        <w:br/>
        <w:t xml:space="preserve">21 And what it steals to me = E chemmene frega </w:t>
        <w:br/>
        <w:t xml:space="preserve">22 It doesn't enter a dick = Non c'entra un ca$$o </w:t>
        <w:br/>
        <w:t xml:space="preserve">23 What a big dicker = Che gran ca$$aro </w:t>
        <w:br/>
        <w:t xml:space="preserve">24 No, whistle = No, fischia </w:t>
        <w:br/>
        <w:t xml:space="preserve">25 Stay in bell = Sta in campana! </w:t>
        <w:br/>
        <w:t xml:space="preserve">26 Be beef = Stai manzo! </w:t>
        <w:br/>
        <w:br/>
        <w:t>Come dare ai pellegrini indicazioni stradali o geografiche senza dover abbandonare er romanesco? Ecco una utile ed indolore guida alla capitale e dintorni:</w:t>
        <w:br/>
        <w:br/>
        <w:t xml:space="preserve">1 Portonaccio = Bad gate </w:t>
        <w:br/>
        <w:t xml:space="preserve">2 Primavalle = First valley </w:t>
        <w:br/>
        <w:t xml:space="preserve">3 Tor bella monaca = Beautiful nun tower </w:t>
        <w:br/>
        <w:t xml:space="preserve">4 Tor pignattara = Pot seller tower </w:t>
        <w:br/>
        <w:t xml:space="preserve">5 Tor marancia = Morange tower </w:t>
        <w:br/>
        <w:t xml:space="preserve">6 Torrevecchia = Old tower </w:t>
        <w:br/>
        <w:t xml:space="preserve">7 Salario = Salary </w:t>
        <w:br/>
        <w:t xml:space="preserve">8 Centocelle = Hundred cells </w:t>
        <w:br/>
        <w:t xml:space="preserve">9 Tor sapienza = Wisdom tower </w:t>
        <w:br/>
        <w:t xml:space="preserve">10 Trastevere = Over the Tevere </w:t>
        <w:br/>
        <w:t xml:space="preserve">11 Prati = Meadows </w:t>
        <w:br/>
        <w:t xml:space="preserve">12 Borgo pio = Pio's village </w:t>
        <w:br/>
        <w:t xml:space="preserve">13 Borgata finocchio = Gay village </w:t>
        <w:br/>
        <w:t xml:space="preserve">14 Montespaccato = Broken hill </w:t>
        <w:br/>
        <w:t xml:space="preserve">15 Monte Mario = Mario's hill </w:t>
        <w:br/>
        <w:t xml:space="preserve">16 Monteverde / nuovo=  Green hill / new </w:t>
        <w:br/>
        <w:t xml:space="preserve">17 Montesacro = Holy hill </w:t>
        <w:br/>
        <w:t xml:space="preserve">18 Prati fiscali = Taxed meadows </w:t>
        <w:br/>
        <w:br/>
      </w:r>
      <w:r>
        <w:rPr>
          <w:b/>
          <w:color w:val="FF0000"/>
          <w:sz w:val="28"/>
          <w:lang w:val="it-IT"/>
        </w:rPr>
        <w:t>GENOVESI (Barzellettina scadente, Nd Beppo)</w:t>
      </w:r>
    </w:p>
    <w:p>
      <w:pPr>
        <w:pStyle w:val="Normal"/>
        <w:rPr>
          <w:lang w:val="it-IT"/>
        </w:rPr>
      </w:pPr>
      <w:r>
        <w:rPr>
          <w:lang w:val="it-IT"/>
        </w:rPr>
        <w:br/>
        <w:t>Ad un anziano signore di un paesino vicino a Genova muore improvvisamente la moglie. Il poveretto decide di dedicargli un necrologio e si reca all'apposito ufficio del "Secolo XIX". L'impiegato, dopo i saluti e i condoglianze di rito, gli dice:</w:t>
      </w:r>
    </w:p>
    <w:p>
      <w:pPr>
        <w:pStyle w:val="Normal"/>
        <w:rPr>
          <w:lang w:val="it-IT"/>
        </w:rPr>
      </w:pPr>
      <w:r>
        <w:rPr>
          <w:lang w:val="it-IT"/>
        </w:rPr>
        <w:t xml:space="preserve">" Beh, adesso mi dica il testo da pubblicare". E il signore, dopo averci pensato un attimo, fa: </w:t>
      </w:r>
    </w:p>
    <w:p>
      <w:pPr>
        <w:pStyle w:val="Normal"/>
        <w:rPr>
          <w:lang w:val="it-IT"/>
        </w:rPr>
      </w:pPr>
      <w:r>
        <w:rPr>
          <w:lang w:val="it-IT"/>
        </w:rPr>
        <w:t>"... Io vorrei scrivere semplicemente 'Marta morta' "</w:t>
      </w:r>
    </w:p>
    <w:p>
      <w:pPr>
        <w:pStyle w:val="Normal"/>
        <w:rPr>
          <w:lang w:val="it-IT"/>
        </w:rPr>
      </w:pPr>
      <w:r>
        <w:rPr>
          <w:lang w:val="it-IT"/>
        </w:rPr>
        <w:t xml:space="preserve">. L'impiegato lo guarda perplesso e ribatte: </w:t>
      </w:r>
    </w:p>
    <w:p>
      <w:pPr>
        <w:pStyle w:val="Normal"/>
        <w:rPr>
          <w:lang w:val="it-IT"/>
        </w:rPr>
      </w:pPr>
      <w:r>
        <w:rPr>
          <w:lang w:val="it-IT"/>
        </w:rPr>
        <w:t xml:space="preserve">"Tutto qui...?". Il signore spiega: </w:t>
      </w:r>
    </w:p>
    <w:p>
      <w:pPr>
        <w:pStyle w:val="Normal"/>
        <w:rPr>
          <w:lang w:val="it-IT"/>
        </w:rPr>
      </w:pPr>
      <w:r>
        <w:rPr>
          <w:lang w:val="it-IT"/>
        </w:rPr>
        <w:t xml:space="preserve">"Mah, sa, mia moglie si chiamava Marta, una donna semplice, in paese ci conoscono tutti, siamo gente di poche parole... e poi morta è morta, quindi... cosa vuole che scriva?". E l'impiegato: </w:t>
      </w:r>
    </w:p>
    <w:p>
      <w:pPr>
        <w:pStyle w:val="Normal"/>
        <w:rPr>
          <w:lang w:val="it-IT"/>
        </w:rPr>
      </w:pPr>
      <w:r>
        <w:rPr>
          <w:lang w:val="it-IT"/>
        </w:rPr>
        <w:t xml:space="preserve">"Va bè, ma per un fatto così triste magari qualche parola in più...". </w:t>
      </w:r>
    </w:p>
    <w:p>
      <w:pPr>
        <w:pStyle w:val="Normal"/>
        <w:rPr>
          <w:lang w:val="it-IT"/>
        </w:rPr>
      </w:pPr>
      <w:r>
        <w:rPr>
          <w:lang w:val="it-IT"/>
        </w:rPr>
        <w:t xml:space="preserve">Il signore, dopo un breve istante di riflessione: </w:t>
      </w:r>
    </w:p>
    <w:p>
      <w:pPr>
        <w:pStyle w:val="Normal"/>
        <w:rPr>
          <w:lang w:val="it-IT"/>
        </w:rPr>
      </w:pPr>
      <w:r>
        <w:rPr>
          <w:lang w:val="it-IT"/>
        </w:rPr>
        <w:t xml:space="preserve">"Si, lei ha ragione, però guardi, davvero, è sufficiente scrivere quello che le ho detto per esprimere il mio dolore!". L'impiegato, notando una certa espressione degli occhi e la tipica parlata del signore, sospetta che forse ci sia un po' di tirchieria genovese mal nascosta dietro quella strana scelta. Allora incalza: </w:t>
      </w:r>
    </w:p>
    <w:p>
      <w:pPr>
        <w:pStyle w:val="Normal"/>
        <w:rPr>
          <w:lang w:val="it-IT"/>
        </w:rPr>
      </w:pPr>
      <w:r>
        <w:rPr>
          <w:lang w:val="it-IT"/>
        </w:rPr>
        <w:t xml:space="preserve">"Mi scusi se mi permetto, ma se lo fa per risparmiare sul costo del necrologio, guardi che fino a 5 parole la tariffa è fissa, sono 10.000 lire..., quindi sarebbe un peccato...". </w:t>
      </w:r>
    </w:p>
    <w:p>
      <w:pPr>
        <w:pStyle w:val="Normal"/>
        <w:rPr>
          <w:lang w:val="it-IT"/>
        </w:rPr>
      </w:pPr>
      <w:r>
        <w:rPr>
          <w:lang w:val="it-IT"/>
        </w:rPr>
        <w:t xml:space="preserve">E il signore, con un certo interesse: </w:t>
      </w:r>
    </w:p>
    <w:p>
      <w:pPr>
        <w:pStyle w:val="Normal"/>
        <w:rPr>
          <w:lang w:val="it-IT"/>
        </w:rPr>
      </w:pPr>
      <w:r>
        <w:rPr>
          <w:lang w:val="it-IT"/>
        </w:rPr>
        <w:t xml:space="preserve">"Ah, davvero? Beh, allora ha ragione, potrei aggiungere qualcosa...". Ci pensa un po' su, poi si decide: </w:t>
      </w:r>
    </w:p>
    <w:p>
      <w:pPr>
        <w:pStyle w:val="Normal"/>
        <w:rPr/>
      </w:pPr>
      <w:r>
        <w:rPr>
          <w:lang w:val="it-IT"/>
        </w:rPr>
        <w:t xml:space="preserve">"Va bene, scriva così: ‘Marta morta. Vendesi Panda blu’.". </w:t>
        <w:br/>
        <w:br/>
      </w:r>
      <w:r>
        <w:rPr>
          <w:b/>
          <w:color w:val="FF0000"/>
          <w:sz w:val="28"/>
          <w:lang w:val="it-IT"/>
        </w:rPr>
        <w:t xml:space="preserve">BARZELLETTE E BATTUTINE IDIOTE PER INGEGNERI </w:t>
      </w:r>
      <w:r>
        <w:rPr>
          <w:lang w:val="it-IT"/>
        </w:rPr>
        <w:t>(Nel senso che pochi potrebbero capirne il significato Nd Beppo)</w:t>
      </w:r>
    </w:p>
    <w:p>
      <w:pPr>
        <w:pStyle w:val="Normal"/>
        <w:rPr>
          <w:lang w:val="it-IT"/>
        </w:rPr>
      </w:pPr>
      <w:r>
        <w:rPr>
          <w:lang w:val="it-IT"/>
        </w:rPr>
        <w:br/>
        <w:t xml:space="preserve">Ecco alcune barzellette altamente tossiche, adatte agli accoliti della scienza delle costruzioni (Te li raccomando !!!).... Anche questo in una Email anonima diffusa in rete tempo fa. </w:t>
        <w:br/>
        <w:t xml:space="preserve">• Che cos'è un orso polare?... E' un orso rettangolare che ha cambiato coordinate! </w:t>
        <w:br/>
        <w:t xml:space="preserve">• Cosa dice un vettore ad un altro?... "Scusa, hai un momento?..." </w:t>
        <w:br/>
        <w:t xml:space="preserve">• Tre ingegneri discutono sulla natura del corpo umano. Uno di loro dice: "E' ovvio che chi l'ha fatto era un ingegnere meccanico, con tutte quelle articolazioni, le ossa di sostegno..." "No, no", dice il secondo, "lo ha fatto sicuramente un ingegnere elettronico; guardate le connessioni nervose, il sistema cerebrale..." "No, nessuno dei due", dice il terzo, "è stato un ingegnere civile; solo loro possono mettere una discarica tossica vicino ad un'area ricreativa!..." </w:t>
        <w:br/>
        <w:t xml:space="preserve">• Il 33% degli incidenti stradali mortali sono causati dall'abuso d'alcol; dunque il 67% degli incidenti mortali coinvolgono persone che non hanno bevuto; dunque, è chiaro che la cosa è più sicura da fare è guidare ubriachi! </w:t>
        <w:br/>
        <w:t xml:space="preserve">• Quattro ingegneri in auto si fermano in una piazzola dell'autostrada, preoccupati da una serie di rumori inusuali del motore. Il chimico: "Per me si tratta di un problema stechiometrico"... Il meccanico: "No, deve trattarsi certamente di una valvola che riduce l'efficienza del ciclo endotermico in un cilindro" ... L'elettrotecnico: "Per me si tratta semplicemente di un guasto allo spinterogeno" ... L'informatico: " Io proverei a spegnere il motore e quindi a riavviarlo"..... </w:t>
        <w:br/>
        <w:t xml:space="preserve">• Uno statistico può mettere la testa nel forno e i piedi nel ghiaccio e dire che si sente mediamente bene </w:t>
        <w:br/>
        <w:t xml:space="preserve">• Cos'è un bimbo complessato? Un bimbo di madre reale e padre immaginario! </w:t>
        <w:br/>
        <w:t xml:space="preserve">• Al cinema c'è un film con 3 vettori linearmente indipendenti. Come si chiama il film?... "Rango 3" </w:t>
        <w:br/>
        <w:t xml:space="preserve">• Al cinema fanno un film con 2 sistemi lineari incompatibili. Come s'intitola il film?... "Kramer contro Kramer" </w:t>
        <w:br/>
        <w:t xml:space="preserve">• Quanti lati ha un cerchio?... Due, uno interno e uno esterno! </w:t>
        <w:br/>
        <w:t xml:space="preserve">• Qual è la miglior formula per accelerare un Macintosh?... 9.8 m/s^2 !! (Qui ci vuole una traduzione... praticamente si consiglia di buttarlo giù dalla finestra N.d.r.). </w:t>
        <w:br/>
        <w:t xml:space="preserve">• Gesù ai discepoli: "In verità, in verità vi dico: y=5x^2-4x+7". I discepoli commentano un po' fra di loro, poi Pietro si avvicina mestamente a Gesù, dicendogli: "Maestro, perdonaci, ma non comprendiamo il tuo insegnamento..." E Gesù, arrabbiato: "Sciocchi, è una parabola!" </w:t>
        <w:br/>
        <w:br/>
      </w:r>
      <w:r>
        <w:rPr>
          <w:b/>
          <w:color w:val="FF0000"/>
          <w:sz w:val="28"/>
          <w:lang w:val="it-IT"/>
        </w:rPr>
        <w:t>ANCORA INGEGNERI, STAVOLTA COME BERSAGLIO</w:t>
      </w:r>
    </w:p>
    <w:p>
      <w:pPr>
        <w:pStyle w:val="Normal"/>
        <w:rPr/>
      </w:pPr>
      <w:r>
        <w:rPr>
          <w:lang w:val="it-IT"/>
        </w:rPr>
        <w:br/>
      </w:r>
      <w:r>
        <w:rPr>
          <w:b/>
          <w:lang w:val="it-IT"/>
        </w:rPr>
        <w:t>INGEGNERI NELLA STORIA</w:t>
      </w:r>
      <w:r>
        <w:rPr>
          <w:lang w:val="it-IT"/>
        </w:rPr>
        <w:br/>
        <w:t xml:space="preserve">Rivoluzione francese: tre uomini vengono condotti al patibolo: un Nobile, un Prete e un Ingegnere. </w:t>
        <w:br/>
        <w:t xml:space="preserve">Il Nobile viene portato alla ghigliottina. </w:t>
        <w:br/>
        <w:t xml:space="preserve">- Boia: "Faccia in basso o faccia in alto?". </w:t>
        <w:br/>
        <w:t xml:space="preserve">- Nobile: "Faccia in alto: voglio affrontare la morte a testa alta!". </w:t>
        <w:br/>
        <w:t xml:space="preserve">La lama scende, ma si ferma a metà. "Miracolo!! Intervento divino!!", dicono tutti, e il Nobile viene graziato. </w:t>
        <w:br/>
        <w:br/>
        <w:t xml:space="preserve">Il Prete viene portato alla ghigliottina. </w:t>
        <w:br/>
        <w:t xml:space="preserve">- Boia: "Faccia in basso o faccia in alto?". </w:t>
        <w:br/>
        <w:t xml:space="preserve">- Prete: "Faccia in alto: voglio affrontare la morte con fede e serenità". </w:t>
        <w:br/>
        <w:t xml:space="preserve">La lama scende, ma si ferma a metà. "Miracolo!! Intervento divino!!", dicono tutti, e il Prete viene graziato. </w:t>
        <w:br/>
        <w:br/>
        <w:t xml:space="preserve">L'Ingegnere viene portato alla ghigliottina. </w:t>
        <w:br/>
        <w:t xml:space="preserve">- Boia: "Faccia in basso o faccia in alto?". </w:t>
        <w:br/>
        <w:t xml:space="preserve">- Ingegnere: "Anch'io faccia in alto: voglio capire come funziona il meccanismo!". </w:t>
        <w:br/>
        <w:t xml:space="preserve">Il Boia sta per azionare la ghigliottina, ma l'Ingegnere urla: "Ferma! Ferma tutto! Ho capito cosa c'è che non va nel meccanismo!!".. </w:t>
      </w:r>
    </w:p>
    <w:p>
      <w:pPr>
        <w:pStyle w:val="Normal"/>
        <w:rPr>
          <w:lang w:val="it-IT"/>
        </w:rPr>
      </w:pPr>
      <w:r>
        <w:rPr>
          <w:lang w:val="it-IT"/>
        </w:rPr>
      </w:r>
    </w:p>
    <w:p>
      <w:pPr>
        <w:pStyle w:val="Normal"/>
        <w:rPr/>
      </w:pPr>
      <w:r>
        <w:rPr>
          <w:b/>
          <w:lang w:val="it-IT"/>
        </w:rPr>
        <w:t>TEST DI IDENTIFICAZIONE DEGLI INGEGNERI</w:t>
      </w:r>
      <w:r>
        <w:rPr>
          <w:lang w:val="it-IT"/>
        </w:rPr>
        <w:br/>
        <w:t xml:space="preserve">Essere un ingegnere in questi anni è così alla moda che chiunque vuole diventarlo; il termine "ingegnere", di conseguenza è usato spesso a sproposito. Se incontrate qualcuno che - secondo voi - sta solo facendosi passare per ingegnere senza esserlo potete sottoporgli questo test per distinguere la verità. </w:t>
        <w:br/>
        <w:t xml:space="preserve">- Entrate in una stanza e vi accorgete che un quadro è appeso storto. Cosa fate? </w:t>
        <w:br/>
        <w:t xml:space="preserve">a) Lo raddrizzate. </w:t>
        <w:br/>
        <w:t xml:space="preserve">b) Ignorate il problema. </w:t>
        <w:br/>
        <w:t xml:space="preserve">c) Utilizzate un sistema CAD per progettare una cornice autoraddrizzante ad energia solare, impiegandoci sei mesi dichiarando continuamente ad alta voce che l'inventore del chiodo era un cretino. </w:t>
        <w:br/>
        <w:br/>
        <w:t xml:space="preserve">La risposta apparentemente corretta è la </w:t>
      </w:r>
      <w:r>
        <w:rPr>
          <w:b/>
          <w:lang w:val="it-IT"/>
        </w:rPr>
        <w:t>c</w:t>
      </w:r>
      <w:r>
        <w:rPr>
          <w:lang w:val="it-IT"/>
        </w:rPr>
        <w:t xml:space="preserve">, ma un vero ingegnere non potrà che rispondere "Dipende", oppure rifiutarsi di trattare il problema dicendo con tono altezzoso: "E' un problema di marketing." </w:t>
      </w:r>
    </w:p>
    <w:p>
      <w:pPr>
        <w:pStyle w:val="Normal"/>
        <w:rPr>
          <w:lang w:val="it-IT"/>
        </w:rPr>
      </w:pPr>
      <w:r>
        <w:rPr>
          <w:lang w:val="it-IT"/>
        </w:rPr>
      </w:r>
    </w:p>
    <w:p>
      <w:pPr>
        <w:pStyle w:val="Normal"/>
        <w:rPr/>
      </w:pPr>
      <w:r>
        <w:rPr>
          <w:b/>
          <w:lang w:val="it-IT"/>
        </w:rPr>
        <w:t>ATTITUDINI SOCIALI</w:t>
      </w:r>
      <w:r>
        <w:rPr>
          <w:lang w:val="it-IT"/>
        </w:rPr>
        <w:t xml:space="preserve"> </w:t>
        <w:br/>
        <w:t xml:space="preserve">Le persone normali si aspettano di ottenere molte cose dalle relazioni sociali: </w:t>
        <w:br/>
        <w:br/>
        <w:t xml:space="preserve">Una conversazione stimolante e interessante </w:t>
        <w:br/>
        <w:t xml:space="preserve">Conoscenze prestigiose </w:t>
        <w:br/>
        <w:t xml:space="preserve">Un senso di appartenenza al genere umano </w:t>
        <w:br/>
        <w:br/>
        <w:t xml:space="preserve">Al contrario, gli ingegneri hanno obiettivi molto più razionali per le loro relazioni sociali: </w:t>
        <w:br/>
        <w:br/>
        <w:t xml:space="preserve">Farla finita il più presto possibile </w:t>
        <w:br/>
        <w:t xml:space="preserve">Evitare di venire invitati a qualche noioso ricevimento </w:t>
        <w:br/>
        <w:t xml:space="preserve">Dimostrare la propria superiorità intellettuale e la padronanza di qualsiasi materia </w:t>
      </w:r>
    </w:p>
    <w:p>
      <w:pPr>
        <w:pStyle w:val="Normal"/>
        <w:rPr>
          <w:lang w:val="it-IT"/>
        </w:rPr>
      </w:pPr>
      <w:r>
        <w:rPr>
          <w:lang w:val="it-IT"/>
        </w:rPr>
      </w:r>
    </w:p>
    <w:p>
      <w:pPr>
        <w:pStyle w:val="Normal"/>
        <w:rPr/>
      </w:pPr>
      <w:r>
        <w:rPr>
          <w:b/>
          <w:lang w:val="it-IT"/>
        </w:rPr>
        <w:t>IL FASCINO DEI GADGETS</w:t>
      </w:r>
      <w:r>
        <w:rPr>
          <w:lang w:val="it-IT"/>
        </w:rPr>
        <w:t xml:space="preserve"> </w:t>
        <w:br/>
        <w:t xml:space="preserve">Per un vero ingegnere, qualsiasi oggetto esistente nell'universo pur venire inserito in una delle due seguenti categorie: </w:t>
        <w:br/>
        <w:br/>
        <w:t xml:space="preserve">Oggetti che hanno bisogno di essere aggiustati. </w:t>
        <w:br/>
        <w:t xml:space="preserve">Oggetti che avranno bisogno di essere aggiustati dopo che li avrete avuti in mano per qualche minuto. </w:t>
        <w:br/>
        <w:br/>
        <w:t xml:space="preserve">Agli ingegneri piace risolvere i problemi. Se non ci sono problemi sottomano, gli ingegneri li creeranno. Le persone normali non comprendono questo concetto, e pensano che "se non è rotto, non c'è bisogno di aggiustarlo". Gli ingegneri invece pensano che "se non è rotto, può essere migliorato". </w:t>
      </w:r>
    </w:p>
    <w:p>
      <w:pPr>
        <w:pStyle w:val="Normal"/>
        <w:rPr>
          <w:b/>
          <w:b/>
          <w:lang w:val="it-IT"/>
        </w:rPr>
      </w:pPr>
      <w:r>
        <w:rPr>
          <w:b/>
          <w:lang w:val="it-IT"/>
        </w:rPr>
      </w:r>
    </w:p>
    <w:p>
      <w:pPr>
        <w:pStyle w:val="Normal"/>
        <w:rPr/>
      </w:pPr>
      <w:r>
        <w:rPr>
          <w:b/>
          <w:lang w:val="it-IT"/>
        </w:rPr>
        <w:t xml:space="preserve">LA MODA E L'ASPETTO </w:t>
        <w:br/>
      </w:r>
      <w:r>
        <w:rPr>
          <w:lang w:val="it-IT"/>
        </w:rPr>
        <w:t xml:space="preserve">I vestiti sono la cosa meno importante per un vero ingegnere, purché le soglie minime di decenza e di temperatura siano superate. Se nessuna estremità del corpo sta congelando, e se nessun organo genitale sta penzolando in piena vista, allora gli obiettivi del vestirsi sono stati soddisfatti. Tutto il resto è uno spreco. </w:t>
      </w:r>
    </w:p>
    <w:p>
      <w:pPr>
        <w:pStyle w:val="Normal"/>
        <w:rPr>
          <w:lang w:val="it-IT"/>
        </w:rPr>
      </w:pPr>
      <w:r>
        <w:rPr>
          <w:lang w:val="it-IT"/>
        </w:rPr>
      </w:r>
    </w:p>
    <w:p>
      <w:pPr>
        <w:pStyle w:val="Normal"/>
        <w:rPr/>
      </w:pPr>
      <w:r>
        <w:rPr>
          <w:b/>
          <w:lang w:val="it-IT"/>
        </w:rPr>
        <w:t>L'AMORE PER "STAR TREK"</w:t>
      </w:r>
      <w:r>
        <w:rPr>
          <w:lang w:val="it-IT"/>
        </w:rPr>
        <w:t xml:space="preserve"> </w:t>
        <w:br/>
        <w:t xml:space="preserve">Gli ingegneri adorano tutti i film e i telefilm di "Star Trek". Non bisogna meravigliarsi di questo, poiché gli ingegneri sull'astronave Enterprise sono ritratti come degli eroi, e di tanto in tanto fanno perfino sesso con gli alieni. Ci è molto più attraente della vita reale dell'ingegnere, che prevede normalmente il sesso senza la partecipazione di altre forme di vita. </w:t>
      </w:r>
    </w:p>
    <w:p>
      <w:pPr>
        <w:pStyle w:val="Normal"/>
        <w:rPr>
          <w:b/>
          <w:b/>
          <w:lang w:val="it-IT"/>
        </w:rPr>
      </w:pPr>
      <w:r>
        <w:rPr>
          <w:b/>
          <w:lang w:val="it-IT"/>
        </w:rPr>
      </w:r>
    </w:p>
    <w:p>
      <w:pPr>
        <w:pStyle w:val="Normal"/>
        <w:rPr/>
      </w:pPr>
      <w:r>
        <w:rPr>
          <w:b/>
          <w:lang w:val="it-IT"/>
        </w:rPr>
        <w:t>GLI APPUNTAMENTI</w:t>
      </w:r>
      <w:r>
        <w:rPr>
          <w:lang w:val="it-IT"/>
        </w:rPr>
        <w:t xml:space="preserve"> </w:t>
        <w:br/>
        <w:t xml:space="preserve">Ottenere un appuntamento non è mai facile per un ingegnere. Una persona normale metterà in atto varie strategie per sembrare attraente; gli ingegneri, invece, non riescono a ritenere l'aspetto fisico più importante della funzionalità. Fortunatamente, gli ingegneri hanno un asso nella manica: sono ampiamente riconosciuti come materiale da matrimonio di qualità superiore. Sono intelligenti, affidabili, onesti, hanno un lavoro e sono comodi per cambiare le lampadine. Sebbene sia vero che molte persone normali non vorrebbero mai avere un appuntamento con un ingegnere, la maggior parte di loro tuttavia ospita un intenso desiderio di diventarne amici, in modo da poterne poi sfruttare l'influenza per produrre figli-ingegneri, che avranno lavori ad alto stipendio molto prima di perdere la loro verginità. Per questo motivo, gli ingegneri maschi raggiungono il picco della loro attrattiva sessuale più tardi delle persone normali, diventando irresistibili macchine da sesso tra i 35 e i 50 anni. Se non ci credete, guardate a questi esempi di persone sessualmente irresistibili con una professione tecnica: Bill Gates, MacGyver, eccetera. Gli ingegneri di sesso femminile diventano irresistibili all'età della ragione e lo restano fino a trenta minuti dopo la loro morte clinica (più a lungo se è una giornata calda). </w:t>
      </w:r>
    </w:p>
    <w:p>
      <w:pPr>
        <w:pStyle w:val="Normal"/>
        <w:rPr>
          <w:lang w:val="it-IT"/>
        </w:rPr>
      </w:pPr>
      <w:r>
        <w:rPr>
          <w:lang w:val="it-IT"/>
        </w:rPr>
      </w:r>
    </w:p>
    <w:p>
      <w:pPr>
        <w:pStyle w:val="Normal"/>
        <w:rPr/>
      </w:pPr>
      <w:r>
        <w:rPr>
          <w:b/>
          <w:lang w:val="it-IT"/>
        </w:rPr>
        <w:t>L'ONESTA'</w:t>
      </w:r>
      <w:r>
        <w:rPr>
          <w:lang w:val="it-IT"/>
        </w:rPr>
        <w:t xml:space="preserve"> </w:t>
        <w:br/>
        <w:t xml:space="preserve">Gli ingegneri sono sempre onesti quando parlano di tecnologia e di relazioni umane. Per questo motivo è una buona idea tenerli lontani dai clienti. Tuttavia, talvolta gli ingegneri "piegano" la verità per evitare lavoro, dicendo frasi che suonano come bugie ma tecnicamente non lo sono, in quanto nessuno sano di mente le prenderebbe per vere. La lista completa delle bugie degli ingegneri è riportata qui sotto: </w:t>
        <w:br/>
        <w:t xml:space="preserve">"Non cambierà nulla nel progetto senza avvertirti." </w:t>
        <w:br/>
        <w:t xml:space="preserve">"Ti riporterà questo prezioso e introvabile cavo entro domani mattina." </w:t>
        <w:br/>
        <w:t xml:space="preserve">"Ho bisogno di attrezzature più moderne per svolgere il mio lavoro." </w:t>
        <w:br/>
        <w:t xml:space="preserve">"Non sono geloso del tuo nuovo computer." </w:t>
      </w:r>
    </w:p>
    <w:p>
      <w:pPr>
        <w:pStyle w:val="Normal"/>
        <w:rPr>
          <w:lang w:val="it-IT"/>
        </w:rPr>
      </w:pPr>
      <w:r>
        <w:rPr>
          <w:lang w:val="it-IT"/>
        </w:rPr>
      </w:r>
    </w:p>
    <w:p>
      <w:pPr>
        <w:pStyle w:val="Normal"/>
        <w:rPr/>
      </w:pPr>
      <w:r>
        <w:rPr>
          <w:b/>
          <w:lang w:val="it-IT"/>
        </w:rPr>
        <w:t>LE ECONOMIE</w:t>
      </w:r>
      <w:r>
        <w:rPr>
          <w:lang w:val="it-IT"/>
        </w:rPr>
        <w:t xml:space="preserve"> </w:t>
        <w:br/>
        <w:t xml:space="preserve">Gli ingegneri sono notoriamente poco spendaccioni, non per avidità o per umiltà, ma perché ogni situazione in cui sia necessario spendere del denaro può essere vista come un problema di ottimizzazione del tipo "Come posso uscire da questa situazione conservando la maggior quantità possibile di denaro?" Il vero ingegnere comincerà immediatamente a scrivere una funzione di sette variabili e a minimizzarla con un sistema di equazioni differenziali che, per poter essere risolto, necessiterà di una serie di approssimazioni successive che renderanno il risultato del tutto inaffidabile. </w:t>
      </w:r>
    </w:p>
    <w:p>
      <w:pPr>
        <w:pStyle w:val="Normal"/>
        <w:rPr>
          <w:lang w:val="it-IT"/>
        </w:rPr>
      </w:pPr>
      <w:r>
        <w:rPr>
          <w:lang w:val="it-IT"/>
        </w:rPr>
      </w:r>
    </w:p>
    <w:p>
      <w:pPr>
        <w:pStyle w:val="Normal"/>
        <w:rPr/>
      </w:pPr>
      <w:r>
        <w:rPr>
          <w:b/>
          <w:lang w:val="it-IT"/>
        </w:rPr>
        <w:t>IL RISCHIO E I RAPPORTI CON LA STAMPA</w:t>
      </w:r>
      <w:r>
        <w:rPr>
          <w:lang w:val="it-IT"/>
        </w:rPr>
        <w:t xml:space="preserve"> </w:t>
        <w:br/>
        <w:t xml:space="preserve">Gli ingegneri odiano i progetti che non sono affidabili al 100%, e cercano di eliminare per quanto possibile i rischi dai loro progetti. Ciò è comprensibile, visto che quando qualche ingegnere compie un piccolo errore di solito i mass-media lo trattano come se fosse un grande problema. Ecco alcuni esempi di piccoli errori di progetto esagerati dalla stampa: </w:t>
        <w:br/>
        <w:br/>
        <w:t xml:space="preserve">L'esplosione dello shuttle Challenger. </w:t>
        <w:br/>
        <w:t xml:space="preserve">L'Apollo 13. </w:t>
        <w:br/>
        <w:t xml:space="preserve">L'Eternit e gli altri materiali contenenti amianto. </w:t>
        <w:br/>
        <w:t xml:space="preserve">Il satellite al guinzaglio (con relativo cavo). </w:t>
        <w:br/>
        <w:t xml:space="preserve">Hubble, il primo telescopio miope-astigmatico. </w:t>
        <w:br/>
        <w:t xml:space="preserve">Il Titanic. </w:t>
        <w:br/>
        <w:t xml:space="preserve">La Fiat Duna. </w:t>
        <w:br/>
        <w:br/>
        <w:t xml:space="preserve">Tipicamente, ogni ingegnere compie un rapido calcolo dei rischi e dei vantaggi connessi ad ogni scelta progettuale: </w:t>
        <w:br/>
        <w:br/>
        <w:t xml:space="preserve">RISCHI: L'umiliazione davanti a tutti e - in second'ordine - la possibile morte di migliaia di persone. </w:t>
        <w:br/>
        <w:t xml:space="preserve">RICOMPENSE: Un premio conferito all'interno di qualche convegno, con la sua simpatica cornice di plastica. Con il loro spirito pratico, gli ingegneri pesano i rischi e le ricompense e decidono che rischiare non è bene. Il miglior modo di evitare i rischi quindi, è consigliare ai dirigenti che qualsiasi attività proposta è impossibile per motivi tecnici che sono di gran lunga troppo complicati per poter essere spiegati. Se questo approccio non è sufficiente per fermare un nuovo progetto allora l'ingegnere indietreggerà su una seconda linea di difesa: "Tecnicamente è fattibile, ma costerà troppo." </w:t>
      </w:r>
    </w:p>
    <w:p>
      <w:pPr>
        <w:pStyle w:val="Normal"/>
        <w:rPr>
          <w:lang w:val="it-IT"/>
        </w:rPr>
      </w:pPr>
      <w:r>
        <w:rPr>
          <w:lang w:val="it-IT"/>
        </w:rPr>
      </w:r>
    </w:p>
    <w:p>
      <w:pPr>
        <w:pStyle w:val="Normal"/>
        <w:rPr>
          <w:lang w:val="it-IT"/>
        </w:rPr>
      </w:pPr>
      <w:r>
        <w:rPr>
          <w:b/>
          <w:lang w:val="it-IT"/>
        </w:rPr>
        <w:t>LA CONSIDERAZIONE DI SE</w:t>
      </w:r>
      <w:r>
        <w:rPr>
          <w:lang w:val="it-IT"/>
        </w:rPr>
        <w:t xml:space="preserve"> </w:t>
        <w:br/>
        <w:t xml:space="preserve">Due cose sono importanti per gli ingegneri: </w:t>
        <w:br/>
        <w:br/>
        <w:t xml:space="preserve">Quanto sono intelligenti (possibilmente quantificando in termini di Q.I.) </w:t>
        <w:br/>
        <w:t xml:space="preserve">Quanti oggetti all'avanguardia possiedono. </w:t>
        <w:br/>
        <w:br/>
        <w:t xml:space="preserve">Il miglior modo per ottenere che un ingegnere risolva un problema è dichiarare che il problema è insolubile. Nessun ingegnere può abbandonare un problema insolubile finché non è risolto. Nessuna malattia, nessuna distrazione potrà strappare l'ingegnere al suo compito. Questo tipo di sfide diventano presto personali: una battaglia tra l'ingegnere e le leggi della natura. Gli ingegneri faranno a meno del cibo e dell'igiene personale per giorni, pur di risolvere il problema. (Altre volte, ne faranno a meno per semplice dimenticanza). E, quando risolveranno il problema, proveranno un brivido di autostima e di onnipotenza che è migliore perfino del sesso, incluso quello che coinvolge altre persone. Nulla può turbare un ingegnere piu dell'idea che qualcun altro sia più preparato tecnicamente. Le persone normali usano questa leva per ottenere maggior impegno dall'ingegnere: quando egli dice che la cosa non si pur fare (frase in codice che significa che non ha nessuna voglia di farlo), alcuni dirigenti particolarmente furbi hanno imparato a guardare l'ingegnere con uno sguardo pietoso e a dire qualcosa del tipo "Beh, allora chiederò nell'altro reparto. Loro sì che sanno risolvere i problemi difficili." In quel momento, l'ingegnere si butterà sul problema come un cane affamato. </w:t>
      </w:r>
      <w:r>
        <w:rPr>
          <w:lang w:val="it-IT"/>
        </w:rPr>
        <w:drawing>
          <wp:inline distT="0" distB="0" distL="0" distR="0">
            <wp:extent cx="889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p>
    <w:p>
      <w:pPr>
        <w:pStyle w:val="Normal"/>
        <w:rPr>
          <w:lang w:val="it-IT"/>
        </w:rPr>
      </w:pPr>
      <w:r>
        <w:rPr>
          <w:lang w:val="it-IT"/>
        </w:rPr>
      </w:r>
    </w:p>
    <w:p>
      <w:pPr>
        <w:pStyle w:val="Normal"/>
        <w:rPr/>
      </w:pPr>
      <w:r>
        <w:rPr>
          <w:b/>
          <w:color w:val="FF0000"/>
          <w:sz w:val="28"/>
          <w:lang w:val="it-IT"/>
        </w:rPr>
        <w:t>Virus albanese</w:t>
      </w:r>
      <w:r>
        <w:rPr>
          <w:lang w:val="it-IT"/>
        </w:rPr>
        <w:br/>
        <w:br/>
      </w:r>
      <w:r>
        <w:rPr>
          <w:b/>
          <w:lang w:val="it-IT"/>
        </w:rPr>
        <w:t>Il virus:</w:t>
      </w:r>
      <w:r>
        <w:rPr>
          <w:lang w:val="it-IT"/>
        </w:rPr>
        <w:br/>
        <w:t>In questo momento voi avete ricevuto il "virus albanese". Siccome noi nella Albania non ha esperienza di software e programmazione, questo virus albanese funziona su principio di fiducia e cooperazione. Allora, noi prega voi adesso cancella tutti i file di vostro ard disc e spedisce questo virus a tutti amici di vostra rubrica. Grazie per fiducia e cooperazione.</w:t>
        <w:br/>
      </w:r>
      <w:r>
        <w:rPr>
          <w:b/>
          <w:lang w:val="it-IT"/>
        </w:rPr>
        <w:t>E l'antivirus:</w:t>
      </w:r>
      <w:r>
        <w:rPr>
          <w:lang w:val="it-IT"/>
        </w:rPr>
        <w:br/>
        <w:t>Sicome noi di Albània non ha tanto esperienza con softuer, noi progetato antivirus basato su fiducia e cooperazione.</w:t>
        <w:br/>
        <w:t>Se voi preso virus albanese, non formatare vostro ard disc, ma segue queste istruzioni:</w:t>
        <w:br/>
        <w:t xml:space="preserve">- Per favore non date ascolto a virus; voi lascia stare vostri fail! Grazie per fiducia e cooperazione. </w:t>
        <w:br/>
        <w:br/>
      </w:r>
      <w:r>
        <w:rPr>
          <w:b/>
          <w:color w:val="FF0000"/>
          <w:sz w:val="28"/>
          <w:lang w:val="it-IT"/>
        </w:rPr>
        <w:t>LE REGOLE D'ORO DELLA BRUTTEZZA</w:t>
      </w:r>
      <w:r>
        <w:rPr>
          <w:lang w:val="it-IT"/>
        </w:rPr>
        <w:br/>
        <w:br/>
        <w:t xml:space="preserve">Guardatevi allo specchio: siete passabili? Quasi carine? </w:t>
        <w:br/>
        <w:t xml:space="preserve">Non disperate, si tratta solo di avere buona volontà per diventare una donna incomparabilmente brutta e fuggita da tutti. </w:t>
        <w:br/>
        <w:t xml:space="preserve">Siete bruttine? In qualche momento quasi orrende? Siete avvantaggiate, ma con un po' di pazienza potrete peggiorare il vostro aspetto fino alla nausea. </w:t>
        <w:br/>
        <w:t xml:space="preserve">Innanzitutto una donna bella è sempre una donna che riposa bene: quindi cercate di dormire pochissimo e male, meglio se all'aperto in una zona ventilata (la bora è preferibile) e d'inverno, cosa che, oltre a non farvi riposare affatto, vi produrrà ipso-facto una laringo-tracheo-faringite che renderà la vostra voce, se ve ne rimane, terribilmente sexy, inoltre il raffreddore possente che non tarderà a giungere vi donerà degli occhi estremamente espressivi ed un naso gonfio del genere "vecchio alcolista". </w:t>
        <w:br/>
        <w:t xml:space="preserve">Gli occhi sono un punto di fascino indiscusso perciò a loro vanno dedicate molte cure. Ecco come rovinarli in un modo semplice che tutte in casa potrete realizzare: prima di andare a letto -si fa per dire- spruzzate negli occhi un collirio a base di ipoclorito di sodio (si trova in tutte le profumerie): diverranno subito lucidissimi. Poi tritate finemente una cipolla e fate dei cataplasmi sulle palpebre. </w:t>
        <w:br/>
        <w:t xml:space="preserve">Alla mattina l'occhio avrà decisamente un aspetto "spento", ed i cerchioni rossi intorno ad esso vi renderanno uno sguardo di libidine senza pari. </w:t>
        <w:br/>
        <w:t xml:space="preserve">Per il trucco scegliete colori violenti che stonino perfettamente col colore dei vostri occhi. Preferite inoltre i prodotti ai quali siete più allergiche. Sconsigliati i make-up alle erbe, ad eccezione dell'aglio. </w:t>
        <w:br/>
        <w:br/>
        <w:t xml:space="preserve">Una donna non sarà mai perfettamente brutta se la pelle del suo viso non avrà avuto le opportune cure, quindi al lavoro con carta vetrata, per le più eroiche carta smeriglio per rovinare irremediabilmente una faccia che poteva essere ancora sopportabile. </w:t>
        <w:br/>
        <w:t xml:space="preserve">Il vostro fascino acquisterà tono. </w:t>
        <w:br/>
        <w:br/>
        <w:t xml:space="preserve">Il profumo della donna ripugnante sarà per il giorno l'Acqua di Colonia (quella vera, raccolta negli scarichi di Colonia); per una serata particolarmente importante e se volete proprio stendere gli uomini attorno a voi usate "Essenza di moffetta selvaggia": letale. </w:t>
        <w:br/>
        <w:t xml:space="preserve">L'effetto è assicurato. </w:t>
        <w:br/>
        <w:br/>
        <w:t xml:space="preserve">I denti: che orrore dei denti bianchi e sani! Un consiglio utile per ingiallirli senza pietà può essere quello di succhiare senza tregua della liquirizia, alternata a cioccolato, che li aiuterà a cariarsi più in fretta. Un nuovo dentifricio in commercio può aiutarvi: è a base di nero di seppia ed è molto apprezzato dai buongustai i quali ci condiscono il caratteristico risotto. Trova inoltre applicazione in fini tecniche pittoriche. </w:t>
        <w:br/>
        <w:t xml:space="preserve">Se volete ricorrere al dentista, quando non è in ferie o in sciopero, fatevi togliere i pochi denti sani che vi saranno rimasti. </w:t>
        <w:br/>
        <w:t xml:space="preserve">Un altro sicuro punto di fascino sono i capelli. Essi vanno lavati con alcool puro (non denaturato, mi raccomando!) che li renderà particolarmente "spiritati", mentre una infarinatura di gesso da presa simulerà la presenza di abbondante forfora. La parrucchiera va scelta tra quelle meno esperte e più dotate di cattivo gusto (se è calva e si chiama Dhebboraha è il massimo) nonchè dei prodotti più adatti per il vostro tipo di capelli: all'olio se sono grassi, allo zinco se sono secchi, al catrame/petrolio se sono biondi, alla stricnina se hanno un aspetto morente. </w:t>
        <w:br/>
        <w:t xml:space="preserve">Ma meglio di tutto affidarsi ad un buon barbiere/tosacani/giardiniere che ce li rasi a zero. </w:t>
        <w:br/>
        <w:br/>
        <w:t xml:space="preserve">Delle favolose smagliature si ottengono con un poco di esercizio; trattasi del famoso metodo della fisarmonica: 1) ingrassate fino a 12 kili più del normale, poi 2) dimagrite improvvisamente (un mesetto nel deserto del Gobi fa effetto) fino a diventare esili come un indù. Poi ricominciate da capo, le diete non mancano. </w:t>
        <w:br/>
        <w:br/>
        <w:t>Tanti cari saluti da Cri e CORAGGIO!</w:t>
        <w:br/>
        <w:t xml:space="preserve">CRI </w:t>
      </w:r>
    </w:p>
    <w:p>
      <w:pPr>
        <w:pStyle w:val="Normal"/>
        <w:rPr>
          <w:lang w:val="it-IT"/>
        </w:rPr>
      </w:pPr>
      <w:r>
        <w:rPr>
          <w:lang w:val="it-IT"/>
        </w:rPr>
        <w:br/>
      </w:r>
      <w:r>
        <w:rPr>
          <w:b/>
          <w:color w:val="FF0000"/>
          <w:sz w:val="28"/>
          <w:lang w:val="it-IT"/>
        </w:rPr>
        <w:t>ALTRI VIRUS</w:t>
      </w:r>
    </w:p>
    <w:p>
      <w:pPr>
        <w:pStyle w:val="Normal"/>
        <w:rPr>
          <w:lang w:val="it-IT"/>
        </w:rPr>
      </w:pPr>
      <w:r>
        <w:rPr>
          <w:lang w:val="it-IT"/>
        </w:rPr>
        <w:br/>
        <w:t>Attenzione!!!!</w:t>
        <w:br/>
        <w:t>Un pericolosissimo virus è in circolazione dal 14 maggio!!!</w:t>
        <w:br/>
        <w:t>Si cela sotto diverse forme e nomi: ad es. "silvio.exe", "fini.zip", "siamoqui.cdl", ma il suo effetto è comunque devastante. Sembra inoltre che siano in circolazione virus simili: ad es. "bossi.exe" e "lega.zip" ma al momento sembrano pressoché inoffensivi. Dotato di pochi capelli ma di moltissimi denti, Silvio.exe è pronto a distruggere non solo il contenuto del vostro hard disk, ma anche a rovinare le vostre giornate per una durata (minima) stimata di cinque anni.</w:t>
        <w:br/>
        <w:t xml:space="preserve">Non sono ancora stati individuati tutti i suoi effetti, ma i primi di cui si è a conoscenza sono i seguenti: </w:t>
      </w:r>
    </w:p>
    <w:p>
      <w:pPr>
        <w:pStyle w:val="Normal"/>
        <w:numPr>
          <w:ilvl w:val="0"/>
          <w:numId w:val="1"/>
        </w:numPr>
        <w:rPr>
          <w:lang w:val="it-IT"/>
        </w:rPr>
      </w:pPr>
      <w:r>
        <w:rPr>
          <w:lang w:val="it-IT"/>
        </w:rPr>
        <w:t xml:space="preserve">Cancellazione di tutti i brani .mp3 e inserimento di un unico file di questo formato (*.mp3), contenente l'inno di Forza Italia; </w:t>
      </w:r>
    </w:p>
    <w:p>
      <w:pPr>
        <w:pStyle w:val="Normal"/>
        <w:numPr>
          <w:ilvl w:val="0"/>
          <w:numId w:val="1"/>
        </w:numPr>
        <w:rPr>
          <w:lang w:val="it-IT"/>
        </w:rPr>
      </w:pPr>
      <w:r>
        <w:rPr>
          <w:lang w:val="it-IT"/>
        </w:rPr>
        <w:t xml:space="preserve">Cancellazione di tutti i file .wav e sostituzione con la marcetta "Faccetta nera", fischiettata da Maurizio Gasparri, che verrà eseguita all'accensione, allo spegnimento del vostro pc e a ogni azione che prevede l'esecuzione di suoni; </w:t>
      </w:r>
    </w:p>
    <w:p>
      <w:pPr>
        <w:pStyle w:val="Normal"/>
        <w:numPr>
          <w:ilvl w:val="0"/>
          <w:numId w:val="1"/>
        </w:numPr>
        <w:rPr>
          <w:lang w:val="it-IT"/>
        </w:rPr>
      </w:pPr>
      <w:r>
        <w:rPr>
          <w:lang w:val="it-IT"/>
        </w:rPr>
        <w:t xml:space="preserve">Sostituzione delle donnine presenti nei vostri file in formato .jpg e .bmp con immagini di Emilio Fede (nelle stesse pose); </w:t>
      </w:r>
    </w:p>
    <w:p>
      <w:pPr>
        <w:pStyle w:val="Normal"/>
        <w:numPr>
          <w:ilvl w:val="0"/>
          <w:numId w:val="1"/>
        </w:numPr>
        <w:rPr>
          <w:lang w:val="it-IT"/>
        </w:rPr>
      </w:pPr>
      <w:r>
        <w:rPr>
          <w:lang w:val="it-IT"/>
        </w:rPr>
        <w:t xml:space="preserve">Sostituzione delle immagini di fustacchioni presenti nei vostri file in formato .jpg e .bmp con immagini nude e audaci di Claudio Scajola; </w:t>
      </w:r>
    </w:p>
    <w:p>
      <w:pPr>
        <w:pStyle w:val="Normal"/>
        <w:numPr>
          <w:ilvl w:val="0"/>
          <w:numId w:val="1"/>
        </w:numPr>
        <w:rPr>
          <w:lang w:val="it-IT"/>
        </w:rPr>
      </w:pPr>
      <w:r>
        <w:rPr>
          <w:lang w:val="it-IT"/>
        </w:rPr>
        <w:t xml:space="preserve">Cancellazione di tutti i file Excel e inserimento del file *.xls contenente i risultati della tornata elettorale del 13 maggio, completi di grafici esplicativi; </w:t>
      </w:r>
    </w:p>
    <w:p>
      <w:pPr>
        <w:pStyle w:val="Normal"/>
        <w:numPr>
          <w:ilvl w:val="0"/>
          <w:numId w:val="1"/>
        </w:numPr>
        <w:rPr>
          <w:lang w:val="it-IT"/>
        </w:rPr>
      </w:pPr>
      <w:r>
        <w:rPr>
          <w:lang w:val="it-IT"/>
        </w:rPr>
        <w:t xml:space="preserve">Cancellazione di tutti i file Word e inserimento del file *.doc riportante il "Contratto con gli Italiani"; </w:t>
      </w:r>
    </w:p>
    <w:p>
      <w:pPr>
        <w:pStyle w:val="Normal"/>
        <w:numPr>
          <w:ilvl w:val="0"/>
          <w:numId w:val="1"/>
        </w:numPr>
        <w:rPr>
          <w:lang w:val="it-IT"/>
        </w:rPr>
      </w:pPr>
      <w:r>
        <w:rPr>
          <w:lang w:val="it-IT"/>
        </w:rPr>
        <w:t>Modifica del dizionario interno di Word, attraverso l'inserimento delle seguenti correzioni automatiche</w:t>
        <w:br/>
        <w:t>(Termine inserito - Sostituisci con):</w:t>
        <w:br/>
        <w:t>Comunista = Maledetto bolscevico</w:t>
        <w:br/>
        <w:t>Sinistra = Covo di rivoluzionari</w:t>
        <w:br/>
        <w:t>Assistenza sanitaria = Cavoli vostri</w:t>
        <w:br/>
        <w:t>Sciopero = Intollerabile insubordinazione delle classi inferiori</w:t>
        <w:br/>
        <w:t>Che Guevara = Brigante</w:t>
        <w:br/>
        <w:t>Opposizione = Ostacolo da schiacciare</w:t>
        <w:br/>
        <w:t>Costituzione Italiana = Work in progress</w:t>
        <w:br/>
        <w:t>Giustizia = Impedimento da scavalcare</w:t>
        <w:br/>
        <w:t>Mafioso = Birichino</w:t>
        <w:br/>
        <w:t>Roberto Benigni = Cabarettista poco noto al di fuori dell'ambito famigliare</w:t>
        <w:br/>
        <w:t>Dario Fo = Anziano comico insignito, pochi anni addietro, di un premio di modesta entità (probabilmente assegnatogli da una giuria bulgara)</w:t>
        <w:br/>
        <w:t>Enzo Biagi = Anziano giornalista ormai privo di credibilità</w:t>
        <w:br/>
        <w:t>Ferilli Sabrina = Donna di malaffare</w:t>
        <w:br/>
        <w:t>Parietti Alba = Vedi "Ferilli Sabrina"</w:t>
      </w:r>
    </w:p>
    <w:p>
      <w:pPr>
        <w:pStyle w:val="Normal"/>
        <w:numPr>
          <w:ilvl w:val="0"/>
          <w:numId w:val="1"/>
        </w:numPr>
        <w:rPr>
          <w:lang w:val="it-IT"/>
        </w:rPr>
      </w:pPr>
      <w:r>
        <w:rPr>
          <w:lang w:val="it-IT"/>
        </w:rPr>
        <w:t xml:space="preserve">Disattivazione del tasto sinistro del vostro mouse (tutte le funzioni sono demandate al destro)... </w:t>
      </w:r>
    </w:p>
    <w:p>
      <w:pPr>
        <w:pStyle w:val="Normal"/>
        <w:numPr>
          <w:ilvl w:val="0"/>
          <w:numId w:val="1"/>
        </w:numPr>
        <w:rPr>
          <w:lang w:val="it-IT"/>
        </w:rPr>
      </w:pPr>
      <w:r>
        <w:rPr>
          <w:lang w:val="it-IT"/>
        </w:rPr>
        <w:t xml:space="preserve">Blocco immediato del mouse se non viene utilizzato, quale mouse pad, la copertina del volume "Una storia italiana" </w:t>
      </w:r>
    </w:p>
    <w:p>
      <w:pPr>
        <w:pStyle w:val="Normal"/>
        <w:numPr>
          <w:ilvl w:val="0"/>
          <w:numId w:val="1"/>
        </w:numPr>
        <w:rPr/>
      </w:pPr>
      <w:r>
        <w:rPr>
          <w:lang w:val="it-IT"/>
        </w:rPr>
        <w:t xml:space="preserve">Trasmissione di ogni file creato, modificato, letto o elaborato al sito </w:t>
      </w:r>
      <w:hyperlink r:id="rId4">
        <w:r>
          <w:rPr>
            <w:rStyle w:val="InternetLink"/>
          </w:rPr>
          <w:t>www.silviotivede.com</w:t>
        </w:r>
      </w:hyperlink>
      <w:r>
        <w:rPr>
          <w:u w:val="single"/>
          <w:lang w:val="it-IT"/>
        </w:rPr>
        <w:t xml:space="preserve"> </w:t>
      </w:r>
      <w:r>
        <w:rPr>
          <w:lang w:val="it-IT"/>
        </w:rPr>
        <w:t xml:space="preserve"> anche in mancanza di collegamento in rete. </w:t>
      </w:r>
    </w:p>
    <w:p>
      <w:pPr>
        <w:pStyle w:val="Normal"/>
        <w:numPr>
          <w:ilvl w:val="0"/>
          <w:numId w:val="1"/>
        </w:numPr>
        <w:rPr>
          <w:lang w:val="it-IT"/>
        </w:rPr>
      </w:pPr>
      <w:r>
        <w:rPr>
          <w:lang w:val="it-IT"/>
        </w:rPr>
        <w:t>Blocco immediato dell'abilitazione all'accesso a tutti i siti internet non recanti il bollino "Autorizzato dalla commissione presieduta da Ignazio La Russa"</w:t>
        <w:br/>
        <w:br/>
        <w:t>Non sono conosciuti antidoti a questo virus. Un noto esperto di informatica, dopo averlo analizzato, ha stilato la seguente lista di consigli per limitarne gli effetti:</w:t>
        <w:br/>
        <w:t>1. Spegnere il pc e non accenderlo per almeno cinque anni.</w:t>
        <w:br/>
        <w:t>2. Impiegare il tempo lasciato libero in questo periodo per meditare sul voto espresso domenica 13 maggio e fare in modo che per la prossima volta le cose vadano diversamente.</w:t>
        <w:br/>
        <w:br/>
        <w:t xml:space="preserve">Capito gente?? BEPPO FOR PRESIDENT!! </w:t>
        <w:br/>
      </w:r>
    </w:p>
    <w:p>
      <w:pPr>
        <w:pStyle w:val="Normal"/>
        <w:rPr>
          <w:lang w:val="it-IT"/>
        </w:rPr>
      </w:pPr>
      <w:r>
        <w:rPr>
          <w:lang w:val="it-IT"/>
        </w:rPr>
      </w:r>
    </w:p>
    <w:p>
      <w:pPr>
        <w:pStyle w:val="Normal"/>
        <w:rPr/>
      </w:pPr>
      <w:r>
        <w:rPr>
          <w:b/>
          <w:color w:val="FF0000"/>
          <w:sz w:val="28"/>
          <w:lang w:val="it-IT"/>
        </w:rPr>
        <w:t>MINCHIATE VARIE</w:t>
      </w:r>
      <w:r>
        <w:rPr>
          <w:lang w:val="it-IT"/>
        </w:rPr>
        <w:br/>
        <w:t>Fraseggi e pinzillacchere da Cristian...</w:t>
        <w:br/>
        <w:br/>
        <w:t>Nuova lavatrice lanciata sul mercato : 10 morti e 6 feriti.</w:t>
        <w:br/>
        <w:t>Cieco d'occhio destro cerca ceco d'occhio sinistro per scambio vedute.</w:t>
        <w:br/>
        <w:t>Ragazza stufa scappa di casa, i genitori muoiono di freddo.</w:t>
        <w:br/>
        <w:t>Professore uccide alunno con ferro da stiro: aveva preso una brutta piega.</w:t>
        <w:br/>
        <w:t>Quindici donne rimaste incinte in un supermarket, sembra sia scoppiata una scatola di piselli.</w:t>
        <w:br/>
        <w:t>Elettricista impazito da alla luce un figlio.</w:t>
        <w:br/>
        <w:t>Bimbo scoppia di salute: i genitori in prognosi riservata.</w:t>
        <w:br/>
        <w:t>Famoso DJ annega mentre va in onda.</w:t>
        <w:br/>
        <w:t>Disegnatore fa cadere mina per terra: 22 morti.</w:t>
        <w:br/>
        <w:br/>
      </w:r>
      <w:r>
        <w:rPr>
          <w:b/>
          <w:u w:val="single"/>
          <w:lang w:val="it-IT"/>
        </w:rPr>
        <w:t>La scuola è come un film:</w:t>
      </w:r>
      <w:r>
        <w:rPr>
          <w:lang w:val="it-IT"/>
        </w:rPr>
        <w:br/>
        <w:t>La sufficienza: Sogno di una notte di mezza estate</w:t>
        <w:br/>
        <w:t>La penna del professore: L'arma del delitto</w:t>
        <w:br/>
        <w:t>La mano del professore: Cinque dita di violenza</w:t>
        <w:br/>
        <w:t>I consigli di classe: Il grande massacro</w:t>
        <w:br/>
        <w:t>Dal primo banco alla cattedra: I tre passi della morte</w:t>
        <w:br/>
        <w:t>Il compito è andato bene: Lassù qualcuno ci ama</w:t>
        <w:br/>
        <w:t>I consigli dei professori: Quella sporca dozzina</w:t>
        <w:br/>
        <w:t>Il padre riceve la pagella: Lo strangolatore folle</w:t>
        <w:br/>
        <w:t>I suggerimenti: Dolci venti di terre lontane</w:t>
        <w:br/>
        <w:t>Quello che passa il compito: Il suo nome è nessuno</w:t>
        <w:br/>
        <w:t>Il primo della classe: L'uomo che sapeva troppo</w:t>
        <w:br/>
        <w:t>Il professore è assente: La dolce vita</w:t>
        <w:br/>
        <w:t>Il banco è rotto: I soliti ignoti</w:t>
        <w:br/>
        <w:t>L'ultima ora di lezione: La città dorme</w:t>
        <w:br/>
        <w:t>La salita verso l'ultimo piano: L'ascensore per l'inferno</w:t>
        <w:br/>
        <w:t>Le aule: Le mie prigioni</w:t>
        <w:br/>
        <w:t>I brutti voti: Mezzogiorno di fuoco</w:t>
        <w:br/>
        <w:t>I bei voti: I magnifici sette</w:t>
        <w:br/>
        <w:t>I compiti a casa: Le fatiche di Ercole</w:t>
        <w:br/>
        <w:t>La ricreazione: La quiete dopo la tempesta</w:t>
        <w:br/>
        <w:t>L'ultimo della classe: L'incompreso</w:t>
        <w:br/>
        <w:t>La promozione: Un treno chiamato desiderio</w:t>
        <w:br/>
        <w:t>La presidenza: La fabbrica degli orrori</w:t>
        <w:br/>
        <w:t>Gli esami: La tragedia degli innocenti</w:t>
        <w:br/>
        <w:t>Il preside: Il padrino</w:t>
        <w:br/>
        <w:br/>
      </w:r>
      <w:r>
        <w:rPr>
          <w:b/>
          <w:u w:val="single"/>
          <w:lang w:val="it-IT"/>
        </w:rPr>
        <w:t>Chiamata al centro di supporto tecnico:</w:t>
      </w:r>
      <w:r>
        <w:rPr>
          <w:lang w:val="it-IT"/>
        </w:rPr>
        <w:br/>
        <w:t>TIN: Grazie per aver chiamato Telecom Italia Network, sono Giulia in cosa posso aiutarla?</w:t>
        <w:br/>
        <w:t>Io: Mi scusi ho appena comprato un modem ma non riesco a collegarmi a internet.</w:t>
        <w:br/>
        <w:t>TIN: Okay, usa un Pc o un MAC?</w:t>
        <w:br/>
        <w:t>Io: mmm, non so... sulla scatola del modem c'è scritto "Per PC".</w:t>
        <w:br/>
        <w:t>TIN: Bene, ha configurato il modem in windows?</w:t>
        <w:br/>
        <w:t>Io: Windows? Devo metterlo vicino alla finestra? Funziona a celle solari?</w:t>
        <w:br/>
        <w:t>TIN: No no... Intendo Windows, il programma del computer.</w:t>
        <w:br/>
        <w:t>Io: Oh merda… ho bisogno di un computer? Ho il modem, ho la linea del telefono e tutto il resto, ora vengo a sapere di aver bisogno anche di un computer?!?</w:t>
        <w:br/>
        <w:t>TIN: (risate in sottofondo) Si signore, è solo per utenti muniti di computer, Pc o Mac.</w:t>
        <w:br/>
        <w:t>Io: Pensa te, dovrei arrendermi per queste stronzate del computer, ho il modem per internet, il telefono, mi arrangerò da solo! *Click*</w:t>
        <w:br/>
        <w:br/>
      </w:r>
      <w:r>
        <w:rPr>
          <w:b/>
          <w:u w:val="single"/>
          <w:lang w:val="it-IT"/>
        </w:rPr>
        <w:t>Problemi:</w:t>
      </w:r>
      <w:r>
        <w:rPr>
          <w:lang w:val="it-IT"/>
        </w:rPr>
        <w:br/>
      </w:r>
      <w:r>
        <w:rPr>
          <w:b/>
          <w:lang w:val="it-IT"/>
        </w:rPr>
        <w:t>1.</w:t>
      </w:r>
      <w:r>
        <w:rPr>
          <w:lang w:val="it-IT"/>
        </w:rPr>
        <w:t xml:space="preserve"> Un bambino di 7 anni sta percorrendo una strada in discesa (assimilabile ad un piano inclinato con a= 45ø) con la sua bicicletta. Dopo un istante t= 105 s si ha il distacco della rotella destra. Avendo acquistato la bicicletta un'accelerazione di 50 m/s2, arriva in fondo alla discesa con velocita' costante di 176.5 km/s. Finita la discesa (lunga 3,5 km) il bimbo attraversa la strada statale ss 25 e viene investito da un T.I.R. con rimorchio (Iveco Turbostar 325 da 80 tonn.) che viaggiava a velocita' costante di 145 km/h. Tenendo conto che l'autista stava ascoltando la radio, calcolare:</w:t>
        <w:br/>
        <w:t>Che cosa ha esclamato il bimbo all'istante t= 105s;</w:t>
        <w:br/>
        <w:t>Se l'urto e' stato elastico, l'equazione del moto del corpo del bimbo;</w:t>
        <w:br/>
        <w:t>Dopo quanti chilometri il camionista si accorge dell'urto (ammesso che se ne accorga);</w:t>
        <w:br/>
        <w:t>Che cosa aveva mangiato a colazione il bimbo;</w:t>
        <w:br/>
        <w:t>Come si chiamano il bimbo e il camionista;</w:t>
        <w:br/>
        <w:t>Quale stazione ascoltava il camionita.</w:t>
        <w:br/>
        <w:br/>
      </w:r>
      <w:r>
        <w:rPr>
          <w:b/>
          <w:lang w:val="it-IT"/>
        </w:rPr>
        <w:t>2.</w:t>
      </w:r>
      <w:r>
        <w:rPr>
          <w:lang w:val="it-IT"/>
        </w:rPr>
        <w:t xml:space="preserve"> Un pallone gonfiato viene gonfiato da Elio mediante una bombola di massa m= 40 kg. Sapendo che la pressione all'interno della bombola e' di 70 atm, stabilire:</w:t>
        <w:br/>
        <w:t>La quantita' di gas contenuto nella bombola;</w:t>
        <w:br/>
        <w:t>I giorni di ospedale del pallone gonfiato;</w:t>
        <w:br/>
        <w:t>Dimostrare che Elio ha reagito per leggittima difesa;</w:t>
        <w:br/>
        <w:t>Se il pallone gonfiato viene fatto volare, a quale altezza esplode supponendo che sopporti una variazione massima di pressione di 10 Pa.</w:t>
        <w:br/>
        <w:br/>
      </w:r>
      <w:r>
        <w:rPr>
          <w:b/>
          <w:lang w:val="it-IT"/>
        </w:rPr>
        <w:t>3.</w:t>
      </w:r>
      <w:r>
        <w:rPr>
          <w:lang w:val="it-IT"/>
        </w:rPr>
        <w:t xml:space="preserve"> Calcolare il moto di un proiettile (da non confondere con la moto di "Proiettile", noto motociclista spericolato che corre in gare clandestine sulla A 24 ROMA - L'AQUILA - PESCARA) lanciato, con un'angolazione rispetto al suolo di 45ø, da un soldato a cui si era inceppato il fucile. Sapendo che il proiettile aveva una massa m= 1kg, che il soldato si chiamava Franco e che si sarebbe congedato 20 giorni dopo, stabilire:</w:t>
        <w:br/>
        <w:t>Il valore del momento angolare del proiettile rispetto all'asse di rotazione (terrestre);</w:t>
        <w:br/>
        <w:t>Quante persone riesce ad uccidere il proiettile;</w:t>
        <w:br/>
        <w:t>Il capo di Stato Maggiore dell'esercito in quel periodo.</w:t>
        <w:br/>
        <w:br/>
      </w:r>
      <w:r>
        <w:rPr>
          <w:b/>
          <w:lang w:val="it-IT"/>
        </w:rPr>
        <w:t>4.</w:t>
      </w:r>
      <w:r>
        <w:rPr>
          <w:lang w:val="it-IT"/>
        </w:rPr>
        <w:t xml:space="preserve"> Una ragazza di 21 anni ha il ciclo. Dire:</w:t>
        <w:br/>
        <w:t>Se il ciclo e' un ciclo di Carnot;</w:t>
        <w:br/>
        <w:t>Se si, come e' fatta la macchina di Carnot;</w:t>
        <w:br/>
        <w:t>Se ti piace la macchina di Carnot;</w:t>
        <w:br/>
        <w:t>Se vorresti fare del lavoro sulla macchina di Carnot e che segno ha il lavoro;</w:t>
        <w:br/>
        <w:t>Quante scorie ha la macchina di Carnot;</w:t>
        <w:br/>
        <w:t>Quanto dura il ciclo;</w:t>
        <w:br/>
        <w:t>Quanti Tampax usa;</w:t>
        <w:br/>
        <w:t>Chi batte in prima base;</w:t>
        <w:br/>
        <w:t>Come si chiama.</w:t>
        <w:br/>
        <w:br/>
      </w:r>
      <w:r>
        <w:rPr>
          <w:b/>
          <w:lang w:val="it-IT"/>
        </w:rPr>
        <w:t>5.</w:t>
      </w:r>
      <w:r>
        <w:rPr>
          <w:lang w:val="it-IT"/>
        </w:rPr>
        <w:t xml:space="preserve"> Un ascensore a pistoni lavora a pressione costante (750 torr) lungo un grattacelo alto 45 km. All'interno ci sono due persone: Mario e Silvia, aventi rispettivamente massa: m1= 75 kg, m2= 52 kg.</w:t>
        <w:br/>
        <w:t>Sapendo che:</w:t>
        <w:br/>
        <w:t>L'ascensore è assimilabile ad un oscillatore smorzato con D= (b2-4Km)/4m2 &lt; 0;</w:t>
        <w:br/>
        <w:t>Mario e' eccitato;</w:t>
        <w:br/>
        <w:t>Silvia e' vergine;</w:t>
        <w:br/>
        <w:t>L'ascensore e' profumato;</w:t>
        <w:br/>
        <w:t>Entrambi hanno mangiato fragole con limone;</w:t>
        <w:br/>
        <w:t>Stabilire:</w:t>
        <w:br/>
        <w:t>La reazione normale di Mario;</w:t>
        <w:br/>
        <w:t>Il tempo di erezione di Mario;</w:t>
        <w:br/>
        <w:t>La quantita' di calore scambiato;</w:t>
        <w:br/>
        <w:t>Il ciclo di Silvia (nel caso di reversibilita');</w:t>
        <w:br/>
        <w:t>Come lei chiamera' il bambino.</w:t>
        <w:br/>
        <w:br/>
        <w:t xml:space="preserve"> </w:t>
        <w:br/>
      </w:r>
      <w:r>
        <w:rPr>
          <w:b/>
          <w:lang w:val="it-IT"/>
        </w:rPr>
        <w:t>TRASPORTI</w:t>
      </w:r>
      <w:r>
        <w:rPr>
          <w:lang w:val="it-IT"/>
        </w:rPr>
        <w:br/>
        <w:t>"Ministerico" dei trasporti</w:t>
        <w:br/>
        <w:t>In metropolitana ci sono i tappeti rullanti</w:t>
        <w:br/>
        <w:t>Ho sbattuto la macchina sul paraguail</w:t>
        <w:br/>
        <w:t>La mia macchina ha la marmitta paralitica</w:t>
        <w:br/>
        <w:t>Non riuscirò a partire, c'è lo sciopero dei voli incontinentali</w:t>
        <w:br/>
        <w:t>Mi hanno multato per guida in stato di brezza</w:t>
        <w:br/>
        <w:t>La mia auto ha il salvasterzo</w:t>
        <w:br/>
        <w:t>In autostrada sono vietate le immersioni ad u</w:t>
        <w:br/>
        <w:t>I catarro rinfrangenti</w:t>
        <w:br/>
        <w:t>L'ambulanza correva a sirene spietate</w:t>
        <w:br/>
        <w:t>Meno male che l'auto aveva l'iceberg incorporato</w:t>
        <w:br/>
        <w:t>Odio il traffico, per questo prendo i mezzi pubici</w:t>
        <w:br/>
        <w:t>Che bell'auto nuova fiammegiante</w:t>
        <w:br/>
        <w:br/>
      </w:r>
      <w:r>
        <w:rPr>
          <w:b/>
          <w:lang w:val="it-IT"/>
        </w:rPr>
        <w:t>DICA 33</w:t>
      </w:r>
      <w:r>
        <w:rPr>
          <w:lang w:val="it-IT"/>
        </w:rPr>
        <w:br/>
        <w:t>Sono piena di smanigliature sulle coscie</w:t>
        <w:br/>
        <w:t>Ho un dolore in mezzo allo sterco</w:t>
        <w:br/>
        <w:t>Ho un accesso al dente</w:t>
        <w:br/>
        <w:t>Ho la prospera ingrossata</w:t>
        <w:br/>
        <w:t>Quando ho la pressione bassa cado in calesse</w:t>
        <w:br/>
        <w:t>Non posso mangiare dolci, ho l'abete alto</w:t>
        <w:br/>
        <w:t>Sono giorni che non vado al bagno, ho una occasione intestinale</w:t>
        <w:br/>
        <w:t>Da quando fa la dieta è diventata una sifilide</w:t>
        <w:br/>
        <w:t>Purtroppo è nel mio carattere: sodomizzo tutto</w:t>
        <w:br/>
        <w:t>L'adidas è la peste del secolo</w:t>
        <w:br/>
        <w:t>Ho la spalla lustrata</w:t>
        <w:br/>
        <w:t>Dovrò fare le cure termiche</w:t>
        <w:br/>
        <w:t>Le vene vorticose</w:t>
        <w:br/>
        <w:t>Devo avere le piastrelle basse</w:t>
        <w:br/>
        <w:t>Ho lo zagarolo nell'occhio</w:t>
        <w:br/>
        <w:t>La vena giubilare</w:t>
        <w:br/>
        <w:t>Mi hanno prescritto i gargarozzi contro il mal di gola</w:t>
        <w:br/>
        <w:t>E' spizzotremito</w:t>
        <w:br/>
        <w:t>I raggi ultraviolenti</w:t>
        <w:br/>
        <w:t>Le pupille gustative</w:t>
        <w:br/>
        <w:br/>
      </w:r>
      <w:r>
        <w:rPr>
          <w:b/>
          <w:lang w:val="it-IT"/>
        </w:rPr>
        <w:t>MATERNITA'</w:t>
      </w:r>
      <w:r>
        <w:rPr>
          <w:lang w:val="it-IT"/>
        </w:rPr>
        <w:br/>
        <w:t>Scusi dov'è il reparto ginecologia donne?</w:t>
        <w:br/>
        <w:t>I bambini devono mangiare i biscotti al plasma</w:t>
        <w:br/>
        <w:t>Quella signora ha avuto due gemelli monozotici</w:t>
        <w:br/>
        <w:t>Chiamate l'ostrica, mia moglie sta per partorire</w:t>
        <w:br/>
        <w:br/>
      </w:r>
      <w:r>
        <w:rPr>
          <w:b/>
          <w:lang w:val="it-IT"/>
        </w:rPr>
        <w:t>LENTI</w:t>
      </w:r>
      <w:r>
        <w:rPr>
          <w:lang w:val="it-IT"/>
        </w:rPr>
        <w:t xml:space="preserve"> </w:t>
        <w:br/>
        <w:t>Da vicino vedo bene, da lontano sono lesbica</w:t>
        <w:br/>
        <w:t>E' miopia o presbiterio?</w:t>
        <w:br/>
        <w:t>Mi mancano 4 dottrine</w:t>
        <w:br/>
        <w:t>Non sono fotoigienica</w:t>
        <w:br/>
        <w:br/>
      </w:r>
      <w:r>
        <w:rPr>
          <w:b/>
          <w:lang w:val="it-IT"/>
        </w:rPr>
        <w:t>IN FARMACIA</w:t>
        <w:br/>
      </w:r>
      <w:r>
        <w:rPr>
          <w:lang w:val="it-IT"/>
        </w:rPr>
        <w:t>Aspirina: fluorescente, pubescente, evanescente, fosforescente</w:t>
        <w:br/>
        <w:t>Il sapone clinicamente intestato</w:t>
        <w:br/>
        <w:t>Ho una dafne in bocca</w:t>
        <w:br/>
        <w:t>La tintura di odio</w:t>
        <w:br/>
        <w:t>Il bicarbonato di soia</w:t>
        <w:br/>
        <w:t>Gli isterismi della cellulite</w:t>
        <w:br/>
        <w:t>I sandali del dottor Kilder</w:t>
        <w:br/>
        <w:br/>
      </w:r>
      <w:r>
        <w:rPr>
          <w:b/>
          <w:lang w:val="it-IT"/>
        </w:rPr>
        <w:t>CULINARIA</w:t>
      </w:r>
      <w:r>
        <w:rPr>
          <w:lang w:val="it-IT"/>
        </w:rPr>
        <w:br/>
        <w:t>Dolce con l'uva passera</w:t>
        <w:br/>
        <w:t>La frittura di crampi</w:t>
        <w:br/>
        <w:t>La birra doppio smalto</w:t>
        <w:br/>
        <w:t>Le scorie di parmigiano reggiano</w:t>
        <w:br/>
        <w:t>Il pisto alla genovese</w:t>
        <w:br/>
        <w:t>Una granata di limone con panna</w:t>
        <w:br/>
        <w:t>La pasta con le gondole voraci</w:t>
      </w:r>
    </w:p>
    <w:p>
      <w:pPr>
        <w:pStyle w:val="Normal"/>
        <w:rPr/>
      </w:pPr>
      <w:r>
        <w:rPr>
          <w:lang w:val="it-IT"/>
        </w:rPr>
        <w:t>La pasta ardente</w:t>
        <w:br/>
        <w:t>A Londra mi ingozzerò di after shave</w:t>
        <w:br/>
        <w:t>Mi metta la spesa nella busta di cefalon</w:t>
        <w:br/>
        <w:t>Caciocavallo ammufficato</w:t>
        <w:br/>
        <w:t>Pesche sciroccate</w:t>
        <w:br/>
        <w:t>Il forno a microbombe</w:t>
        <w:br/>
        <w:t>Funghi traforati</w:t>
        <w:br/>
        <w:t>Me lo avvolge nella carta spagnola</w:t>
        <w:br/>
        <w:t>Non mangiare la cioccolata, ti vengono le eruttazioni cutanee</w:t>
        <w:br/>
        <w:t>Ci facciamo due braciole sul beautycase?</w:t>
        <w:br/>
        <w:t>Carta all'uminio</w:t>
        <w:br/>
        <w:t>La pasticerria mignot</w:t>
        <w:br/>
        <w:t>Latte pazzamente scremato/parzialmente stremato</w:t>
        <w:br/>
        <w:t>E a lunga conversazione</w:t>
        <w:br/>
        <w:br/>
      </w:r>
      <w:r>
        <w:rPr>
          <w:b/>
          <w:lang w:val="it-IT"/>
        </w:rPr>
        <w:t>VARIE</w:t>
      </w:r>
      <w:r>
        <w:rPr>
          <w:lang w:val="it-IT"/>
        </w:rPr>
        <w:br/>
        <w:t>Che fisico... fai bidi bolding?</w:t>
        <w:br/>
        <w:t>Posso affliggere questi manifesti?</w:t>
        <w:br/>
        <w:t>Riposiamoci e diamoci una rifucilata</w:t>
        <w:br/>
        <w:t>Tomba ha vinto lo slavo gigante</w:t>
        <w:br/>
        <w:t>Ho comprato un puzzolo da '200 pezzi</w:t>
        <w:br/>
        <w:t>Di fronte a queste cose rimango putrefatto</w:t>
        <w:br/>
        <w:t>Stringi, non ti divulgare</w:t>
        <w:br/>
        <w:t>Illudere la sorveglianza</w:t>
        <w:br/>
        <w:t>Siamo agli antilopi</w:t>
        <w:br/>
        <w:t>La forza di gravidanza</w:t>
        <w:br/>
        <w:t>Le discriminature razziali</w:t>
        <w:br/>
        <w:t>Quando passa lascia uno sciame di profumo</w:t>
        <w:br/>
        <w:t>La rovina della Russia è stata la Pera storica</w:t>
        <w:br/>
        <w:t>Per le elezioni bisogna procedere allo sballottamneto</w:t>
        <w:br/>
        <w:t>Quando muoio mi faccio cromare</w:t>
        <w:br/>
        <w:t>Ho un dubbio a croce</w:t>
        <w:br/>
        <w:t>Sono rimasto stereofatto</w:t>
        <w:br/>
        <w:t>La polizia ha usato i gas saporiferi</w:t>
        <w:br/>
        <w:t>Non ha il senso dell'umus</w:t>
        <w:br/>
        <w:t>L'album degli avvocati</w:t>
        <w:br/>
        <w:t>Una mandria di pesci</w:t>
        <w:br/>
        <w:t>Le mando un fax simile</w:t>
        <w:br/>
        <w:t>Ha lasciato le impronte digitate sulla porta</w:t>
        <w:br/>
        <w:t>Ha la pedina penale sporca</w:t>
        <w:br/>
        <w:br/>
        <w:t>"Signora, lei non sa a che pene va incontro", disse l'avvocato calandosi le brache.</w:t>
      </w:r>
    </w:p>
    <w:p>
      <w:pPr>
        <w:pStyle w:val="Normal"/>
        <w:rPr>
          <w:lang w:val="it-IT"/>
        </w:rPr>
      </w:pPr>
      <w:r>
        <w:rPr>
          <w:lang w:val="it-IT"/>
        </w:rPr>
        <w:br/>
        <w:t xml:space="preserve">Cosa disse l'ultimo dei Mohicani? Aspettatemi. </w:t>
        <w:br/>
      </w:r>
    </w:p>
    <w:p>
      <w:pPr>
        <w:pStyle w:val="Normal"/>
        <w:rPr>
          <w:lang w:val="it-IT"/>
        </w:rPr>
      </w:pPr>
      <w:r>
        <w:rPr>
          <w:b/>
          <w:color w:val="FF0000"/>
          <w:sz w:val="28"/>
          <w:lang w:val="it-IT"/>
        </w:rPr>
        <w:t>Le sottigliezze del linguaggio italiano</w:t>
      </w:r>
      <w:r>
        <w:rPr>
          <w:lang w:val="it-IT"/>
        </w:rPr>
        <w:br/>
        <w:t>Un cortigiano: un uomo che vive a corte</w:t>
        <w:br/>
        <w:t>Una cortigiana: una mignotta</w:t>
        <w:br/>
        <w:br/>
        <w:t>Un massaggiatore: un Kinesiterapista</w:t>
        <w:br/>
        <w:t>Una massaggiatrice: una mignotta</w:t>
        <w:br/>
        <w:br/>
        <w:t>Un professionista: un uomo che conosce bene la sua professione</w:t>
        <w:br/>
        <w:t>Una professionista: una mignotta</w:t>
        <w:br/>
        <w:br/>
        <w:t>Un uomo di strada: un uomo duro</w:t>
        <w:br/>
        <w:t>Una donna di strada: una mignotta</w:t>
        <w:br/>
        <w:br/>
        <w:t>Un uomo senza morale: un politico</w:t>
        <w:br/>
        <w:t>Una donna senza morale una mignotta</w:t>
        <w:br/>
        <w:br/>
        <w:t>Un uomo pubblico: un uomo famoso, in vista</w:t>
        <w:br/>
        <w:t>Una donna pubblica: una mignotta</w:t>
        <w:br/>
        <w:br/>
        <w:t>Un uomo facile: un uomo con il quale è facile vivere</w:t>
        <w:br/>
        <w:t>Una donna facile: una mignotta</w:t>
        <w:br/>
        <w:br/>
        <w:t>Un intrattenitore: un uomo socievole affabulatore</w:t>
        <w:br/>
        <w:t>Una intrattenitrice: una mignotta</w:t>
        <w:br/>
        <w:br/>
        <w:t>Un adescatore: un uomo che coglie al volo persone e situazioni</w:t>
        <w:br/>
        <w:t>Un'adescatrice: una mignotta</w:t>
        <w:br/>
        <w:br/>
        <w:t>Un uomo molto disponibile: un uomo gentile</w:t>
        <w:br/>
        <w:t xml:space="preserve">Una donna molto disponibile: una mignotta </w:t>
        <w:br/>
        <w:br/>
      </w:r>
      <w:r>
        <w:rPr>
          <w:b/>
          <w:color w:val="FF0000"/>
          <w:sz w:val="28"/>
          <w:lang w:val="it-IT"/>
        </w:rPr>
        <w:t>Indagine</w:t>
      </w:r>
    </w:p>
    <w:p>
      <w:pPr>
        <w:pStyle w:val="Normal"/>
        <w:rPr/>
      </w:pPr>
      <w:r>
        <w:rPr>
          <w:lang w:val="it-IT"/>
        </w:rPr>
        <w:br/>
      </w:r>
      <w:r>
        <w:rPr>
          <w:b/>
          <w:lang w:val="it-IT"/>
        </w:rPr>
        <w:t>Il dipartimento di scienze comportamentali di una nota università italiana ha deciso di fare un esperimento singolare: ha individuato dieci isole deserte in mezzo all'oceano e vi ha portato le seguenti persone:</w:t>
      </w:r>
      <w:r>
        <w:rPr>
          <w:lang w:val="it-IT"/>
        </w:rPr>
        <w:br/>
        <w:t>Isola 1: due siciliani e una siciliana</w:t>
        <w:br/>
        <w:t>Isola 2: due napoletani e una napoletana</w:t>
        <w:br/>
        <w:t>Isola 3: due altoatesini e una altoatesina</w:t>
        <w:br/>
        <w:t>Isola 4: due sardi e una sarda</w:t>
        <w:br/>
        <w:t>Isola 5: due toscani e una toscana</w:t>
        <w:br/>
        <w:t>Isola 6: due liguri e una ligure</w:t>
        <w:br/>
        <w:t>Isola 7: due veneti e una veneta</w:t>
        <w:br/>
        <w:t>Isola 8: due torinesi e una torinese</w:t>
        <w:br/>
        <w:t>Isola 9: due milanesi e una milanese</w:t>
        <w:br/>
        <w:t>Isola 10: due romani e una romana</w:t>
      </w:r>
    </w:p>
    <w:p>
      <w:pPr>
        <w:pStyle w:val="Normal"/>
        <w:rPr/>
      </w:pPr>
      <w:r>
        <w:rPr>
          <w:b/>
          <w:lang w:val="it-IT"/>
        </w:rPr>
        <w:t>Due mesi dopo sulle isole si è verificata la seguente situazione:</w:t>
      </w:r>
      <w:r>
        <w:rPr>
          <w:lang w:val="it-IT"/>
        </w:rPr>
        <w:br/>
        <w:t>Isola 1: Uno dei siciliani ha ucciso l'altro per restare solo con la siciliana.</w:t>
        <w:br/>
        <w:t>Isola 2: I due napoletani e la napoletana vivono felici e contenti in un armonioso mènage a trois.</w:t>
        <w:br/>
        <w:t>Isola 3: I due altoatesini hanno fatto un programma settimanale per alternarsi a fare sesso con la altoatesina.</w:t>
        <w:br/>
        <w:t>Isola 4: I due sardi dormono insieme, e la sarda svolge le faccende domestiche e cucina per loro.</w:t>
        <w:br/>
        <w:t>Isola 5: I due toscani stanno aspettando che qualcuno li presenti alla donna toscana.</w:t>
        <w:br/>
        <w:t>Isola 6: I due liguri hanno guardato il mare, poi hanno guardato la ligure, poi hanno riguardato il mare ed hanno iniziato a nuotare....</w:t>
        <w:br/>
        <w:t>Isola 7: I due veneti hanno aperto ciascuno una distilleria. Non riescono a ricordare se fanno sesso con la donna veneta oppure no, colpa della troppa grappa di cocco, ma almeno sono soddisfatti perché non ci sono terroni.</w:t>
        <w:br/>
        <w:t>Isola 8: Ognuno dei due torinesi è convinto che la torinese faccia sesso soltanto con lui...</w:t>
        <w:br/>
        <w:t>Isola 9: I due milanesi hanno trovato un'altra donna e quindi fanno gli scambi di coppia.</w:t>
        <w:br/>
        <w:t xml:space="preserve">Isola 10: I due romani si stanno ancora menando per decidere chi è più forte e la romana è andata a nuoto all'isola dei milanesi... </w:t>
        <w:br/>
        <w:br/>
      </w:r>
      <w:r>
        <w:rPr>
          <w:b/>
          <w:color w:val="FF0000"/>
          <w:sz w:val="28"/>
          <w:lang w:val="it-IT"/>
        </w:rPr>
        <w:t>Homosciisticus</w:t>
      </w:r>
    </w:p>
    <w:p>
      <w:pPr>
        <w:pStyle w:val="Normal"/>
        <w:rPr/>
      </w:pPr>
      <w:r>
        <w:rPr>
          <w:b/>
          <w:lang w:val="it-IT"/>
        </w:rPr>
        <w:br/>
        <w:t>HOMO OPTIMUS</w:t>
      </w:r>
      <w:r>
        <w:rPr>
          <w:lang w:val="it-IT"/>
        </w:rPr>
        <w:br/>
        <w:t>1. Prende il gancio dello ski-lift con una mano sola.</w:t>
        <w:br/>
        <w:t>2. In seggiovia fuma annoiato, non prende il sole, tiene gli sci penzoloni, scende dal seggiolino all'ultimo momento.</w:t>
        <w:br/>
        <w:t>3. Mangia un panino con lo speck, beve una coca-cola poi dice: "Vado perché è l'ora migliore e non c'è nessuno". E va a farsi una discesa.</w:t>
        <w:br/>
        <w:t>4. Curva perfettamente da tutte e due le parti.</w:t>
        <w:br/>
        <w:t>5. Se cade dà la colpa agli scarponi che non hanno retto la velocità.</w:t>
        <w:br/>
        <w:t>6. Scarponi: li infila con facilità, li toglie con leggerezza.</w:t>
        <w:br/>
        <w:t>7. Ha l'attrezzatura da un milione: maggior spesa gli occhiali.</w:t>
        <w:br/>
        <w:t>8. Quando alla TV vede cadere Tomba dice che è perchè è male allenato.</w:t>
        <w:br/>
        <w:t>9. Se esce di pista è per farsi un canalone in neve fresca.</w:t>
        <w:br/>
        <w:br/>
      </w:r>
      <w:r>
        <w:rPr>
          <w:b/>
          <w:lang w:val="it-IT"/>
        </w:rPr>
        <w:t>HOMO MEDIUS</w:t>
      </w:r>
      <w:r>
        <w:rPr>
          <w:lang w:val="it-IT"/>
        </w:rPr>
        <w:br/>
        <w:t>1. Prende il gancio dello ski-lift con due mani, a volte lo strangola.</w:t>
        <w:br/>
        <w:t>2. In seggiovia non fuma ma prende il sole, che è sempre alle sua spalle, a rischio di violenti torcicollo. Tiene gli sci sull'appoggio e per scendere si prepara tre piloni prima.</w:t>
        <w:br/>
        <w:t>3. Mangia zuppa di verdura, beve un quarto di vino e poi dice: "Vado perchè è l'ora migliore e non c'è nessuno". E va a dormire su una sdraio.</w:t>
        <w:br/>
        <w:t>4. Curva peggio da una parte, quasi sempre la sinistra.</w:t>
        <w:br/>
        <w:t>5. Se cade dà la colpa alle lamine, ma non sa cosa siano.</w:t>
        <w:br/>
        <w:t>6. Scarponi: li infila con ferocia, li toglie con odio.</w:t>
        <w:br/>
        <w:t>7. Ha l'attrezzatura da un milione: maggior spesa la giacca a vento.</w:t>
        <w:br/>
        <w:t>8. Quando alla TV vede cadere Tomba dice che è perchè ha sbagliato il peso sullo sci interno.</w:t>
        <w:br/>
        <w:t>9. Se esce di pista è per farsi una pisciata.</w:t>
        <w:br/>
        <w:br/>
      </w:r>
      <w:r>
        <w:rPr>
          <w:b/>
          <w:lang w:val="it-IT"/>
        </w:rPr>
        <w:t>HOMO CAPRINUS</w:t>
      </w:r>
      <w:r>
        <w:rPr>
          <w:lang w:val="it-IT"/>
        </w:rPr>
        <w:br/>
        <w:t>1. Prende il gancio dello ski-lift sui coglioni.</w:t>
        <w:br/>
        <w:t>2. In seggiovia se fuma fa cadere un guanto, se prende il sole fa cadere gli occhiali. Per scendere dal seggiolino si prepara dieci secondi dopo la partenza, viene preso dal panico sei piloni prima dell'arrivo, momento in cui perde un bastoncino e con l'altro tenta di accecare l'inserviente.</w:t>
        <w:br/>
        <w:t>3. Mangia polenta e salsiccia, beve quattro grappini e poi dice: "Vado perchè è l'ora migliore e non c'è nessuno". E va al cesso.</w:t>
        <w:br/>
        <w:t>4. Curva peggio da una parte, quella dove ci sono gli ostacoli.</w:t>
        <w:br/>
        <w:t>5. Se cade dà la colpa ad un lastrone di ghiaccio, anche con due metri di neve fresca.</w:t>
        <w:br/>
        <w:t>6. Scarponi: glieli infilano gli amici, glieli tolgono gli infermieri.</w:t>
        <w:br/>
        <w:t>7. Ha l'attrezzatura da un milione: maggior spesa gli sci da gara.</w:t>
        <w:br/>
        <w:t>8. Quando alla TV vede cadere Tomba gode.</w:t>
        <w:br/>
        <w:t>9. Se esce di pista è per schiantarsi contro un albero.</w:t>
        <w:br/>
        <w:br/>
      </w:r>
      <w:r>
        <w:rPr>
          <w:b/>
          <w:lang w:val="it-IT"/>
        </w:rPr>
        <w:t>HOMO SNOWBOARDER</w:t>
      </w:r>
      <w:r>
        <w:rPr>
          <w:lang w:val="it-IT"/>
        </w:rPr>
        <w:br/>
        <w:t>1. Ski-lift: che palle!</w:t>
        <w:br/>
        <w:t>2. In seggiovia fa in modo di salire sempre da solo, si rolla una canna, si sdraia a prendere il sole fino al punto dove la seggiola passa sopra un panettone di neve fresca, dove si lancia nel vuoto ululando.</w:t>
        <w:br/>
        <w:t>3. Non mangia e non beve perché non ha tempo per queste cazzate.</w:t>
        <w:br/>
        <w:t>4. Non curva, carva!</w:t>
        <w:br/>
        <w:t>5. Se cade è per far vedere all'amico principiante che tutto sommato fa parte del gioco.</w:t>
        <w:br/>
        <w:t>6. Scarponi: li infila al mattino li toglie la sera.</w:t>
        <w:br/>
        <w:t>7. Ha l'attrezzatura da un milione: maggior spesa la bandana.</w:t>
        <w:br/>
        <w:t>8. Quando alla TV vede cadere Tomba dice che è perchè usa l'attrezzo sbagliato: gli sci.</w:t>
        <w:br/>
        <w:t>9. Se esce di pista è per andare al bar a farsi un bombardino.</w:t>
        <w:br/>
      </w:r>
      <w:r>
        <w:rPr>
          <w:b/>
          <w:lang w:val="it-IT"/>
        </w:rPr>
        <w:br/>
        <w:t>HOMO MILANESIS</w:t>
      </w:r>
      <w:r>
        <w:rPr>
          <w:lang w:val="it-IT"/>
        </w:rPr>
        <w:br/>
        <w:t>1. Si incazza se non c'è l'omino che gli passa il gancio dello skilift, visto che ha pagato anche per quello.</w:t>
        <w:br/>
        <w:t>2. In seggiovia, rompe i coglioni lamentandosi che la neve non è come a St. Moritz, che gli impianti non sono come ad Avoriaz, che gli alberghi non sono come a Cortina, eccetera eccetera.</w:t>
        <w:br/>
        <w:t>3. Mangia polenta e capriolo, si incazza con la cameriera perchè non gli fa la fattura scaricabile come spesa di rappresentanza, poi dice: "Vado perché è l'ora migliore e ci sono tutti" e si mette a fare a pallate di neve con gli amici in mezzo alle ragazze che prendono il sole.</w:t>
        <w:br/>
        <w:t>4. Curva solo a due centimetri di distanza dagli altri sciatori, badando bene di sollevare quanta più neve possibile.</w:t>
        <w:br/>
        <w:t>5. Se cade si incazza con qualcuno che, secondo lui, gli ha tagliato la strada.</w:t>
        <w:br/>
        <w:t>6. Scarponi: non li toglie nemmeno in albergo (con quello che li ha pagati).</w:t>
        <w:br/>
        <w:t>7. Ha l'attrezzatura da 5 milioni, maggior spesa il gel per le labbra.</w:t>
        <w:br/>
        <w:t>8. Quando alla TV vede cadere Tomba dice che è perchè è un coglione di Bologna.</w:t>
        <w:br/>
        <w:t>9. Se esce di pista è per esibirsi in un salto acrobatico (nel campo scuola).</w:t>
        <w:br/>
      </w:r>
      <w:r>
        <w:rPr>
          <w:b/>
          <w:lang w:val="it-IT"/>
        </w:rPr>
        <w:br/>
        <w:t>HOMO PUGLIESIS</w:t>
      </w:r>
      <w:r>
        <w:rPr>
          <w:lang w:val="it-IT"/>
        </w:rPr>
        <w:br/>
        <w:t>1. Blocca tutta la coda della seggiovia perchè deve aspettare gli amici che sono rimasti indietro.</w:t>
        <w:br/>
        <w:t>2. Sullo skilift, chiama a gran voce l'amico che sta tre ganci più avanti per raccontargli la sua ultima cagata.</w:t>
        <w:br/>
        <w:t>3. Fa spostare dodici persone per organizzare la tavolata comune (tre famiglie con bambini), estrae pane-formaggio-cioccolata in quantità industriali, fa casino, mena i bambini che fanno casino, poi dice: "Andiamo perchè è l'ora migliore e non c'è nessuno" e organizza una partita a calcetto sulla neve.</w:t>
        <w:br/>
        <w:t>4. Curva solo se la moglie lo sta riprendendo con la telecamera.</w:t>
        <w:br/>
        <w:t>5. Se cade cerca di coinvolgere quante più persone possibili e fa chiamare l'elicottero del soccorso.</w:t>
        <w:br/>
        <w:t>6. La cerimonia di chiusura degli scarponi coinvolge tutta la famiglia e ha un costo (in tempo e bestemmie) paragonabile allo scavo di una trincea in Cecenia.</w:t>
        <w:br/>
        <w:t>7. Ha l'attrezzatura da un milione: maggior spesa il cellulare.</w:t>
        <w:br/>
        <w:t>8. Quando alla TV vede cadere Tomba, bestemmia ad alta voce.</w:t>
        <w:br/>
        <w:t>9. Se esce di pista è per far pisciare il bambino.</w:t>
        <w:br/>
      </w:r>
    </w:p>
    <w:p>
      <w:pPr>
        <w:pStyle w:val="Normal"/>
        <w:rPr>
          <w:lang w:val="it-IT"/>
        </w:rPr>
      </w:pPr>
      <w:r>
        <w:rPr>
          <w:lang w:val="it-IT"/>
        </w:rPr>
      </w:r>
    </w:p>
    <w:p>
      <w:pPr>
        <w:pStyle w:val="Normal"/>
        <w:rPr/>
      </w:pPr>
      <w:r>
        <w:rPr>
          <w:rFonts w:cs="Tahoma" w:ascii="Tahoma" w:hAnsi="Tahoma"/>
          <w:sz w:val="16"/>
          <w:lang w:val="it-IT"/>
        </w:rPr>
        <w:t xml:space="preserve">Tratto dal sito </w:t>
      </w:r>
      <w:hyperlink r:id="rId5">
        <w:r>
          <w:rPr>
            <w:rStyle w:val="InternetLink"/>
            <w:rFonts w:cs="Tahoma" w:ascii="Tahoma" w:hAnsi="Tahoma"/>
            <w:sz w:val="16"/>
          </w:rPr>
          <w:t>www.bepposoft.too.it</w:t>
        </w:r>
      </w:hyperlink>
      <w:r>
        <w:rPr>
          <w:rFonts w:cs="Tahoma" w:ascii="Tahoma" w:hAnsi="Tahoma"/>
          <w:sz w:val="16"/>
          <w:lang w:val="it-IT"/>
        </w:rPr>
        <w:t xml:space="preserve"> Mi scuso per eventuali articoli già presenti nel sito </w:t>
      </w:r>
      <w:hyperlink r:id="rId6">
        <w:r>
          <w:rPr>
            <w:rStyle w:val="InternetLink"/>
            <w:rFonts w:cs="Tahoma" w:ascii="Tahoma" w:hAnsi="Tahoma"/>
            <w:sz w:val="16"/>
          </w:rPr>
          <w:t>www.afc.too.it</w:t>
        </w:r>
      </w:hyperlink>
      <w:r>
        <w:rPr>
          <w:rFonts w:cs="Tahoma" w:ascii="Tahoma" w:hAnsi="Tahoma"/>
          <w:sz w:val="16"/>
          <w:lang w:val="it-IT"/>
        </w:rPr>
        <w:t xml:space="preserve"> .</w:t>
      </w:r>
    </w:p>
    <w:p>
      <w:pPr>
        <w:pStyle w:val="Normal"/>
        <w:rPr>
          <w:rFonts w:ascii="Tahoma" w:hAnsi="Tahoma" w:cs="Tahoma"/>
          <w:sz w:val="16"/>
          <w:lang w:val="it-IT"/>
        </w:rPr>
      </w:pPr>
      <w:r>
        <w:rPr>
          <w:rFonts w:cs="Tahoma" w:ascii="Tahoma" w:hAnsi="Tahoma"/>
          <w:sz w:val="16"/>
          <w:lang w:val="it-IT"/>
        </w:rPr>
        <w:t>JaKe, 04/11/03</w:t>
      </w:r>
    </w:p>
    <w:p>
      <w:pPr>
        <w:pStyle w:val="Normal"/>
        <w:pBdr>
          <w:bottom w:val="single" w:sz="4" w:space="1" w:color="000000"/>
        </w:pBdr>
        <w:jc w:val="center"/>
        <w:rPr>
          <w:rFonts w:ascii="Tahoma" w:hAnsi="Tahoma" w:cs="Tahoma"/>
          <w:b/>
          <w:b/>
          <w:shadow/>
          <w:sz w:val="18"/>
          <w:lang w:val="it-IT"/>
        </w:rPr>
      </w:pPr>
      <w:r>
        <w:rPr>
          <w:rFonts w:cs="Tahoma" w:ascii="Tahoma" w:hAnsi="Tahoma"/>
          <w:b/>
          <w:shadow/>
          <w:sz w:val="18"/>
          <w:lang w:val="it-IT"/>
        </w:rPr>
      </w:r>
    </w:p>
    <w:p>
      <w:pPr>
        <w:pStyle w:val="Normal"/>
        <w:pBdr>
          <w:top w:val="single" w:sz="4" w:space="1" w:color="000000"/>
        </w:pBdr>
        <w:jc w:val="center"/>
        <w:rPr>
          <w:rFonts w:ascii="Arial" w:hAnsi="Arial" w:cs="Arial"/>
          <w:lang w:val="it-IT"/>
        </w:rPr>
      </w:pPr>
      <w:r>
        <w:rPr>
          <w:rFonts w:cs="Arial" w:ascii="Arial" w:hAnsi="Arial"/>
          <w:lang w:val="it-IT"/>
        </w:rPr>
        <w:t>Tutto questo e molto altro nell’</w:t>
      </w:r>
      <w:r>
        <w:rPr>
          <w:rFonts w:cs="Arial" w:ascii="Arial" w:hAnsi="Arial"/>
          <w:b/>
          <w:lang w:val="it-IT"/>
        </w:rPr>
        <w:t>ANGOLO DELLA FOTOSINTESI CLOROFILLIANA!!</w:t>
      </w:r>
    </w:p>
    <w:p>
      <w:pPr>
        <w:pStyle w:val="Normal"/>
        <w:jc w:val="center"/>
        <w:rPr/>
      </w:pPr>
      <w:hyperlink r:id="rId7">
        <w:r>
          <w:rPr>
            <w:rStyle w:val="InternetLink"/>
            <w:rFonts w:cs="Arial" w:ascii="Arial" w:hAnsi="Arial"/>
          </w:rPr>
          <w:t>www.afc.too.it</w:t>
        </w:r>
      </w:hyperlink>
      <w:r>
        <w:rPr>
          <w:rFonts w:cs="Arial" w:ascii="Arial" w:hAnsi="Arial"/>
          <w:lang w:val="it-IT"/>
        </w:rPr>
        <w:t xml:space="preserve"> Demenza e… basta.</w:t>
      </w:r>
    </w:p>
    <w:p>
      <w:pPr>
        <w:pStyle w:val="Normal"/>
        <w:jc w:val="center"/>
        <w:rPr/>
      </w:pPr>
      <w:r>
        <w:rPr>
          <w:rFonts w:cs="Arial" w:ascii="Arial" w:hAnsi="Arial"/>
          <w:lang w:val="it-IT"/>
        </w:rPr>
        <w:t xml:space="preserve">(una produzione </w:t>
      </w:r>
      <w:r>
        <w:rPr>
          <w:rFonts w:cs="Arial" w:ascii="Arial" w:hAnsi="Arial"/>
          <w:b/>
          <w:lang w:val="it-IT"/>
        </w:rPr>
        <w:t>Bepposoft Network</w:t>
      </w:r>
      <w:r>
        <w:rPr>
          <w:rFonts w:cs="Arial" w:ascii="Arial" w:hAnsi="Arial"/>
          <w:lang w:val="it-IT"/>
        </w:rPr>
        <w:t xml:space="preserve"> &gt;&gt; </w:t>
      </w:r>
      <w:hyperlink r:id="rId8">
        <w:r>
          <w:rPr>
            <w:rStyle w:val="InternetLink"/>
            <w:rFonts w:cs="Arial" w:ascii="Arial" w:hAnsi="Arial"/>
          </w:rPr>
          <w:t>www.bepposoft.too.it</w:t>
        </w:r>
      </w:hyperlink>
      <w:r>
        <w:rPr>
          <w:rFonts w:cs="Arial" w:ascii="Arial" w:hAnsi="Arial"/>
          <w:lang w:val="it-IT"/>
        </w:rPr>
        <w:t>)</w:t>
      </w:r>
    </w:p>
    <w:p>
      <w:pPr>
        <w:pStyle w:val="Normal"/>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lviotivede.com/" TargetMode="External"/><Relationship Id="rId5" Type="http://schemas.openxmlformats.org/officeDocument/2006/relationships/hyperlink" Target="http://www.bepposoft.too.it/" TargetMode="External"/><Relationship Id="rId6" Type="http://schemas.openxmlformats.org/officeDocument/2006/relationships/hyperlink" Target="http://www.afc.too.it/" TargetMode="External"/><Relationship Id="rId7" Type="http://schemas.openxmlformats.org/officeDocument/2006/relationships/hyperlink" Target="http://www.afc.too.it/" TargetMode="External"/><Relationship Id="rId8" Type="http://schemas.openxmlformats.org/officeDocument/2006/relationships/hyperlink" Target="http://www.bepposoft.to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10:00Z</dcterms:created>
  <dc:creator>Ufficio Tecnico</dc:creator>
  <dc:description/>
  <dc:language>en-US</dc:language>
  <cp:lastModifiedBy>Ufficio Tecnico</cp:lastModifiedBy>
  <dcterms:modified xsi:type="dcterms:W3CDTF">2003-11-07T17:15:00Z</dcterms:modified>
  <cp:revision>23</cp:revision>
  <dc:subject/>
  <dc:title>: 3) Bill Gates e le auto</dc:title>
</cp:coreProperties>
</file>