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Matisse ITC" w:hAnsi="Matisse ITC" w:cs="Matisse ITC"/>
          <w:color w:val="FF0000"/>
          <w:sz w:val="72"/>
          <w:szCs w:val="72"/>
        </w:rPr>
      </w:pPr>
      <w:r>
        <w:rPr>
          <w:rFonts w:cs="Matisse ITC" w:ascii="Matisse ITC" w:hAnsi="Matisse ITC"/>
          <w:color w:val="FF0000"/>
          <w:sz w:val="72"/>
          <w:szCs w:val="72"/>
        </w:rPr>
        <w:t>La storia</w:t>
      </w:r>
    </w:p>
    <w:p>
      <w:pPr>
        <w:pStyle w:val="NormaleWeb"/>
        <w:rPr/>
      </w:pPr>
      <w:r>
        <w:rPr/>
        <w:t>Tutto inizia quando la famiglia Atton si trasferisce in un paesino del cacchio giapponese. "Famiglia" è probabilmente una parola grossa, infatti il padre fa il marinaio, è sempre in viaggio, conosce un brasiliano, lo seduce e poi lo spedisce a casa dalla moglie, a cui la cosa non dispiace. Al figlio racconteranno che lo scroccone è un ex-calciatore alcolizzato, ma tanto il piccolo Olly non si poneva tante domande. Appena arrivati nella nuova città Olly piglia il pallone e si mette a correre come un deficiente in mezzo alla strada, incontra Patty e altri bambocci babbioni che gli dicono che giocano in una squadretta ignobile, la Gnuppy, non hanno mai vinto una partita e sono la vergogna della loro scuola e dei loro genitori. Olly si sente subito a casa propria e decide di aggregarsi alla Gnuppy. I loro avversari sono il Sen Frensis, di Bengi Prais, meno ridicoli ma altrettanto cretini. Olly sfida il portiere avversario, gli segna un gol, Bengi ci rimane male e uccide la madre per il dispiacere (anche se nel cartone si dice che la madre sia in giro per il mondo). Le due squadracce decidono di unirsi in una sola, la Gnu Team, che ingloba i più idioti delle due squadre. Tra una stronzata e l’altra la squadra partecipa al campionato nazionale, vincono tutte le partite più o meno senza problema anche se abbastanza a culo, in finale c’è la Mappet di Marc Lender, le due squadre se la strazzano per qualche ora, poi all’ultimo secondo Olly fa un gol a culo e vincono. I tifosi della Gnu Team (Patty e due fessi che le stanno dietro) sono in visibilio, i tifosi della Muppet si danno ad atti di vandalismo. Picchiano Patty, Sedinho e il telecronista (la madre di Olly si salva dandogliela al capo Ultrà), lanciano oggetti in campo colpendo Brus Arper tra le scapole con un rubinetto, si riversano nelle strade e danno fuoco alla casa di Olly, dentro la quale c’era il padre appena tornato da un viaggio. Però Olly è contento perché ha vinto e comunque non capisce più di tanto che stava succedendo, l’importante è che adesso può partire per il Brasile con Sedinho, solo che il brasiliano è sparito, Olly chiede informazioni a Marc che lo pesta e poi lo prende in giro. Olly non capisce, corre in aeroporto e aspetta per otto giorni, poi incontra Marc che gli dice di aver visto Sedinho in stazione, Olly ci va e trascorre lì le successive due settimane. Sedinho non ritornerà più, intanto inizia una altro campionato, la storia non cambia, la Gnu team, grazie principalmente al sorteggio truccato riesce ad arrivare in finale, dove incontra sempre Marc Lender. Finisce in pareggio, entrambi le squadre vengono proclamate vincitrici, la coppa se la prende Sedigno come ricordo, la squaglia e ne ricava una dozzina di rolex taroccati che vende a Denni Mellow. Negli anni successivi non succede niente di nuovo, tra campionati e coppe del mondo Olly gioca altre tremila partite poi i reumatismi lo costringono a smette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9:36:00Z</dcterms:created>
  <dc:creator>Preload</dc:creator>
  <dc:description/>
  <dc:language>en-US</dc:language>
  <cp:lastModifiedBy>Preload</cp:lastModifiedBy>
  <dcterms:modified xsi:type="dcterms:W3CDTF">2002-03-08T19:36:00Z</dcterms:modified>
  <cp:revision>1</cp:revision>
  <dc:subject/>
  <dc:title>La storia</dc:title>
</cp:coreProperties>
</file>