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…</w:t>
      </w:r>
      <w:r>
        <w:rPr/>
        <w:t>il mondo di D&amp;D viene ora scosso da una serie di strafalcioni, situazioni strane e bovate varie…”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By Alessio Baldini (occhio alle mie riflessioni! </w:t>
      </w:r>
      <w:r>
        <w:rPr>
          <w:rFonts w:eastAsia="Wingdings" w:cs="Wingdings" w:ascii="Wingdings" w:hAnsi="Wingdings"/>
          <w:sz w:val="22"/>
          <w:lang w:val="en-US" w:eastAsia="en-US"/>
        </w:rPr>
        <w:t>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: Giocatore</w:t>
        <w:tab/>
        <w:t>M: Master (in questo caso io)</w:t>
        <w:tab/>
        <w:t>Gruppo: insieme di giocatori</w:t>
        <w:tab/>
        <w:t>E: Estraneo al gio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I vostri assalitori inaspettatamente si danno alla fuga, lasciandovi con un palmo di naso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: No, anche stavolta RIUSCIAMO A SCAPPARLI! </w:t>
      </w:r>
      <w:r>
        <w:rPr>
          <w:rFonts w:cs="Arial" w:ascii="Arial" w:hAnsi="Arial"/>
          <w:i/>
        </w:rPr>
        <w:t>(Citazione grammaticale I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Due strani figuri vi fissano. Uno di loro sembra essere malato. Notate che accentua vari colpi di tos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: Li osser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Qualcuno in particol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: Si, QUELLO CHE TOSSE! </w:t>
      </w:r>
      <w:r>
        <w:rPr>
          <w:rFonts w:cs="Arial" w:ascii="Arial" w:hAnsi="Arial"/>
          <w:i/>
        </w:rPr>
        <w:t>(Citazione grammaticale II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: Ora basta! Mi sono stancato di prenderle. E’ ORA CHE LA FINISCIAMO! </w:t>
      </w:r>
      <w:r>
        <w:rPr>
          <w:rFonts w:cs="Arial" w:ascii="Arial" w:hAnsi="Arial"/>
          <w:i/>
        </w:rPr>
        <w:t>(Citazione grammaticale III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: Chiedo qualche informazioni all’o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: L’oste si avvicina a te e ti dice: “SI VOCEGGIA, che un uomo ti stia cercando!” </w:t>
      </w:r>
      <w:r>
        <w:rPr>
          <w:rFonts w:cs="Arial" w:ascii="Arial" w:hAnsi="Arial"/>
          <w:i/>
        </w:rPr>
        <w:t>(Citazione aulic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: (è appena morto il suo PG) Cavolo, oltre ad essere morto, mi dici che avevo contratto anche una grave malattia. Che fortun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: Si, effettivamente HA RIMASTO POCHI GIORNI DI VITA! </w:t>
      </w:r>
      <w:r>
        <w:rPr>
          <w:rFonts w:cs="Arial" w:ascii="Arial" w:hAnsi="Arial"/>
          <w:i/>
        </w:rPr>
        <w:t>(Come se già adesso fosse  ’nu fiore!)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Perché non entriamo e chiediamo di poter parlare con il loro re. Magari potremmo collaborare con lo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2: Come no! Noi siamo bravi a contrattare…ma va là! NOI SI HA LA STESSA DIPLOMAZIA DI UNA TORRE D’ASSEDIO! </w:t>
      </w:r>
      <w:r>
        <w:rPr>
          <w:rFonts w:cs="Arial" w:ascii="Arial" w:hAnsi="Arial"/>
          <w:i/>
        </w:rPr>
        <w:t>(Citazione lessicale con impatto bellic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Come riusciamo a trovare la locazione del cimitero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Semplice! USO INDIVIDUAZIONE DELLA VITA PER CAPIRE DOV’E’! </w:t>
      </w:r>
      <w:r>
        <w:rPr>
          <w:rFonts w:cs="Arial" w:ascii="Arial" w:hAnsi="Arial"/>
          <w:i/>
        </w:rPr>
        <w:t>(Semplicemente un geni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I nani vi dicono “Non potete oltrepassare il nostro antico cimitero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: (il PG è un berserker) ALLORA SPOSTATELO CHE DOBBIAMO PASSARE! </w:t>
      </w:r>
      <w:r>
        <w:rPr>
          <w:rFonts w:cs="Arial" w:ascii="Arial" w:hAnsi="Arial"/>
          <w:i/>
        </w:rPr>
        <w:t>(Ecco il duro del Roadhous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 + G2: (involontariamente dicono insieme) LANCIO MOVIMENTO DA SPASTIC…..DA RAGNO!!!” </w:t>
      </w:r>
      <w:r>
        <w:rPr>
          <w:rFonts w:cs="Arial" w:ascii="Arial" w:hAnsi="Arial"/>
          <w:i/>
        </w:rPr>
        <w:t>(Promosso come nuovo incantesimo di primo livello. Disponibile solo in due libri di magie: quelli dei PG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1:DA UN FOGLIO LANCIATO IN ARIA CI INTAGLIO UNA SFERA! </w:t>
      </w:r>
      <w:r>
        <w:rPr>
          <w:rFonts w:cs="Arial" w:ascii="Arial" w:hAnsi="Arial"/>
          <w:i/>
        </w:rPr>
        <w:t>(So’ Macoooo!!!!!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LANCIO “CAMMINARE SULLE ACQUE” E “RESPIRARE SOTT’ACQUA” </w:t>
      </w:r>
      <w:r>
        <w:rPr>
          <w:rFonts w:cs="Arial" w:ascii="Arial" w:hAnsi="Arial"/>
          <w:i/>
        </w:rPr>
        <w:t>(Combo super previdenz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E’ TUTTA COLPA DI QUESTA RAZZA ELFA! </w:t>
      </w:r>
      <w:r>
        <w:rPr>
          <w:rFonts w:cs="Arial" w:ascii="Arial" w:hAnsi="Arial"/>
          <w:i/>
        </w:rPr>
        <w:t>(Razzista analfabet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Vedete un prigioniero disteso u un altare. D’un tratto appare da una porta il boia. Dopo di che sentite urlare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Chi è stato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: E’ stato il prigioniero. Il boia GLI HA FRANTUMATO IL BRACCIO FINO AL GINOCCHIO! </w:t>
      </w:r>
      <w:r>
        <w:rPr>
          <w:rFonts w:cs="Arial" w:ascii="Arial" w:hAnsi="Arial"/>
          <w:i/>
        </w:rPr>
        <w:t>(Esageratamente viuuulento!!!!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Come mai avete tardato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ABBIAMO LITIGATO COME ENTRARE. </w:t>
      </w:r>
      <w:r>
        <w:rPr>
          <w:rFonts w:cs="Arial" w:ascii="Arial" w:hAnsi="Arial"/>
          <w:i/>
        </w:rPr>
        <w:t>(Uga Uga Uga noi schiacciasassi bacati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(Parlando con un PG minotauro ranger) Magicamente appare una dimora tra i rami di quel grande alb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Potrei viverci ma mi sembra esagera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(in quel momento un po’ distratto) CHI E’ CHE ABITA IN UN CASTELLO LABIRINTO SU  UN ALBERO? </w:t>
      </w:r>
      <w:r>
        <w:rPr>
          <w:rFonts w:cs="Arial" w:ascii="Arial" w:hAnsi="Arial"/>
          <w:i/>
        </w:rPr>
        <w:t>(Mentre il suo corpo era distratto il suo cervello navigava nell’alcol!!!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Non fare caso a lui. QUANDO SI PARLA DEI KUO-TOA DIVENTA DI ALLINEAMENTO CAZZOSO!! </w:t>
      </w:r>
      <w:r>
        <w:rPr>
          <w:rFonts w:cs="Arial" w:ascii="Arial" w:hAnsi="Arial"/>
          <w:i/>
        </w:rPr>
        <w:t>(Quindi ociò!!!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Tranquillo, non ti preoccupare. E’ DOTATO DI POTENTI INCANTESIMI MAGICI! </w:t>
      </w:r>
      <w:r>
        <w:rPr>
          <w:rFonts w:cs="Arial" w:ascii="Arial" w:hAnsi="Arial"/>
          <w:i/>
        </w:rPr>
        <w:t>(Che bello esagerare con gli aggettivi inutili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Ma mi capisci quando ti parlo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E’ inutile che glielo chiedo. E’PROPRIO TOTTO! </w:t>
      </w:r>
      <w:r>
        <w:rPr>
          <w:rFonts w:cs="Arial" w:ascii="Arial" w:hAnsi="Arial"/>
          <w:i/>
        </w:rPr>
        <w:t>(E tu invece?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E’ molto buio. Non vedete un’acc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AAAAAAAAAHHHHHHH!!!!!UNA ZETA!!!! AIUTO! </w:t>
      </w:r>
      <w:r>
        <w:rPr>
          <w:rFonts w:cs="Arial" w:ascii="Arial" w:hAnsi="Arial"/>
          <w:i/>
        </w:rPr>
        <w:t>(Ultima frase del giocatore prima di essere picchiato a sangue….ops! Scusate, volevo dire…..citazione letterari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Ma perché giovine non pensi di farti una famiglia, di sposart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Perché ho scelto DI VIVERE IN SOLITARIO! </w:t>
      </w:r>
      <w:r>
        <w:rPr>
          <w:rFonts w:cs="Arial" w:ascii="Arial" w:hAnsi="Arial"/>
          <w:i/>
        </w:rPr>
        <w:t>(Modalità “segaiolo” oppure Modalità “è un gran divertimento giocare a carte”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No! I MAGHI SONO SCAPPUTI TUTTI! </w:t>
      </w:r>
      <w:r>
        <w:rPr>
          <w:rFonts w:cs="Arial" w:ascii="Arial" w:hAnsi="Arial"/>
          <w:i/>
        </w:rPr>
        <w:t>(Vedi la prima bovata. E’ sempre lo stesso giocator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Cosa fate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Dobbiamo stare attenti perché I NANI DEI DERRO potrebbero…. </w:t>
      </w:r>
      <w:r>
        <w:rPr>
          <w:rFonts w:cs="Arial" w:ascii="Arial" w:hAnsi="Arial"/>
          <w:i/>
        </w:rPr>
        <w:t>(Per chi non lo sapesse i Derro sono nani del sottosuolo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Cosa vediamo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: CI SONO TRE PORTE, ENTRAMBE APERTE! </w:t>
      </w:r>
      <w:r>
        <w:rPr>
          <w:rFonts w:cs="Arial" w:ascii="Arial" w:hAnsi="Arial"/>
          <w:i/>
        </w:rPr>
        <w:t>(E’ mia! E’ mia! E’ mia! Ho usato la magia della riduzione dei passaggi, antico incantesimo dei masters più ignoranti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Il re dei Kuo-toa avanza e vi chiede in comune: “Cosa siete venuti a fare qui, stolti schiavi da macero?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SIAMO VENUTI A SALVARE LA VOSTRA RAZZA DALLA SOPRAVVIVENZA! </w:t>
      </w:r>
      <w:r>
        <w:rPr>
          <w:rFonts w:cs="Arial" w:ascii="Arial" w:hAnsi="Arial"/>
          <w:i/>
        </w:rPr>
        <w:t>(Direi la più bella di tutte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Il capitano delle guardie ti intima: “Allora, se devi dire qualcosa fallo ora!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1: Io no, NON ASSOLUTAMENTE VORREI DIRE NIENTE! </w:t>
      </w:r>
      <w:r>
        <w:rPr>
          <w:rFonts w:cs="Arial" w:ascii="Arial" w:hAnsi="Arial"/>
          <w:i/>
        </w:rPr>
        <w:t>(Uga Uga Uga schiacciasassi in avvicinament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L’orda di ghoul vi sta inseguendo. Il loro passo è veloce e le vostre vie di fuga stanno sempre più diminuendo. Cosa fa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(Aprendo una porta) Entriamo in questa stanz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uppo: (Si infilano nella stanza e chiudono la porta) Ok! Ma poi cosa facciamo???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LANCIO “BLOCCA PERSONE” SULLA PORTA! </w:t>
      </w:r>
      <w:r>
        <w:rPr>
          <w:rFonts w:cs="Arial" w:ascii="Arial" w:hAnsi="Arial"/>
          <w:i/>
        </w:rPr>
        <w:t>(Tratto da un discorso di un mago soggetto all’incantesimo “infermità mentale”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Senti, non perdiamo tempo, ci penso 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Perché tu??? Io sono più adatto a questo compi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Uff! Che due ma**ni! Va bene, FAI DA TE DA AVANGUARDIA! </w:t>
      </w:r>
      <w:r>
        <w:rPr>
          <w:rFonts w:cs="Arial" w:ascii="Arial" w:hAnsi="Arial"/>
          <w:i/>
        </w:rPr>
        <w:t>(Esuberanza giovanil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Quest’incantesimo SI APPLICA SIA AI DANNI CHE ALLE FERITE???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: SI, A TUTTI E DUE! </w:t>
      </w:r>
      <w:r>
        <w:rPr>
          <w:rFonts w:cs="Arial" w:ascii="Arial" w:hAnsi="Arial"/>
          <w:i/>
        </w:rPr>
        <w:t>(Tipico esempio di coppia di persone all’ultimo stadio della demenza senile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Come funzionano gli stivali che indoss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So che si chiamano Stivali del viaggiare e del saltare ed aumentano le tue capacità di salto. Insomma SALTI NOVE METRI IN AVANTI E NOVE IN LUNGO! </w:t>
      </w:r>
      <w:r>
        <w:rPr>
          <w:rFonts w:cs="Arial" w:ascii="Arial" w:hAnsi="Arial"/>
          <w:i/>
        </w:rPr>
        <w:t>(Chi ha detto che i “grilli” devono essere anche intelligenti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(Il gruppo si trova di fronte due porte) Allora cosa fate? Vi dividete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Facciamo così. IO E L’ELFO DA UNA PARTE ED IO DALL’ALTRA! </w:t>
      </w:r>
      <w:r>
        <w:rPr>
          <w:rFonts w:cs="Arial" w:ascii="Arial" w:hAnsi="Arial"/>
          <w:i/>
        </w:rPr>
        <w:t>(Al 6° livello ha guadagnato il talento Ubiquità migliorata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: Mentre siete concentrati sulle guardie che vi minacciano con le armi, dalla porta ENTRA L’ELFO CON UN SARTO MORTALE! </w:t>
      </w:r>
      <w:r>
        <w:rPr>
          <w:rFonts w:cs="Arial" w:ascii="Arial" w:hAnsi="Arial"/>
          <w:i/>
        </w:rPr>
        <w:t>(Trattasi della nemesi per eccellenza degli strappi nelle camicie di forz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Facciamo così. Ci va il mago a parlare di affari con lu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Chi? Quell’avaro? Ma se è BUROCRATICO COME UN AVVOLTOIO! </w:t>
      </w:r>
      <w:r>
        <w:rPr>
          <w:rFonts w:cs="Arial" w:ascii="Arial" w:hAnsi="Arial"/>
          <w:i/>
        </w:rPr>
        <w:t>(E direi che l’appellativo e calzant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(Rivolto al barbaro) Sei sicuro che riesci a stare in pied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(Un mago) Ma non vedi che E’ DISLESSICO E PERCIO’ NON SA CAMMINARE! </w:t>
      </w:r>
      <w:r>
        <w:rPr>
          <w:rFonts w:cs="Arial" w:ascii="Arial" w:hAnsi="Arial"/>
          <w:i/>
        </w:rPr>
        <w:t>(Se fosse un medico comincerei a preoccuparmi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(All’interno di una città di Kuo-toa, umanoidi anfibi) Cosa pensate di fare con i prigionier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Li interroghiamo e poi li uccidia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Come pensi di ucciderl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CREIAMO ACQUA E LI AFFOGHIAMO! </w:t>
      </w:r>
      <w:r>
        <w:rPr>
          <w:rFonts w:cs="Arial" w:ascii="Arial" w:hAnsi="Arial"/>
          <w:i/>
        </w:rPr>
        <w:t>(E poi si dice che alcune quest siano impossibili da fare, ma questa le batte tutt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Il serpente striscia verso di te, si ferma, si erge sulle sue spire e ti osserva con attenzione. Come reagisci?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</w:rPr>
        <w:t xml:space="preserve">G1: Lo tengo d’occhi e ALLA PRIMA REAZIONE BIFORCUTA LO SCHIANTO! </w:t>
      </w:r>
      <w:r>
        <w:rPr>
          <w:rFonts w:cs="Arial" w:ascii="Arial" w:hAnsi="Arial"/>
          <w:i/>
        </w:rPr>
        <w:t>(Se la serpe slinguazza è finit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Basta trattare, passiamo alle mani che facciamo prim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Cosa cavolo dici? Ma ti rendi conto che qui siamo in inferiorità numerica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3: E’ inutile che glielo spieghi di nuovo. HA L’INTELLIGENZA TROPPO STUPIDA! </w:t>
      </w:r>
      <w:r>
        <w:rPr>
          <w:rFonts w:cs="Arial" w:ascii="Arial" w:hAnsi="Arial"/>
          <w:i/>
        </w:rPr>
        <w:t>(Poverino! Deve fare davvero mal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Il gruppo dei nani si da alla fu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Attacco con l’ar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Quale attacch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COLPISCO L’ULTIMO DEI MOINANI! </w:t>
      </w:r>
      <w:r>
        <w:rPr>
          <w:rFonts w:cs="Arial" w:ascii="Arial" w:hAnsi="Arial"/>
          <w:i/>
        </w:rPr>
        <w:t>(AUG! Grande capo vuole pranz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Basta, non ne posso più di te! Sei inutile, UNA EMERICA MERDA! </w:t>
      </w:r>
      <w:r>
        <w:rPr>
          <w:rFonts w:cs="Arial" w:ascii="Arial" w:hAnsi="Arial"/>
          <w:i/>
        </w:rPr>
        <w:t>(stentata espressione filopolitic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Siamo seguiti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Come fai a saperlo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Perché HO DELLE REAZIONI RANGERESCHE! </w:t>
      </w:r>
      <w:r>
        <w:rPr>
          <w:rFonts w:cs="Arial" w:ascii="Arial" w:hAnsi="Arial"/>
          <w:i/>
        </w:rPr>
        <w:t>(Vedi anche sotto la voce “Uomo Ragno”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Tiro fuori l’arma dei Drow e provo a usar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Hai capito come funziona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Più o meno. Questa bacchetta dovrebbe lanciare delle palle d’acido. Penso che si chiamino GLOBI BLISCIDI </w:t>
      </w:r>
      <w:r>
        <w:rPr>
          <w:rFonts w:cs="Arial" w:ascii="Arial" w:hAnsi="Arial"/>
          <w:i/>
        </w:rPr>
        <w:t>(O forse erano i globi viscidi????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: (Rivolto a me) Ma tu chi sei? IL DANGER MASTER???? </w:t>
      </w:r>
      <w:r>
        <w:rPr>
          <w:rFonts w:cs="Arial" w:ascii="Arial" w:hAnsi="Arial"/>
          <w:i/>
        </w:rPr>
        <w:t>(Si, esattamente, molto DANGER!!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: (Uno dei guerrieri del re è appena stato disarmato da un PG) Va bene. Accetterò di ascoltarvi solo SE LA SPADA MI VIERRA’ RIDATA??? </w:t>
      </w:r>
      <w:r>
        <w:rPr>
          <w:rFonts w:cs="Arial" w:ascii="Arial" w:hAnsi="Arial"/>
          <w:i/>
        </w:rPr>
        <w:t>(In quel momento avevo un atteggiamento da bambino capriccios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: Osservando bene il cadavere del ladro notate che HA LE PALME NELLE MANI! </w:t>
      </w:r>
      <w:r>
        <w:rPr>
          <w:rFonts w:cs="Arial" w:ascii="Arial" w:hAnsi="Arial"/>
          <w:i/>
        </w:rPr>
        <w:t>(Non so cosa volevo dire, comunque sono I PALMI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Hai visto passare qualcuno lungo il sentiero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Nessuno in particolare. Solo un uomo SU UN PAIO DI CAVALLI TRAINATI DA UN CARRO! </w:t>
      </w:r>
      <w:r>
        <w:rPr>
          <w:rFonts w:cs="Arial" w:ascii="Arial" w:hAnsi="Arial"/>
          <w:i/>
        </w:rPr>
        <w:t>(Fate attenzione a non mettere mai i carri davanti…ai cavalli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(Il gruppo si deve dividere ed i componenti sono 3: due devono andare avanti e uno deve fermarsi assieme al carro) Allora cosa fate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Senti, VAI TU CON LUI O RESTO IO COL CARRO? </w:t>
      </w:r>
      <w:r>
        <w:rPr>
          <w:rFonts w:cs="Arial" w:ascii="Arial" w:hAnsi="Arial"/>
          <w:i/>
        </w:rPr>
        <w:t>(Le sue intenzioni sono chiare, no?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Il vecchio vagabondo vi porge un saluto e allunga la mano in cerca di elemosin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Tieni vecchio ma dimmi: SEI UN VIAGGIANTE? </w:t>
      </w:r>
      <w:r>
        <w:rPr>
          <w:rFonts w:cs="Arial" w:ascii="Arial" w:hAnsi="Arial"/>
          <w:i/>
        </w:rPr>
        <w:t>(Veggente? Viaggiatore? Bene in viaggio?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Presto, nascondiamoci, stanno arrivando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Non muoviamoci a caso. Cerchiamo di appostarci in UN POSTO DIFENSIBILE! </w:t>
      </w:r>
      <w:r>
        <w:rPr>
          <w:rFonts w:cs="Arial" w:ascii="Arial" w:hAnsi="Arial"/>
          <w:i/>
        </w:rPr>
        <w:t>(Strategicamente aulic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Stiamo bassi e tentiamo di osservarli dai cespug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Vi stanno cercando con attenzione. Il capo banda orco pronuncia strane parole in un linguaggio arcan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Un incantesimo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Ma LO VEDIAMO VISIVAMENTE lanciare l’incantesimo? </w:t>
      </w:r>
      <w:r>
        <w:rPr>
          <w:rFonts w:cs="Arial" w:ascii="Arial" w:hAnsi="Arial"/>
          <w:i/>
        </w:rPr>
        <w:t>(Troppo abituato ad avere visioni quando fuma tropp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(Il gruppo è entrato in una città di nani per cercare un nano) Cercare Durok sarà un duro compito. Come pensate di riuscirc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Semplice. Mi avvicino ad un passante (ovviamente un nano!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Ok, e po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Gli dico “Scusa, STO CERCANDO UNO…..UN PO’ PICCOLO!!” </w:t>
      </w:r>
      <w:r>
        <w:rPr>
          <w:rFonts w:cs="Arial" w:ascii="Arial" w:hAnsi="Arial"/>
          <w:i/>
        </w:rPr>
        <w:t>(Idiozia. No limits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(Il gruppo si trova in una buia enorme caverna abitata da un drago): Sentite il drago muoversi, avvicinandosi alla vostra posizion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Mi paro di fronte a dove lo sento arrivare. DI CHE COLORE E’ IL DRAGO CHE VEDO? </w:t>
      </w:r>
      <w:r>
        <w:rPr>
          <w:rFonts w:cs="Arial" w:ascii="Arial" w:hAnsi="Arial"/>
          <w:i/>
        </w:rPr>
        <w:t>(No, non vede al bui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Non potevi intervenire prima. Ci stavo per lasciarci la pelle e non solo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Ehi, calmati! Guarda che, GRAZIE A ME, TI HO SALVATO LA VITA! </w:t>
      </w:r>
      <w:r>
        <w:rPr>
          <w:rFonts w:cs="Arial" w:ascii="Arial" w:hAnsi="Arial"/>
          <w:i/>
        </w:rPr>
        <w:t>(Voleva solo un po’ sottolinearl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E’ una roccaforte inespugnabile. Ci sono solo tre entrate ma sono piene di guardie. Da dove passiam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Non so, è dura decidere. Senza mago è impossibile passare.</w:t>
      </w:r>
    </w:p>
    <w:p>
      <w:pPr>
        <w:pStyle w:val="Normal"/>
        <w:jc w:val="both"/>
        <w:rPr/>
      </w:pPr>
      <w:r>
        <w:rPr>
          <w:rFonts w:cs="Arial" w:ascii="Arial" w:hAnsi="Arial"/>
        </w:rPr>
        <w:t>G3: Basta, deciso. NOI ENTRIAMO DAVANTI ALLA PORTA D’ENTRATA!</w:t>
      </w:r>
      <w:r>
        <w:rPr>
          <w:rFonts w:cs="Arial" w:ascii="Arial" w:hAnsi="Arial"/>
          <w:i/>
        </w:rPr>
        <w:t xml:space="preserve"> (Mago improvvisat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Dove sei stat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E’ una lunga st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3: Abbiamo tempo, ora, Dai dicci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Be’, SONO SUCCESSI STRANI ACCADUTI… </w:t>
      </w:r>
      <w:r>
        <w:rPr>
          <w:rFonts w:cs="Arial" w:ascii="Arial" w:hAnsi="Arial"/>
          <w:i/>
        </w:rPr>
        <w:t>(Quando non vuole dirlo fa di tutto per creare confusion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(Il gruppo si ferma per la notte in una radura. Hanno trovato un cadavere di cui non riescono a capire le cause della morte). Mago, tu stai esaminando il cadavere non riesci ancora a capire le cause del decesso. Hai bisogno di più tempo ma la notte sta cala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Continuerò in privato. Mi carico il corpo in spalla e vado sul car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Ehi dove vai ora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Dove vuoi che vada?! VADO A LETTO! </w:t>
      </w:r>
      <w:r>
        <w:rPr>
          <w:rFonts w:cs="Arial" w:ascii="Arial" w:hAnsi="Arial"/>
          <w:i/>
        </w:rPr>
        <w:t>(Nascita del primo mago necrofil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Mah! Non so….ho la sensazione che sia una trapp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E tu come fai a dirlo! Ne sei certo?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Guarda che LE MIE CAPACITA’ NON SONO SOLO SENSAZIONI! </w:t>
      </w:r>
      <w:r>
        <w:rPr>
          <w:rFonts w:cs="Arial" w:ascii="Arial" w:hAnsi="Arial"/>
          <w:i/>
        </w:rPr>
        <w:t>(Sono io lo sssboron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(Il gruppo viene ospitato presso una casa di un contadino): Il contadino si rivolge a te e ti chiede: “Ma sta tornando verso la città di Dorannia?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NO, MA COME PER LEI. LA RINGRAZIAMO PER QUESTO LAUTO PASTO! </w:t>
      </w:r>
      <w:r>
        <w:rPr>
          <w:rFonts w:cs="Arial" w:ascii="Arial" w:hAnsi="Arial"/>
          <w:i/>
        </w:rPr>
        <w:t>(E’ ora di cambiare spacciator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TUTTO CIO’ CHE E’ NASCOSTO ALLA VISTA E’ DA CONSIDERARE INVISIBIL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: QUINDI ANCHE IL TUO C***O E’ INVISIBILE! </w:t>
      </w:r>
      <w:r>
        <w:rPr>
          <w:rFonts w:cs="Arial" w:ascii="Arial" w:hAnsi="Arial"/>
          <w:i/>
        </w:rPr>
        <w:t>(La dura verità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(Il gruppo è intrappolato in una stanza senza uscita che si sta riempiendo d’acqua – un classico!) Ho trovato una maniglia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Presto! PREMILA! </w:t>
      </w:r>
      <w:r>
        <w:rPr>
          <w:rFonts w:cs="Arial" w:ascii="Arial" w:hAnsi="Arial"/>
          <w:i/>
        </w:rPr>
        <w:t>(Sai com’è…la frett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Guarda che ti ho salvato la vita. Almeno ringrazi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Cosa? Ringraziarti? Ma se è per causa tua se.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Ehi, IO HO RISCHIATO LA TUA VITA PER TE! </w:t>
      </w:r>
      <w:r>
        <w:rPr>
          <w:rFonts w:cs="Arial" w:ascii="Arial" w:hAnsi="Arial"/>
          <w:i/>
        </w:rPr>
        <w:t>(Oh mio generoso salvator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: All’alba vi svegliate tutti. Durante il vostro sonno avete avuto numerosi incubi e NELLA VISTA DELLE VOSTRE VISIONI siete…. </w:t>
      </w:r>
      <w:r>
        <w:rPr>
          <w:rFonts w:cs="Arial" w:ascii="Arial" w:hAnsi="Arial"/>
          <w:i/>
        </w:rPr>
        <w:t>(Me ne vergogno ma a volte anch’io mi ci metto d’impegn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(Il gruppo sta scendendo verso le catacombe di un monastero disabitato) Scendendo le scale vi trovate in un atrio oscuro ed umido, ai bordi del qual notate alcuni resti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Sono uman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Esaminandoli non sembrano um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Dai, muoviamoci. Andiamo avanti. Non voglio fermarmi in mezzo a QUESTA DISTESA DI CADAVERI PUTRESCENTI…..(i giocatori lo guardano come se dicessero ”ma che cacchio dici!” ed il G2, notando di essere osservato dice..) PERCHE’?!…..CI SONO I CADAVERI, VERO???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: Noo! Ma dove li vedi i cadaveri anche te! </w:t>
      </w:r>
      <w:r>
        <w:rPr>
          <w:rFonts w:cs="Arial" w:ascii="Arial" w:hAnsi="Arial"/>
          <w:i/>
        </w:rPr>
        <w:t>(tipo giocatore distratto che pensa a cosa ha mangiato a pranzo il giorno prim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Sei bravo a bend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Cosa vuoi farci, sono un chierico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3: E’ talmente bravo che BENDA AD OCCHI CIECHI! </w:t>
      </w:r>
      <w:r>
        <w:rPr>
          <w:rFonts w:cs="Arial" w:ascii="Arial" w:hAnsi="Arial"/>
          <w:i/>
        </w:rPr>
        <w:t>(Se non sono giocatori estremi non ci piaccion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L’essere vi taglia la strada, passando tra un muro e l’altr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Ma io, SAPENDO DI CONOSCENZE NON MORTICHE, capisco che è un fantasma? </w:t>
      </w:r>
      <w:r>
        <w:rPr>
          <w:rFonts w:cs="Arial" w:ascii="Arial" w:hAnsi="Arial"/>
          <w:i/>
        </w:rPr>
        <w:t>(Ecco a voi una nuova skill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(Il barbaro in avanscoperta vede un rampicante muoversi e tentare di attaccarlo) Torno indi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(Dopo aver raggiunto il gruppo) Allora cosa hai trovat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Li c’è….una natura viva!!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3: COS’E’? UN QUADRO? </w:t>
      </w:r>
      <w:r>
        <w:rPr>
          <w:rFonts w:cs="Arial" w:ascii="Arial" w:hAnsi="Arial"/>
          <w:i/>
        </w:rPr>
        <w:t>(Demenza artistic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Ok, ho capito che stiamo seguendo lo stesso gruppo di persone ma prima di proseguire sarebbe meglio presentarsi. Io sono Meledyl il cantastorie e tu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Io sono un sacerdote di Pelor ed IL MIO NOME E’ SCOVARE QUELLA SETTA prima di tutto… </w:t>
      </w:r>
      <w:r>
        <w:rPr>
          <w:rFonts w:cs="Arial" w:ascii="Arial" w:hAnsi="Arial"/>
          <w:i/>
        </w:rPr>
        <w:t>(Risoluto e deciso ma un pelino maleducat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Ma cosa sono i Derro? (Si, sempre i famosi nani dell’Underdark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I DERRO SONO ORRIDE CREATURE DELL’ENTROTERRA! </w:t>
      </w:r>
      <w:r>
        <w:rPr>
          <w:rFonts w:cs="Arial" w:ascii="Arial" w:hAnsi="Arial"/>
          <w:i/>
        </w:rPr>
        <w:t>(Quindi sarebbero dei bruttissimi contadini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(Il giocatore ritorna da un inseguimento all’interno di un cimitero) Sono riusciti a scappare! Tutto a posto qui?</w:t>
      </w:r>
    </w:p>
    <w:p>
      <w:pPr>
        <w:pStyle w:val="Normal"/>
        <w:jc w:val="both"/>
        <w:rPr/>
      </w:pPr>
      <w:r>
        <w:rPr>
          <w:rFonts w:cs="Arial" w:ascii="Arial" w:hAnsi="Arial"/>
        </w:rPr>
        <w:t>G2: NO! HANNO PROFUGATO IL CADAVERE DALLA TOMBA!</w:t>
      </w:r>
      <w:r>
        <w:rPr>
          <w:rFonts w:cs="Arial" w:ascii="Arial" w:hAnsi="Arial"/>
          <w:i/>
        </w:rPr>
        <w:t xml:space="preserve"> (Un unione tra profanare e trafugar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Io sono Meawyl, sono fratello di sangue Meledy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Ah! TU SEI IL FRATELLO DEL NOSTRO AMICO DECESSO! </w:t>
      </w:r>
      <w:r>
        <w:rPr>
          <w:rFonts w:cs="Arial" w:ascii="Arial" w:hAnsi="Arial"/>
          <w:i/>
        </w:rPr>
        <w:t>(SWUASH!!!! Ho tirato lo sciacquon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GRRRR! Io lo faccio solo per trovare chi ha ucciso mio fratello.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Guarda che SI AVREBBE PIU’ GIOIA AD AIUTARE GLI ALTRI. E TU SEI BEN DOTATO! </w:t>
      </w:r>
      <w:r>
        <w:rPr>
          <w:rFonts w:cs="Arial" w:ascii="Arial" w:hAnsi="Arial"/>
          <w:i/>
        </w:rPr>
        <w:t>(Non so. Non ci ho ancora trovato un sens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(Durante il suo turno di guarda notturno) Ehi, ragazzi svegli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Cos’hai da urlare? Cosa vuo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Oh scusate! MI DISPIACE DI AVERVI SVEGLIATO COSI’ DI SUSSULTO! </w:t>
      </w:r>
      <w:r>
        <w:rPr>
          <w:rFonts w:cs="Arial" w:ascii="Arial" w:hAnsi="Arial"/>
          <w:i/>
        </w:rPr>
        <w:t>(No comment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Cosa pensate di fare ora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Non possiamo arrenderci, ANCHE SE MOLTI SONO STATI MORTI! </w:t>
      </w:r>
      <w:r>
        <w:rPr>
          <w:rFonts w:cs="Arial" w:ascii="Arial" w:hAnsi="Arial"/>
          <w:i/>
        </w:rPr>
        <w:t>(Lapsus freudian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L’essere si mette tra te e la porta. Cosa fa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Dimmi una cosa: IO, DALLO SGUARDO, RIESCO A CAPIRE CHE E’ UN MOSTRO STUPIDO, VERO? </w:t>
      </w:r>
      <w:r>
        <w:rPr>
          <w:rFonts w:cs="Arial" w:ascii="Arial" w:hAnsi="Arial"/>
          <w:i/>
        </w:rPr>
        <w:t>(Ecco a Voi il vero genio del mal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L’orco ti arrivare alle spalle e ti infligge 15 dann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(Il barbaro) Mi volto e gli dico: “DOPO TI METTO ZITTO!” </w:t>
      </w:r>
      <w:r>
        <w:rPr>
          <w:rFonts w:cs="Arial" w:ascii="Arial" w:hAnsi="Arial"/>
          <w:i/>
        </w:rPr>
        <w:t>(E’ vero, dopo lo ha fatt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E’ molto larga la buca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2: MA SI’. E’ UN PAIO DI METRI E MEZZO! </w:t>
      </w:r>
      <w:r>
        <w:rPr>
          <w:rFonts w:cs="Arial" w:ascii="Arial" w:hAnsi="Arial"/>
          <w:i/>
        </w:rPr>
        <w:t>(Cioè quanto?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Cosa fa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Esco dal nascondiglio ed ATTIRO LA MIA ATTENZIONE! </w:t>
      </w:r>
      <w:r>
        <w:rPr>
          <w:rFonts w:cs="Arial" w:ascii="Arial" w:hAnsi="Arial"/>
          <w:i/>
        </w:rPr>
        <w:t>(Il solito egocentrico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Come pensi di stanarl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Faccio da esca COSI’ LORO ESCONO ALLO SCOPERTO DA LORO! </w:t>
      </w:r>
      <w:r>
        <w:rPr>
          <w:rFonts w:cs="Arial" w:ascii="Arial" w:hAnsi="Arial"/>
          <w:i/>
        </w:rPr>
        <w:t>(Azione impersonale possessiva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In che momento agisc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QUANDO LORO HANNO LE ARMI SBARRATE! </w:t>
      </w:r>
      <w:r>
        <w:rPr>
          <w:rFonts w:cs="Arial" w:ascii="Arial" w:hAnsi="Arial"/>
          <w:i/>
        </w:rPr>
        <w:t>(Uhm? Quindi?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Bene, ora che lo avete catturato cosa fate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Bene, SOMATIZZIAMOLO! </w:t>
      </w:r>
      <w:r>
        <w:rPr>
          <w:rFonts w:cs="Arial" w:ascii="Arial" w:hAnsi="Arial"/>
          <w:i/>
        </w:rPr>
        <w:t>(Eccolo il porco ignorante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Il ghoul ti piomba addosso, piccolo halfling. Cosa fa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Estraggo l’arma e sveglio Draend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2: Come mi svegl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TI DO UN CAZZOTTO COL PIEDE! </w:t>
      </w:r>
      <w:r>
        <w:rPr>
          <w:rFonts w:cs="Arial" w:ascii="Arial" w:hAnsi="Arial"/>
          <w:i/>
        </w:rPr>
        <w:t>(Strana la fisionomia degli halfling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Il tuo personaggio si chiama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1: Arag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E di cognome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NON HO UN COGNOME PERCHE’ SONO ADOTTIVO </w:t>
      </w:r>
      <w:r>
        <w:rPr>
          <w:rFonts w:cs="Arial" w:ascii="Arial" w:hAnsi="Arial"/>
          <w:i/>
        </w:rPr>
        <w:t>(Mah!Vabbè!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: (Il G1 è nascosto nella foresta mentre i suoi compagni sono circondati e legati) Cosa fai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1: ASPETTO CHE SUCCEDA QUALCOSA! </w:t>
      </w:r>
      <w:r>
        <w:rPr>
          <w:rFonts w:cs="Arial" w:ascii="Arial" w:hAnsi="Arial"/>
          <w:i/>
        </w:rPr>
        <w:t>(Ma aspetta cosa! Devo ucciderli per farti muovere?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ParkAvenue BT"/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;ParkAvenue BT" w:hAnsi="Lucida Calligraphy;ParkAvenue BT" w:cs="Lucida Calligraphy;ParkAvenue BT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20:00Z</dcterms:created>
  <dc:creator>baldini</dc:creator>
  <dc:description/>
  <dc:language>en-US</dc:language>
  <cp:lastModifiedBy>Pluriservice Srl</cp:lastModifiedBy>
  <dcterms:modified xsi:type="dcterms:W3CDTF">2002-09-30T10:38:00Z</dcterms:modified>
  <cp:revision>23</cp:revision>
  <dc:subject/>
  <dc:title>Citazioni, situazioni e bovate varie</dc:title>
</cp:coreProperties>
</file>